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 ноября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>17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9 месяцев 2017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Рассмотрев отчет об исполнении бюджета муниципального образования «Глазовский район» за 9 месяцев 2017 года, руководствуясь  ст. 264.2 Бюджетного кодекса Российской Федерации, 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513" w:leader="none"/>
        </w:tabs>
        <w:ind w:firstLine="709"/>
        <w:jc w:val="both"/>
        <w:rPr/>
      </w:pPr>
      <w:r>
        <w:rPr/>
        <w:t>1.Отчет начальника управления финансов Поздеевой Н.Н. об исполнении бюджета муниципального образования «Глазовский район»  за 9 месяцев 2017  года  утвердить и передать на рассмотрение в Совет депутатов муниципального образования «Глазовский район».</w:t>
      </w:r>
      <w:r>
        <w:rPr>
          <w:vanish/>
        </w:rPr>
        <w:t xml:space="preserve">начимым статьям расходов.ности в сумме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                                                                         В.В. 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Е.Н.Максим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98 55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ый заместитель главы 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Глазовски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экономике,  имущественным  отношениям и финансам                       Ю.В.Ушаков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User</cp:lastModifiedBy>
  <cp:lastPrinted>2017-11-08T11:58:00Z</cp:lastPrinted>
  <dcterms:modified xsi:type="dcterms:W3CDTF">2017-11-08T08:01:00Z</dcterms:modified>
  <cp:revision>10</cp:revision>
  <dc:subject/>
  <dc:title>Администрация муниципального                                                          «Глаз ёрос» муниципал                   </dc:title>
</cp:coreProperties>
</file>