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ЭТЫСЬ ДЕПУТАТЪЁСЛЭН КЕНЕШСЫ</w:t>
      </w:r>
    </w:p>
    <w:p>
      <w:pPr>
        <w:pStyle w:val="Normal"/>
        <w:ind w:left="-567" w:right="274" w:hanging="0"/>
        <w:jc w:val="center"/>
        <w:rPr>
          <w:b/>
          <w:b/>
        </w:rPr>
      </w:pPr>
      <w:r>
        <w:rPr>
          <w:b/>
        </w:rPr>
        <w:tab/>
        <w:t>двадцать третья очередная сессия Совета депутатов</w:t>
      </w:r>
    </w:p>
    <w:p>
      <w:pPr>
        <w:pStyle w:val="Normal"/>
        <w:ind w:left="-567" w:right="274" w:hanging="0"/>
        <w:jc w:val="center"/>
        <w:rPr>
          <w:b/>
          <w:b/>
        </w:rPr>
      </w:pPr>
      <w:r>
        <w:rPr>
          <w:b/>
        </w:rPr>
        <w:t>муниципального образования «Курегов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7» августа 2018 года                                                                                                № 1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исполнении бюджета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Куреговское» за 1 полугодие 2018 года</w:t>
      </w:r>
    </w:p>
    <w:p>
      <w:pPr>
        <w:pStyle w:val="Normal"/>
        <w:shd w:fill="FFFFFF" w:val="clear"/>
        <w:ind w:left="38" w:right="563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 и заслушав материалы Управления финансов Администрации муниципального образования  «Глазовский  район»  «Об исполнении бюджета муниципального образования «Куреговское» за 1 полугодие  2018 года»,  </w:t>
      </w:r>
      <w:r>
        <w:rPr>
          <w:b/>
        </w:rPr>
        <w:t>Совет депутатов муниципального образования «Куреговское»  РЕШИЛ:</w:t>
      </w:r>
    </w:p>
    <w:p>
      <w:pPr>
        <w:pStyle w:val="Normal"/>
        <w:ind w:firstLine="708"/>
        <w:jc w:val="both"/>
        <w:rPr/>
      </w:pPr>
      <w:r>
        <w:rPr/>
        <w:t>1. Принять к сведению отчет  об исполнении бюджета муниципального образования «Куреговское» за 1 полугодие 2018 года (отчет прилагается).</w:t>
      </w:r>
    </w:p>
    <w:p>
      <w:pPr>
        <w:pStyle w:val="Normal"/>
        <w:ind w:firstLine="708"/>
        <w:jc w:val="both"/>
        <w:rPr/>
      </w:pPr>
      <w:r>
        <w:rPr/>
        <w:t>2.  Главе муниципального образования «Куреговское» Никитиной В.М. отчет  «Об исполнении бюджета муниципального образования «Куреговское»   за 1 полугодие 2018 года»  направить в  Управление финансов Администрации муниципального образования  «Глазовский район».</w:t>
      </w:r>
    </w:p>
    <w:p>
      <w:pPr>
        <w:pStyle w:val="Normal"/>
        <w:shd w:fill="FFFFFF" w:val="clear"/>
        <w:ind w:left="720" w:right="563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shd w:fill="FFFFFF" w:val="clear"/>
        <w:ind w:left="38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разования «Куреговское»                                                    В.М. Никитин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1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уреговское»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за 1 полугодие 2018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уреговское» за 1 полугодие 2018 года исполнен в целом по доходам в объеме 698,6 тыс. руб., что составляет 78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доходы в сумме 68,2 тыс. руб. (90,9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630,4 тыс. руб. (76,8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90,5 тыс. руб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9,8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07,9% или получено доходов больше на 5 тыс. руб., в связи с увеличением поступлений по земельному налогу с организаций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налог на доходы физических лиц – 53 тыс. руб. или 77,7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, при плане 20,0 тыс. руб. поступления составили 14,1 тыс. руб., или 70,5% к плану, недополучено 5,9 тыс. руб.,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</w:t>
      </w:r>
      <w:r>
        <w:rPr/>
        <w:t xml:space="preserve"> </w:t>
      </w:r>
      <w:r>
        <w:rPr>
          <w:sz w:val="21"/>
          <w:szCs w:val="21"/>
        </w:rPr>
        <w:t>доходы физических лиц, при плане 54,0 тыс. руб., поступления составили 53 тыс. руб., или 98,1% к плану, недополучено 1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,9 тыс. руб. и составила на 01.07.2018г. в сумме 28,2 тыс. руб. в т. ч.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налогу на имущество физ. лиц – 5,3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земельному налогу – 22,9тыс. руб.</w:t>
      </w:r>
    </w:p>
    <w:p>
      <w:pPr>
        <w:pStyle w:val="Normal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Бюджет поселения по расходам исполнен в объеме 815,9 тыс. руб. или 35,4 % исполнения к уточненному плану, в том числе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«Общегосударственные вопросы» исполнение составило 462,8 тыс. руб. или 39,8% (за аналогичный период  2017 года – 589,1 тыс. рублей). На выплату заработной платы с отчислениями направлено 420,9  тыс. руб., что составило 90,9 % всех расходов по органам управления. На оплату коммунальных услуг 30,3 тыс. руб. (за аналогичный период 2017 года – 20,5 тыс. рублей), услуги связи 6,2 тыс. руб. (за аналогичный период  2017 года – 5,9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6 месяцев 2018 года по подразделу 0111 «Резервные фонды» расходы в размере 2,0 тыс. рублей направлены на приобретение дров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 39,3 тыс. руб. при плане 75,9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не осуществлялись.  По подразделу 0310 «Обеспечение пожарной безопасности» (годовой план 13,4  тыс. рублей) расходы составили 3,0 тыс. рублей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208,6 тыс. рублей при годовом плане 804,8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12 «Другие вопросы в области национальной экономики» расходы не производились (годовой план 98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101,1 тыс. руб. расходы составили 75,0 тыс. рублей (это расходы по благоустройству)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производились (годовой план 6,8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1001 «Пенсионное обеспечение» при годовом плане 24,0 тыс. рублей кассовый расход составил 12,0 тыс. рублей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 (годовой план 13,2 тыс. руб.) кассовый расход составил 13,2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8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193,2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66,8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азработку документов территориального планирования, проектов планировки территории, генпланов 98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8 года из бюджета МО «Куреговское», в соответствии с Соглашением, была возвращена субсидия по обеспечению первичных мер пожарной безопасности в размере 150,5 тыс. рублей (из них за счет переходящих остатков 46,1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Куреговское» по состоянию на 30.06.2018 года составляет 11,8 тыс. рублей, в том числе субвенция по воинскому учёту 2,1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 итогам 1 полугодия 2018 года бюджет поселения исполнен с дефицитом в сумме 117,3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25:00Z</dcterms:created>
  <dc:creator>USER</dc:creator>
  <dc:description/>
  <cp:keywords/>
  <dc:language>en-US</dc:language>
  <cp:lastModifiedBy>USER</cp:lastModifiedBy>
  <dcterms:modified xsi:type="dcterms:W3CDTF">2018-08-27T07:39:00Z</dcterms:modified>
  <cp:revision>7</cp:revision>
  <dc:subject/>
  <dc:title/>
</cp:coreProperties>
</file>