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полугодие 2018 года исполнен в целом по доходам в объеме 698,6 тыс. руб., что составляет 7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68,2 тыс. руб. (90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30,4 тыс. руб. (76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9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7,9% или получено доходов больше на 5 тыс. руб., в связи с увеличением поступлений по земельному налогу с организаци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доходы физических лиц – 53 тыс. руб. или 77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20,0 тыс. руб. поступления составили 14,1 тыс. руб., или 70,5% к плану, недополучено 5,9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</w:t>
      </w:r>
      <w:r>
        <w:rPr/>
        <w:t xml:space="preserve"> </w:t>
      </w:r>
      <w:r>
        <w:rPr>
          <w:sz w:val="21"/>
          <w:szCs w:val="21"/>
        </w:rPr>
        <w:t>доходы физических лиц, при плане 54,0 тыс. руб., поступления составили 53 тыс. руб., или 98,1% к плану, недополучено 1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,9 тыс. руб. и составила на 01.07.2018г. в сумме 28,2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5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22,9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815,9 тыс. руб. или 35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462,8 тыс. руб. или 39,8% (за аналогичный период  2017 года – 589,1 тыс. рублей). На выплату заработной платы с отчислениями направлено 420,9  тыс. руб., что составило 90,9 % всех расходов по органам управления. На оплату коммунальных услуг 30,3 тыс. руб. (за аналогичный период 2017 года – 20,5 тыс. рублей), услуги связи 6,2 тыс. руб. (за аналогичный период  2017 года – 5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в размере 2,0 тыс. рублей направлены на приобретение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9,3 тыс. руб. при плане 75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 По подразделу 0310 «Обеспечение пожарной безопасности» (годовой план 13,4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08,6 тыс. рублей при годовом плане 804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не производились (годовой план 98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1,1 тыс. руб. расходы составили 75,0 тыс. рублей (это расходы по благоустройству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6,8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193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6,8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98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из бюджета МО «Куреговское», в соответствии с Соглашением, была возвращена субсидия по обеспечению первичных мер пожарной безопасности в размере 150,5 тыс. рублей (из них за счет переходящих остатков 46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8 года составляет 11,8 тыс. рублей, в том числе субвенция по воинскому учёту 2,1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8 года бюджет поселения исполнен с дефицитом в сумме 117,3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992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57:00Z</cp:lastPrinted>
  <dcterms:modified xsi:type="dcterms:W3CDTF">2018-11-19T05:29:00Z</dcterms:modified>
  <cp:revision>94</cp:revision>
  <dc:subject/>
  <dc:title>Пояснительная записка об исполнении бюджета</dc:title>
</cp:coreProperties>
</file>