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м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6 сентября 2013 года </w:t>
        <w:tab/>
        <w:tab/>
        <w:tab/>
        <w:tab/>
        <w:tab/>
        <w:tab/>
        <w:tab/>
        <w:tab/>
        <w:t>№ 16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б утверждении состава </w:t>
      </w:r>
      <w:bookmarkStart w:id="0" w:name="_GoBack"/>
      <w:bookmarkEnd w:id="0"/>
      <w:r>
        <w:rPr>
          <w:b/>
        </w:rPr>
        <w:t xml:space="preserve">административной комиссии </w:t>
      </w:r>
    </w:p>
    <w:p>
      <w:pPr>
        <w:pStyle w:val="Normal"/>
        <w:spacing w:lineRule="auto" w:line="276"/>
        <w:rPr/>
      </w:pPr>
      <w:r>
        <w:rPr>
          <w:b/>
        </w:rPr>
        <w:t>муниципального образования  «Глазовский район»</w:t>
      </w:r>
    </w:p>
    <w:p>
      <w:pPr>
        <w:pStyle w:val="Normal"/>
        <w:spacing w:lineRule="auto" w:line="276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>
          <w:b/>
          <w:b/>
        </w:rPr>
      </w:pPr>
      <w:r>
        <w:rPr>
          <w:b/>
        </w:rPr>
        <w:tab/>
      </w:r>
      <w:r>
        <w:rPr/>
        <w:t xml:space="preserve"> В соответствии со статьями 5,6 Закона Удмуртской Республики от 17.09.2007 № 53-РЗ «Об административных комиссиях в Удмуртской Республике», Уставом муниципального образования «Глазовский район», Порядком формирования административной комиссии в муниципальном образовании, утвержденным решением Совета депутатов муниципального образования «Глазовский район» от 26.04.2012 № 41 (в ред. от 29.08.2013 № 153), 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1. Утвердить административную комиссию муниципального образования «Глазовский район» в следующем составе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председателя административной комиссии муниципального образования «Глазовский район» - Аверкиевой Галины Анатольевны, первого заместителя главы Администрации  муниципального образования «Глазовский район»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заместителя председателя административной комиссии муниципального образования «Глазовский район»  - Трефиловой Надежды Александровны, начальника юридического отдела Аппарата Главы муниципального образования «Глазовский район», Районного Совета депутатов и Администрации Глазовского район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екретаря административной комиссии муниципального образования «Глазовский район»  - Сабрековой Айгуль Гильмулловны, главного специалиста эксперта – юриста Аппарата Главы муниципального образования «Глазовский район», Районного Совета депутатов и Администрации Глазовского района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членов административной комиссии муниципального образования «Глазовский район»: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-  Аккузина Максима Ивановича, старшего участкового уполномоченного полиции ОУУП и ПДН ММО МВД России «Глазовский» (по согласованию);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 </w:t>
      </w:r>
      <w:r>
        <w:rPr/>
        <w:t>- Околитенко  Натальи Михайловны, инженера группы профилактики пожаров 17 пожарной части ФГКУ «2 отряд ФПС по Удмуртской Республике» (по согласованию)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законную силу со дня его официального опубликования.</w:t>
      </w:r>
    </w:p>
    <w:p>
      <w:pPr>
        <w:pStyle w:val="Normal"/>
        <w:ind w:firstLine="567"/>
        <w:jc w:val="both"/>
        <w:rPr/>
      </w:pPr>
      <w:r>
        <w:rPr/>
        <w:t xml:space="preserve">3. Настоящее решение подлежит размещению на официальном портале муниципального образования «Глазовский район». </w:t>
      </w:r>
    </w:p>
    <w:p>
      <w:pPr>
        <w:pStyle w:val="Normal"/>
        <w:autoSpaceDE w:val="false"/>
        <w:spacing w:lineRule="auto" w:line="276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ab/>
        <w:tab/>
        <w:t>Ю.Н.Дягел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» сентября 201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36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44:00Z</dcterms:created>
  <dc:creator>STOSCOMP</dc:creator>
  <dc:description/>
  <dc:language>en-US</dc:language>
  <cp:lastModifiedBy>408_1</cp:lastModifiedBy>
  <cp:lastPrinted>2013-09-17T13:47:00Z</cp:lastPrinted>
  <dcterms:modified xsi:type="dcterms:W3CDTF">2013-09-30T09:44:00Z</dcterms:modified>
  <cp:revision>2</cp:revision>
  <dc:subject/>
  <dc:title/>
</cp:coreProperties>
</file>