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Normal"/>
        <w:jc w:val="center"/>
        <w:rPr>
          <w:b/>
          <w:b/>
        </w:rPr>
      </w:pPr>
      <w:r>
        <w:rPr>
          <w:b/>
          <w:lang w:eastAsia="ar-SA"/>
        </w:rPr>
        <w:t>совместного заседание комиссии по социальным вопросам и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января 2018 года</w:t>
        <w:tab/>
        <w:tab/>
        <w:tab/>
        <w:tab/>
        <w:tab/>
        <w:tab/>
        <w:tab/>
        <w:tab/>
        <w:tab/>
        <w:t xml:space="preserve">               13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86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1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18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Блинова Ольга Михайловна, главный специалист-эксперт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 внесении  изменений  в  решение  Совета депутатов муниципального образования «Глазовский район» от 22.09.2016 № 7 «Об утверждении Положения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(в редакции решения  от 22.12.2016 № 40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Cs w:val="22"/>
              </w:rPr>
            </w:pPr>
            <w:r>
              <w:rPr>
                <w:i/>
                <w:color w:val="FF0000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 внесении  изменений  в  решение  Совета депутатов муниципального образования «Глазовский район» от 22.12.2016 № 41 «Об утверждении Положения об оплате труда муниципальных служащих органов местного самоуправления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утверждении состава административной комиссии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Аверкиева Галина Анатольевна, заместитель Главы Администрации Глазовского района - начальник Управления сельского хозя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Молодежного парламента при Совете депутатов муниципального образования «Глазовский район» третьего созыва в 2017 году и планах работы на 2018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омцев Сергей Витальевич, председатель Молодёжного парламента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01-19T07:20:00Z</dcterms:modified>
  <cp:revision>147</cp:revision>
  <dc:subject/>
  <dc:title/>
</cp:coreProperties>
</file>