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540" w:hanging="0"/>
        <w:jc w:val="center"/>
        <w:rPr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-540" w:hanging="0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TextBodyIndent"/>
        <w:ind w:left="-54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ind w:left="-54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рок восьмая  сессия Совета депутатов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«Глазовский район» перв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-540" w:hanging="0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  </w:t>
      </w:r>
      <w:r>
        <w:rPr>
          <w:b/>
          <w:bCs/>
        </w:rPr>
        <w:tab/>
        <w:t>28 октября 2010 года</w:t>
        <w:tab/>
        <w:tab/>
        <w:tab/>
        <w:tab/>
        <w:tab/>
        <w:tab/>
        <w:tab/>
        <w:tab/>
        <w:tab/>
        <w:t>№ 445</w:t>
        <w:tab/>
        <w:tab/>
        <w:tab/>
        <w:tab/>
        <w:tab/>
        <w:tab/>
        <w:tab/>
        <w:t xml:space="preserve"> 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 утверждении квартальных ставок арендной платы, квартальной базовой ставки арендной платы и корректировочных коэффициентов по видам деятельности физических и юридических лиц за арендуемые нежилые здания, помещения, находящиеся в собственности муниципального образования «Глазовский район» на 2011 год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ассмотрев представление Администрации Глазовского района от 20.10.2010   № 3961, в целях повышения эффективности использования нежилых зданий (помещений), находящихся в собственности муниципального образования "Глазовский район",  руководствуясь Уставом муниципального образования  «Глазовский район»,  </w:t>
      </w:r>
      <w:r>
        <w:rPr>
          <w:b/>
        </w:rPr>
        <w:t>Глазовский Районный Совет депутатов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</w:rPr>
      </w:pPr>
      <w:r>
        <w:rPr/>
        <w:t xml:space="preserve">1. </w:t>
      </w:r>
      <w:r>
        <w:rPr>
          <w:bCs/>
        </w:rPr>
        <w:t>Утвердить прилагаемые квартальные ставки арендной платы, квартальную базовую ставку арендной платы и корректировочные коэффициенты по видам деятельности физических и юридических лиц за арендуемые нежилые здания, помещения, находящиеся в собственности муниципального образования «Глазовский район» на 2011 год.</w:t>
      </w:r>
    </w:p>
    <w:p>
      <w:pPr>
        <w:pStyle w:val="Normal"/>
        <w:autoSpaceDE w:val="false"/>
        <w:ind w:firstLine="540"/>
        <w:jc w:val="both"/>
        <w:rPr/>
      </w:pPr>
      <w:r>
        <w:rPr/>
        <w:t>2. Признать утратившим силу решение Глазовского Районного Совета депутатов  от 31.08.2008  № 172  «О ставках арендной платы за пользование нежилыми помещениями, находящимися в собственности муниципального образования «Глазовский район», за один квадратный метр площади на 2008 год (без учета НДС)».</w:t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решение  вступает в силу с 01 января 2011 года.</w:t>
      </w:r>
    </w:p>
    <w:p>
      <w:pPr>
        <w:pStyle w:val="Normal"/>
        <w:autoSpaceDE w:val="false"/>
        <w:ind w:firstLine="540"/>
        <w:jc w:val="both"/>
        <w:rPr/>
      </w:pPr>
      <w:r>
        <w:rPr/>
        <w:t>4. Настоящее решение подлежит официальному опубликованию в печатном средстве массовой информации «Вестник правовых актов органов местного самоуправления муниципального образования «Глазовский район» и размещению  на официальном сайте муниципального образования «Глазовский район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"Глазовский район"</w:t>
        <w:tab/>
        <w:tab/>
        <w:tab/>
        <w:tab/>
        <w:tab/>
        <w:tab/>
        <w:t>В.А.Терский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«____»___________________2010 год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</w:t>
      </w:r>
      <w:r>
        <w:rPr>
          <w:b/>
          <w:sz w:val="20"/>
          <w:szCs w:val="20"/>
        </w:rPr>
        <w:t>Утверждено</w:t>
      </w:r>
    </w:p>
    <w:p>
      <w:pPr>
        <w:pStyle w:val="Normal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м Глазовского Районного</w:t>
      </w:r>
    </w:p>
    <w:p>
      <w:pPr>
        <w:pStyle w:val="Normal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а депутатов</w:t>
      </w:r>
    </w:p>
    <w:p>
      <w:pPr>
        <w:pStyle w:val="Normal"/>
        <w:ind w:left="637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28.10.2010 № 44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Квартальные ста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ной платы, квартальная базовая ставка арендной платы и корректировочные коэффициенты по видам деятельности физических и юридических лиц  за арендуемые  нежилые здания, помещения, находящиеся в собственности муниципального образования «Глазовский район» 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пп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  учреждений, организаций, предприятий и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 ставка арендной платы за квартал, руб./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эффи-циен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ка арендной платы за квартал, руб./кв.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, лечебно-профилактическая, культурно-просветительская, спортивно-оздоровительная, фармацевтическая, печатная, нотариальная и иные виды деятельности, за исключением предусмотренных пунктами 2, 3,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физическим и юридическим лицам, за исключением услуг, предусмотренных пунктами 2, 3, 4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оваров народного потребл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хнической инвентаризации объектов градостроительной деятельности, ведение адресного реестра, реестра имущества, геодезическая деятельность, инвентаризация земель, осуществление комплекса работ по межеванию земель с установлением (восстановлением) границ на местности, выполнение оценочных работ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государственной власти или органами местного самоуправления предоставленных им действующим законодательством полном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питание, кафе, бары, торговля продовольственными и промышленными товарами, офи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 (проводная, Интернет), электросвязь, сотовая система радиотелефонной связи.  Деятельность в области передачи (трансляции) и распределения программ телевидения и радиовещ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, риелторская, страховая, биржевая, лизинговая, инвестиционная деятельно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помещений, находящихся в собственности муниципального образования «Глазовский район», расположенный на территории г.Глазова Удмуртской республики, дополнительно применяется коэффициент 5,0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ля подвальных и полуподвальных помещений, гаражей, мест общего пользования, складов (независимо от видов деятельности) применяется дополнительный коэффициент 0,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вки арендной платы рассчитаны без учета НДС.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56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22:00Z</dcterms:created>
  <dc:creator>1</dc:creator>
  <dc:description/>
  <cp:keywords/>
  <dc:language>en-US</dc:language>
  <cp:lastModifiedBy>Пользователь</cp:lastModifiedBy>
  <cp:lastPrinted>2010-11-01T13:18:00Z</cp:lastPrinted>
  <dcterms:modified xsi:type="dcterms:W3CDTF">2010-11-10T06:51:00Z</dcterms:modified>
  <cp:revision>3</cp:revision>
  <dc:subject/>
  <dc:title>Администрация муниципального                                                          «Глаз ёрос» муниципал                   </dc:title>
</cp:coreProperties>
</file>