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  </w:t>
      </w:r>
    </w:p>
    <w:p>
      <w:pPr>
        <w:pStyle w:val="TextBody"/>
        <w:ind w:left="-2" w:hanging="124"/>
        <w:jc w:val="center"/>
        <w:rPr/>
      </w:pPr>
      <w:r>
        <w:rPr>
          <w:b/>
          <w:szCs w:val="22"/>
        </w:rPr>
        <w:t xml:space="preserve">  </w:t>
      </w:r>
      <w:r>
        <w:rPr>
          <w:b/>
        </w:rPr>
        <w:t xml:space="preserve">ПОВЕСТКА ДНЯ  </w:t>
      </w:r>
    </w:p>
    <w:p>
      <w:pPr>
        <w:pStyle w:val="Heading"/>
        <w:rPr>
          <w:szCs w:val="22"/>
        </w:rPr>
      </w:pPr>
      <w:r>
        <w:rPr/>
        <w:t>совместного заседания</w:t>
      </w:r>
      <w:r>
        <w:rPr>
          <w:b w:val="false"/>
          <w:sz w:val="20"/>
          <w:lang w:eastAsia="ru-RU"/>
        </w:rPr>
        <w:t xml:space="preserve"> </w:t>
      </w:r>
      <w:r>
        <w:rPr/>
        <w:t>комиссии по местному нормотворчеству, вопросам законности и правопорядка и депутатской этике и комиссии по бюджету и вопросам жилищно-коммунального хозяйства, дорожной деятельности, транспорта и связ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 января 2018 года</w:t>
        <w:tab/>
        <w:tab/>
        <w:tab/>
        <w:tab/>
        <w:tab/>
        <w:tab/>
        <w:tab/>
        <w:tab/>
        <w:tab/>
        <w:t xml:space="preserve">               10.00 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861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 xml:space="preserve">О внесении изменений в решение Совета депутатов муниципального образования «Глазовский район» от 21.12.2017 № 144 «О бюджете муниципального образования «Глазовский район» на 2018 год и на плановый период 2019 и 2020 годов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>
          <w:trHeight w:val="19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объекты муниципального нежилого фонда на 2018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Блинова Ольга Михайловна, главный специалист-эксперт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 внесении  изменений  в  решение  Совета депутатов муниципального образования «Глазовский район» от 22.09.2016 № 7 «Об утверждении Положения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» (в редакции решения  от 22.12.2016 № 40)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Cs w:val="22"/>
              </w:rPr>
            </w:pPr>
            <w:r>
              <w:rPr>
                <w:i/>
                <w:color w:val="FF0000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  внесении  изменений  в  решение  Совета депутатов муниципального образования «Глазовский район» от 22.12.2016 № 41 «Об утверждении Положения об оплате труда муниципальных служащих органов местного самоуправления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/>
            </w:pPr>
            <w:r>
              <w:rPr/>
              <w:t>Об утверждении состава административной комиссии муниципального образования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</w:rPr>
            </w:pPr>
            <w:r>
              <w:rPr>
                <w:i/>
              </w:rPr>
              <w:t>Аверкиева Галина Анатольевна, заместитель Главы Администрации Глазовского района - начальник Управления сельского хозяйств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Молодежного парламента при Совете депутатов муниципального образования «Глазовский район» третьего созыва в 2017 году и планах работы на 2018 год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екомцев Сергей Витальевич, председатель Молодёжного парламента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Пользователь</cp:lastModifiedBy>
  <cp:lastPrinted>2017-06-27T07:48:00Z</cp:lastPrinted>
  <dcterms:modified xsi:type="dcterms:W3CDTF">2018-01-19T07:19:00Z</dcterms:modified>
  <cp:revision>146</cp:revision>
  <dc:subject/>
  <dc:title/>
</cp:coreProperties>
</file>