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 "Глазовский район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    20______ №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FF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┌─────────────────┐</w:t>
      </w:r>
    </w:p>
    <w:p>
      <w:pPr>
        <w:pStyle w:val="ConsPlusNonformat"/>
        <w:jc w:val="right"/>
        <w:rPr/>
      </w:pPr>
      <w:bookmarkStart w:id="0" w:name="P492"/>
      <w:bookmarkEnd w:id="0"/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МУНИЦИПАЛЬНОЕ ЗАДАНИЕ N │                                                │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└─────────────────┘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Fonts w:cs="Times New Roman" w:ascii="Times New Roman" w:hAnsi="Times New Roman"/>
          <w:sz w:val="22"/>
          <w:szCs w:val="22"/>
          <w:u w:val="single"/>
        </w:rPr>
        <w:t>2019</w:t>
      </w:r>
      <w:r>
        <w:rPr>
          <w:rFonts w:cs="Times New Roman" w:ascii="Times New Roman" w:hAnsi="Times New Roman"/>
          <w:sz w:val="22"/>
          <w:szCs w:val="22"/>
        </w:rPr>
        <w:t xml:space="preserve"> год и на плановый период </w:t>
      </w:r>
      <w:r>
        <w:rPr>
          <w:rFonts w:cs="Times New Roman" w:ascii="Times New Roman" w:hAnsi="Times New Roman"/>
          <w:sz w:val="22"/>
          <w:szCs w:val="22"/>
          <w:u w:val="single"/>
        </w:rPr>
        <w:t>2020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u w:val="single"/>
        </w:rPr>
        <w:t>2021</w:t>
      </w:r>
      <w:r>
        <w:rPr>
          <w:rFonts w:cs="Times New Roman" w:ascii="Times New Roman" w:hAnsi="Times New Roman"/>
          <w:sz w:val="22"/>
          <w:szCs w:val="22"/>
        </w:rPr>
        <w:t xml:space="preserve">  годов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"__"          20__ г.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324" w:type="dxa"/>
        <w:jc w:val="left"/>
        <w:tblInd w:w="1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15"/>
        <w:gridCol w:w="1445"/>
        <w:gridCol w:w="964"/>
      </w:tblGrid>
      <w:tr>
        <w:trPr>
          <w:trHeight w:val="211" w:hRule="atLeast"/>
        </w:trPr>
        <w:tc>
          <w:tcPr>
            <w:tcW w:w="1091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ы</w:t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а по ОКУ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091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ат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915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муниципального учреждения: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Муниципальное учреждение культуры </w:t>
            </w:r>
          </w:p>
          <w:p>
            <w:pPr>
              <w:pStyle w:val="ConsPlusNormal"/>
              <w:ind w:left="-349" w:hanging="142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«Глазовская районная централизованная библиотечная система» муниципального образования «Газовский район»</w:t>
            </w:r>
            <w:r>
              <w:rPr>
                <w:rFonts w:cs="Times New Roman" w:ascii="Times New Roman" w:hAnsi="Times New Roman"/>
                <w:szCs w:val="22"/>
              </w:rPr>
              <w:t xml:space="preserve">      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ind w:right="4785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ид деятельности муниципальн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чреждения: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Деятельность библиотек и архивов_____________ </w:t>
            </w: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                 </w:t>
            </w:r>
          </w:p>
          <w:p>
            <w:pPr>
              <w:pStyle w:val="ConsPlusNormal"/>
              <w:ind w:left="617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указывается вид деятельности</w:t>
            </w:r>
          </w:p>
          <w:p>
            <w:pPr>
              <w:pStyle w:val="ConsPlusNormal"/>
              <w:ind w:left="617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униципального учреждения из баз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отраслевого) перечня)</w:t>
            </w:r>
          </w:p>
          <w:p>
            <w:pPr>
              <w:pStyle w:val="ConsPlusNormal"/>
              <w:jc w:val="right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ВЭ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ВЭ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ВЭ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.01</w:t>
            </w:r>
          </w:p>
        </w:tc>
      </w:tr>
      <w:tr>
        <w:trPr>
          <w:trHeight w:val="270" w:hRule="atLeast"/>
        </w:trPr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915" w:type="dxa"/>
            <w:vMerge w:val="continue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ЧАСТЬ 1. Сведения об оказываемых муниципальных услугах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u w:val="single"/>
        </w:rPr>
        <w:t>__1</w:t>
      </w:r>
      <w:r>
        <w:rPr>
          <w:rFonts w:cs="Times New Roman" w:ascii="Times New Roman" w:hAnsi="Times New Roman"/>
        </w:rPr>
        <w:t>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u w:val="single"/>
        </w:rPr>
        <w:t>Библиотечное, библиографическое и информационное обслуживание пользователей библиотеки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5" w:type="dxa"/>
        <w:jc w:val="left"/>
        <w:tblInd w:w="28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276"/>
      </w:tblGrid>
      <w:tr>
        <w:trPr>
          <w:trHeight w:val="689" w:hRule="atLeast"/>
        </w:trPr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од по общероссийскому базовому перечн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или  федеральному перечн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Calibri" w:cs="Calibri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Calibri"/>
                <w:szCs w:val="20"/>
                <w:lang w:eastAsia="ru-RU"/>
              </w:rPr>
              <w:t>ББ71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568" w:footer="0" w:bottom="42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тегории потребителей муниципальной услуги</w:t>
      </w:r>
      <w:r>
        <w:rPr>
          <w:rFonts w:cs="Times New Roman" w:ascii="Times New Roman" w:hAnsi="Times New Roman"/>
          <w:u w:val="single"/>
        </w:rPr>
        <w:t>: Физические лица</w:t>
      </w:r>
      <w:r>
        <w:rPr>
          <w:rFonts w:cs="Times New Roman" w:ascii="Times New Roman" w:hAnsi="Times New Roman"/>
        </w:rPr>
        <w:t xml:space="preserve">                  </w:t>
        <w:tab/>
        <w:tab/>
        <w:tab/>
        <w:t xml:space="preserve">                                                                   </w:t>
        <w:tab/>
        <w:t xml:space="preserve"> </w:t>
        <w:tab/>
        <w:tab/>
        <w:t xml:space="preserve">        </w:t>
      </w:r>
    </w:p>
    <w:p>
      <w:pPr>
        <w:pStyle w:val="ConsPlusNonformat"/>
        <w:tabs>
          <w:tab w:val="clear" w:pos="708"/>
          <w:tab w:val="left" w:pos="11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казатели, характеризующие объем и (или) качество муниципальной услуги:          </w:t>
        <w:tab/>
        <w:t xml:space="preserve">       </w:t>
        <w:tab/>
        <w:tab/>
        <w:t xml:space="preserve">         </w:t>
      </w:r>
    </w:p>
    <w:p>
      <w:pPr>
        <w:pStyle w:val="ConsPlusNonformat"/>
        <w:jc w:val="both"/>
        <w:rPr/>
      </w:pPr>
      <w:r>
        <w:rPr/>
        <w:t xml:space="preserve">3.1. Показатели, характеризующие качество муниципальной услуги </w:t>
      </w:r>
    </w:p>
    <w:tbl>
      <w:tblPr>
        <w:tblW w:w="15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134"/>
        <w:gridCol w:w="850"/>
        <w:gridCol w:w="851"/>
        <w:gridCol w:w="1984"/>
        <w:gridCol w:w="709"/>
        <w:gridCol w:w="1984"/>
        <w:gridCol w:w="993"/>
        <w:gridCol w:w="850"/>
        <w:gridCol w:w="570"/>
        <w:gridCol w:w="630"/>
        <w:gridCol w:w="555"/>
        <w:gridCol w:w="655"/>
        <w:gridCol w:w="1134"/>
        <w:gridCol w:w="113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 год (очередной финансовый год) с разбивк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варталь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_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 (2-й год планового периода)</w:t>
            </w:r>
          </w:p>
        </w:tc>
      </w:tr>
      <w:tr>
        <w:trPr>
          <w:trHeight w:val="18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ind w:left="-488" w:firstLine="4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100О.99.0.ББ71АА0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всех фор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тационарных услов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це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100О.99.0.ББ71АА0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всех фор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 стацион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намика посещений пользователей библиотеки по сравнению с предыдущим го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це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00О.99.0.ББ71АА0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но через сеть Интер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5%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Показатели, характеризующие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901"/>
        <w:gridCol w:w="901"/>
        <w:gridCol w:w="902"/>
        <w:gridCol w:w="1117"/>
        <w:gridCol w:w="584"/>
        <w:gridCol w:w="1219"/>
        <w:gridCol w:w="901"/>
        <w:gridCol w:w="901"/>
        <w:gridCol w:w="948"/>
        <w:gridCol w:w="851"/>
        <w:gridCol w:w="850"/>
        <w:gridCol w:w="851"/>
        <w:gridCol w:w="850"/>
        <w:gridCol w:w="851"/>
        <w:gridCol w:w="567"/>
        <w:gridCol w:w="567"/>
        <w:gridCol w:w="50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бъема муниципальной услуги</w:t>
            </w:r>
          </w:p>
        </w:tc>
        <w:tc>
          <w:tcPr>
            <w:tcW w:w="5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3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_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0"/>
              </w:rPr>
              <w:t>_ год (очередной финансовый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разбивкой покварталь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_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>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очередной финансовый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1-й год планового периода)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2-й год планового периода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)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100О.99.0.ББ71АА000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всех фор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тационарных условиях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осещени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4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100О.99.0.ББ71АА010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всех фор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 стационара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посещений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00О.99.0.ББ71АА0200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всех фор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но через сеть Интерн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щ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nformat"/>
        <w:ind w:right="2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5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9075</wp:posOffset>
                </wp:positionH>
                <wp:positionV relativeFrom="paragraph">
                  <wp:posOffset>635</wp:posOffset>
                </wp:positionV>
                <wp:extent cx="339090" cy="13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0.35pt;mso-wrap-distance-left:9pt;mso-wrap-distance-right:9pt;mso-wrap-distance-top:0pt;mso-wrap-distance-bottom:0pt;margin-top:0.05pt;mso-position-vertical-relative:text;margin-left:117.25pt;mso-position-horizontal-relative:text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134" w:right="1134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4.  Нормативные  правовые  акты, устанавливающие размер платы (цену, тариф) либо порядок их установле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3521"/>
        <w:gridCol w:w="1298"/>
        <w:gridCol w:w="1537"/>
        <w:gridCol w:w="7796"/>
      </w:tblGrid>
      <w:tr>
        <w:trPr/>
        <w:tc>
          <w:tcPr>
            <w:tcW w:w="1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явший орга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оказания муниципальной услуг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кон Российской Федерации от 9 октября 1992 г. № 3612-1 «основы законодательства Российской Федерации о культуре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едеральный закон от 29 декабря 1994 г. N 78-ФЗ "О библиотечном деле"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становление Администрации муниципального образования "Глазовский район" № 1.1.  от 09.01.2019 «Об утверждении требований к качеству муниципальных услуг, оказываемых учреждениями культуры»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 Порядок  информирования  потенциальных   потребителей  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016"/>
        <w:gridCol w:w="496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информирования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 размещаемой информ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ах предоставления услуги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ид и наименование Учреждения, учредителя; юридический адрес Учреждения; правила пользования Учреждением; информация об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ах и предоставляемых услугах; график (режим) работы, По мере необходимости номера телефонов, адреса Интернет-сайтов и электронной почты Учреждения; план проведения культурно-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овых мероприятий;; другая дополнительная информац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изменения данны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сайте Учреждения и информационных порталах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в учреждения, адрес  учреждения, контактные телефоны, адрес эл.почты. Указывается дата, время, место проведения, наименование мероприятия, краткое содерж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изменения данны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редством телефонной и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ой связ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нахождения библиотек, график работы, контактные телефоны, адрес электронной почт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общается дата, время, место проведения, наименование мероприятия, краткое содержание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изменения данны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в средствах  массовой информации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ется дата, время, место проведения, наименование мероприятия, краткое содерж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изменения данных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ЧАСТЬ 2. Сведения о выполняемых работах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АЗДЕЛ ___</w:t>
      </w:r>
      <w:r>
        <w:rPr>
          <w:rFonts w:cs="Times New Roman" w:ascii="Times New Roman" w:hAnsi="Times New Roman"/>
          <w:u w:val="single"/>
          <w:lang w:val="en-US"/>
        </w:rPr>
        <w:t>I</w:t>
      </w:r>
      <w:r>
        <w:rPr>
          <w:rFonts w:cs="Times New Roman" w:ascii="Times New Roman" w:hAnsi="Times New Roman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именование работы: </w:t>
      </w:r>
      <w:r>
        <w:rPr>
          <w:rFonts w:cs="Times New Roman" w:ascii="Times New Roman" w:hAnsi="Times New Roman"/>
          <w:u w:val="single"/>
        </w:rPr>
        <w:t>_Библиографическая обработка документов и создание каталогов (ОКПД 90.01.11)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</w:t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2. Категории потребителей работы: </w:t>
      </w:r>
      <w:r>
        <w:rPr>
          <w:rFonts w:cs="Times New Roman" w:ascii="Times New Roman" w:hAnsi="Times New Roman"/>
          <w:u w:val="single"/>
        </w:rPr>
        <w:t>В интересах обществ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казатели, характеризующие объем и (или) качество работы:                   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553"/>
      <w:bookmarkEnd w:id="1"/>
      <w:r>
        <w:rPr>
          <w:rFonts w:cs="Times New Roman" w:ascii="Times New Roman" w:hAnsi="Times New Roman"/>
        </w:rPr>
        <w:t>3.1. Показатели, характеризующие качество работы: отсутствуют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129"/>
        <w:gridCol w:w="861"/>
        <w:gridCol w:w="992"/>
        <w:gridCol w:w="992"/>
        <w:gridCol w:w="992"/>
        <w:gridCol w:w="1134"/>
        <w:gridCol w:w="851"/>
        <w:gridCol w:w="850"/>
        <w:gridCol w:w="709"/>
        <w:gridCol w:w="709"/>
        <w:gridCol w:w="709"/>
        <w:gridCol w:w="708"/>
        <w:gridCol w:w="547"/>
        <w:gridCol w:w="709"/>
        <w:gridCol w:w="729"/>
        <w:gridCol w:w="709"/>
        <w:gridCol w:w="708"/>
        <w:gridCol w:w="709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  <w:hyperlink w:anchor="P7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работы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работы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очередной финансовый год)</w:t>
            </w:r>
            <w:r>
              <w:rPr>
                <w:rFonts w:cs="Times New Roman" w:ascii="Times New Roman" w:hAnsi="Times New Roman"/>
                <w:sz w:val="20"/>
              </w:rPr>
              <w:t xml:space="preserve"> с разбивкой покварталь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1-й год планового периода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(2-й год планового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очередной финансовый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1-й год планового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2-й год планового периода)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Библиографическая обработка документов и создание каталогов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13" w:type="dxa"/>
            <w:gridSpan w:val="19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5%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АЗДЕЛ ___</w:t>
      </w:r>
      <w:r>
        <w:rPr>
          <w:rFonts w:cs="Times New Roman" w:ascii="Times New Roman" w:hAnsi="Times New Roman"/>
          <w:u w:val="single"/>
          <w:lang w:val="en-US"/>
        </w:rPr>
        <w:t>II</w:t>
      </w:r>
      <w:r>
        <w:rPr>
          <w:rFonts w:cs="Times New Roman" w:ascii="Times New Roman" w:hAnsi="Times New Roman"/>
        </w:rPr>
        <w:t>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работы: </w:t>
      </w:r>
      <w:r>
        <w:rPr>
          <w:rFonts w:cs="Times New Roman" w:ascii="Times New Roman" w:hAnsi="Times New Roman"/>
          <w:u w:val="single"/>
        </w:rPr>
        <w:t>Методическое обеспечение в области библиотечного дела (ОКПД 91.01)</w:t>
      </w:r>
      <w:r>
        <w:rPr>
          <w:rFonts w:cs="Times New Roman" w:ascii="Times New Roman" w:hAnsi="Times New Roman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</w:t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2. Категории потребителей работы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Физические лица, юридические лиц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казатели, характеризующие объем и (или) качество работы             </w:t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оказатели, характеризующие качество работы: отсутствуют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6"/>
        <w:gridCol w:w="1281"/>
        <w:gridCol w:w="977"/>
        <w:gridCol w:w="1272"/>
        <w:gridCol w:w="991"/>
        <w:gridCol w:w="871"/>
        <w:gridCol w:w="1275"/>
        <w:gridCol w:w="851"/>
        <w:gridCol w:w="567"/>
        <w:gridCol w:w="709"/>
        <w:gridCol w:w="708"/>
        <w:gridCol w:w="567"/>
        <w:gridCol w:w="567"/>
        <w:gridCol w:w="547"/>
        <w:gridCol w:w="709"/>
        <w:gridCol w:w="709"/>
        <w:gridCol w:w="709"/>
        <w:gridCol w:w="720"/>
        <w:gridCol w:w="717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бъема работы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работы</w:t>
            </w:r>
          </w:p>
        </w:tc>
        <w:tc>
          <w:tcPr>
            <w:tcW w:w="2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(очередной финансовый год)</w:t>
            </w:r>
            <w:r>
              <w:rPr>
                <w:rFonts w:cs="Times New Roman" w:ascii="Times New Roman" w:hAnsi="Times New Roman"/>
                <w:sz w:val="20"/>
              </w:rPr>
              <w:t xml:space="preserve"> с разбивкой покварталь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(2-й год планового пери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очередной финансовый г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1-й год планового периода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 (2-й год планового периода)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4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ое обеспечение в области библиотечного дел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консульт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5%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Ь 3. Прочие сведения о муниципальном задан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(условия  и  порядок)  для досрочного прекращения выполнения муниципального задания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PlusNonforma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учреждения;</w:t>
      </w:r>
    </w:p>
    <w:p>
      <w:pPr>
        <w:pStyle w:val="ConsPlusNonformat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организация учреждения, ликвидации Главного распорядителя средств бюджета муниципального образования «Глазовский район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ная  информация,  необходимая для выполнения (контроля за выполнением)муниципального задания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 </w:t>
      </w:r>
      <w:r>
        <w:rPr>
          <w:rFonts w:eastAsia="Times New Roman" w:cs="Times New Roman" w:ascii="Times New Roman" w:hAnsi="Times New Roman"/>
          <w:sz w:val="24"/>
          <w:szCs w:val="24"/>
        </w:rPr>
        <w:t>В муниципальное задание могут быть внесены изменения. Порядок и условия внесения изменений в муниципальное задание  устанавливаются       Постановлением Администрации муниципального образования «Глазовский район» от  12.01. 2018 года № 1.4.1 «О Порядке внесения изменений  в муниципальные задания муниципальных учреждений культуры муниципального образования «Глазовский район»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ind w:left="709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Муниципальное  задание и  отчет  выполнении  муниципального  задания  размещаются на  официальном  сайте  для  размещения информации о государственных (муниципальных) учреждениях bus.gov.ru в соответствии с приказом Министерства финансов Российской Федерации 21июля 2011 года N 86н «Об утверждении порядка предоставления информации государственным (муниципальным) учреждением, ее размещения на официальном сайте в сети «Интернет» и ведения указанного сай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контроля осуществляется в соответствии с Порядком осуществления контроля за выполнением муниципального задания, утвержденного Постановлением  Администрации муниципального образования «Глазовский район» от 30.12.2015 № 15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  <w:gridCol w:w="751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контро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 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амеральная проверка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контролю выполнения муниципальных заданий бюджетными учреждениями культуры (состав Комиссии утвержден Распоряжением Администрации МО «Глазовский район» от 22.04.2016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ездная пров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контролю выполнения муниципальных заданий бюджетными учреждениями культуры (состав Комиссии утвержден Распоряжением Администрации МО «Глазовский район» от 22.04.2016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Требования   к   отчетности   о   выполнении  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иодичность представления отчетов о выполнении муниципального задания  отчеты  о  выполнении  муниципального задания предоставляются ежеквартально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Сроки представления  отчетов  о  выполнении  муниципального  за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не позднее 10 рабочих дней по окончании отчетного пери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 Иные  требования  к  отчетности о  выполнении муниципального зад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  Выполнение показателей качества и  объема муниципальной услуги (работы) учитывать ежеквартально с нарастающим итог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2. Допустимые  (возможные)  отклонения  от  установленных показателей каче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и объема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 услуги (работы),  в  пределах которых муниципальное задание считается  выполненным 5 (процентов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3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рок до 20 января 2019года предоставляется статистический отчет по форме N6–Н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ные  показатели, связанные  с выполнением  муниципального  задания не предусмотрены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8" w:hanging="88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292929"/>
    </w:rPr>
  </w:style>
  <w:style w:type="character" w:styleId="WW8Num2z0">
    <w:name w:val="WW8Num2z0"/>
    <w:qFormat/>
    <w:rPr>
      <w:rFonts w:eastAsia="Times New Roman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eastAsia="Calibri"/>
      <w:sz w:val="24"/>
    </w:rPr>
  </w:style>
  <w:style w:type="character" w:styleId="WW8Num9z0">
    <w:name w:val="WW8Num9z0"/>
    <w:qFormat/>
    <w:rPr>
      <w:rFonts w:eastAsia="Times New Roman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7ED189C16CD34C808DC92023D351292AE0A2C4314FE36CABB52EE859N7r8K" TargetMode="External"/><Relationship Id="rId3" Type="http://schemas.openxmlformats.org/officeDocument/2006/relationships/hyperlink" Target="consultantplus://offline/ref=6C7ED189C16CD34C808DC92023D351292AE0A2C4314FE36CABB52EE859N7r8K" TargetMode="External"/><Relationship Id="rId4" Type="http://schemas.openxmlformats.org/officeDocument/2006/relationships/hyperlink" Target="consultantplus://offline/ref=6C7ED189C16CD34C808DC92023D351292AE0A2C4314FE36CABB52EE859N7r8K" TargetMode="External"/><Relationship Id="rId5" Type="http://schemas.openxmlformats.org/officeDocument/2006/relationships/hyperlink" Target="consultantplus://offline/ref=6C7ED189C16CD34C808DC92023D351292AE0A2C4314FE36CABB52EE859N7r8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4:00Z</dcterms:created>
  <dc:creator>User</dc:creator>
  <dc:description/>
  <cp:keywords/>
  <dc:language>en-US</dc:language>
  <cp:lastModifiedBy>User</cp:lastModifiedBy>
  <cp:lastPrinted>2019-01-09T16:04:00Z</cp:lastPrinted>
  <dcterms:modified xsi:type="dcterms:W3CDTF">2019-01-09T12:14:00Z</dcterms:modified>
  <cp:revision>36</cp:revision>
  <dc:subject/>
  <dc:title/>
</cp:coreProperties>
</file>