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полугодие 2019 года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полугодие 2019 года исполнен в целом по доходам в объеме 289049,5 тыс. руб., что составляет 93,9% к полугодовому плану, к уровню прошлого года исполнение составило 106,9% или получено доходов больше на 18672,5 тыс. руб.       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>Собственные доходы бюджета района исполнены на 66822,5 тыс. руб. или на 110,7% к полугодовому плану. К уровню прошлого года исполнение составило 110,7% или получено доходов больше на 6478,8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3,1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1,23,24,25 Закона Удмуртской Республики «О бюджете Удмуртской Республики на 2019 год и на плановый период 2020 и 2021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78146,0 тыс. руб., что составляет 100% к плану 1 полугодия 2019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тации</w:t>
      </w:r>
      <w:r>
        <w:rPr/>
        <w:t xml:space="preserve"> на поддержку мер по обеспечению сбалансированности бюджетов муниципальных районов в сумме 250,0 тыс. руб., что составляет 100% к плану 1 полугодия 2019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37604,3 тыс. руб., что составляет 100% к плану 1 полугодия 2019 года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5669,8 тыс. руб. или на 18,7% к плану 1 полугодия 2019 года, в связи с не поступившими денежными средствами из республиканского бюджета на создание в общеобразовательных организациях, расположенных в сельской местности, условий для занятий физической культурой и спортом в сумме 420,1 тыс. руб., на 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 - 2020 годы)" в сумме 441,1 тыс. руб., на осуществление капитального ремонта объектов муниципальной собственности, включая работы по разработке проектно-сметной документации таких объектов в сумме 17271,2 тыс. руб., на поддержку и развитие коммунального хозяйства в сумме 2755,0 тыс. руб., на реализацию мероприятий по содержанию автомобильных дорог в сумме 1570,5 тыс. руб., на расходы по присмотру и уходу за детьми-инвалидами, детьми-сиротами и детьми, оставшимися без попечения родителей в сумме 41,8 тыс. руб., на реализацию мероприятий по организации отдыха детей в каникулярное время в сумме 209,9 тыс. руб., на организацию детского и школьного питания в сумме 514,6 тыс. руб., на мероприятия по обеспечению документами территориального планирования и градостроительного зонирования в сумме 1400,0 тыс. руб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254,3 тыс. руб. или 77,7% к плану 1 полугодия 2019 года, в связи с не поступившими денежными средствами из республиканского бюджета  на  дополнительное профессиональное образование по профилю педагогической деятельности в сумме 96,9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лучены </w:t>
      </w:r>
      <w:r>
        <w:rPr>
          <w:b/>
        </w:rPr>
        <w:t>прочие безвозмездные поступления</w:t>
      </w:r>
      <w:r>
        <w:rPr/>
        <w:t xml:space="preserve"> в сумме 638,2 тыс. руб. или 78,4% к плану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з собственных доходов </w:t>
      </w:r>
      <w:r>
        <w:rPr>
          <w:i/>
        </w:rPr>
        <w:t>налоговые платежи</w:t>
      </w:r>
      <w:r>
        <w:rPr/>
        <w:t xml:space="preserve"> исполнены в объеме 59091,2 тыс. руб. или на 111,1%  к плану 1 полугодия 2019 г. и </w:t>
      </w:r>
      <w:r>
        <w:rPr>
          <w:i/>
        </w:rPr>
        <w:t>неналоговые платежи</w:t>
      </w:r>
      <w:r>
        <w:rPr/>
        <w:t xml:space="preserve"> в сумме 7731,3 тыс. руб. или на 107,6% к плану 1 полугодия 2019 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51192,2 тыс. руб. или 76,6%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полугодия в сумме 46530,0 тыс. руб. поступило в сумме 51192,2 тыс. руб., исполнение составило 110,0% к плану 1 полугодия или получено налога больше на сумму 4662,2 тыс. руб. К аналогичному периоду прошлого года темп роста поступления налога составил 111,3% или получено больше на 5211,8 тыс. руб. Рост доходов по НДФЛ вызван поступлением налога от ИП (авансовые платежи) в сумме 2129,1 тыс. руб., также выросли поступления НДФЛ от ООО «Удмуртская птицефабрика» (по сравнению с аналогичным периодом прошлого года больше на 2082,7 тыс. руб.), а также произошел рост поступлений налога от сельхозпроизводителей (больше на 910,2 тыс. руб.) 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полугодия в сумме 5398,0 тыс. руб., поступило в сумме 6114,7 тыс. руб. или на 113,3% к плану я полугодия. К</w:t>
      </w:r>
      <w:r>
        <w:rPr/>
        <w:t xml:space="preserve"> аналогичному периоду прошлого года увеличение поступления доходов составило на 19,4%, или получено больше на 992,0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налогу на вмененный доход</w:t>
      </w:r>
      <w:r>
        <w:rPr/>
        <w:t xml:space="preserve"> при плане 1 полугодия 1186,0 тыс. руб., поступило 1385,6 тыс. руб., исполнение составило 116,8% к плану 1 полугодия. К аналогичному периоду прошлого года увеличение поступления налога составило 20,4%, или получено больше на 235,1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полугодия 45,0 тыс. руб., поступило 299,5 тыс. руб., исполнение составило 665,6% к плану 1 полугодия, в связи с незапланированным поступлением налога от СПК «Луч» в сумме 52,7 тыс. руб., а также поступлением налога от ООО «Чура» в сумме 268,8 тыс. руб. и от ООО «Северный» в сумме 63,1 тыс. руб. 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166,6%, или получено больше на 187,2 тыс. руб.       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полугодия 2019г. в сумме 33,0 тыс. руб., поступило 93,6 тыс. руб., исполнение составило 283,6% к плану 1 полугодия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налога составило 303,4%, или получено доходов больше на 70,4 тыс. руб.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полугодия 2019г в сумме 0 тыс. руб., поступило 5,6 тыс. руб. За аналогичный период прошлого года поступление доходов составило минус 1,4 тыс. руб. (произведен возврат налога плательщику в сумме 1,8 тыс. руб.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полугодия  616,0 тыс. руб., поступило 616,2 тыс. руб., или 100,0% к плану 1 полугодия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33,6%, или получено меньше на 311,5 тыс. руб. (в первом полугодии 2018г. поступила задолженность от физического лица в сумме 250,0 тыс. руб.). Задолженность по арендной плате за земельные участки в сравнении с началом года увеличилась на 686,1 тыс. руб. и по состоянию на 01.07.2019г. составила в сумме 3049,4 тыс. руб., в том числе наибольшая задолженность по физическим лицам составляет в сумме 1801,2 тыс. руб., по юридическим лицам составляет в сумме 1047,9 тыс. руб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полугодия 2019г. 719,0 тыс. руб. поступило 750,6 тыс. руб., исполнение составило 104,4% к плану 1 полугодия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20,3%, или получено меньше на 191,1 тыс. руб., так как в 1 квартале 2018г поступила задолженность  за аренду имущества в размере 350,0 тыс. руб. (за сентябрь-декабрь 2017г), а в 1 квартале 2019г поступления  задолженности  за аренду имущества было в размере 84,8 тыс. руб. (за декабрь 2018).  Задолженность, по сравнению с началом года уменьшилась на 585,6 тыс. руб. и по состоянию на 01.07.2019 года составила в сумме 2853,5 тыс. руб. В том числе наибольшая сумма задолженности по юридическим лицам составляет в сумме 2828,1 тыс. руб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)</w:t>
      </w:r>
      <w:r>
        <w:rPr/>
        <w:t xml:space="preserve"> при плане 1 полугодия 250,0 тыс. руб., поступило 175,2 тыс. руб., исполнение составило 70,1% к плану 1 полугодия, или недополучено 74,8 тыс. руб. , по причине задолженности нанимателей. Темп роста к аналогичному периоду прошлого года составил 86,5% или получено доходов меньше на 27,5 тыс. руб. Задолженность нанимателей жилья на 01.07.2019 составила в сумме 2375,8 тыс. руб., которая по сравнению с началом года увеличилась на 108,4 тыс. руб., в том числе наибольшая задолженность числится за физическими лицами, по юридическим лицам задолженность составляет  22,1 тыс. руб.  </w:t>
      </w:r>
    </w:p>
    <w:p>
      <w:pPr>
        <w:pStyle w:val="Normal"/>
        <w:ind w:firstLine="708"/>
        <w:rPr/>
      </w:pPr>
      <w:r>
        <w:rPr/>
        <w:t xml:space="preserve">Кроме того по </w:t>
      </w:r>
      <w:r>
        <w:rPr>
          <w:b/>
        </w:rPr>
        <w:t xml:space="preserve">прочим доходам от использования имущества </w:t>
      </w:r>
      <w:r>
        <w:rPr/>
        <w:t xml:space="preserve">поступили средства по </w:t>
      </w:r>
      <w:r>
        <w:rPr>
          <w:b/>
        </w:rPr>
        <w:t>доходам от перечисления части прибыли</w:t>
      </w:r>
      <w:r>
        <w:rPr/>
        <w:t xml:space="preserve">, остающейся после уплаты налогов и иных обязательных платежей муниципальных унитарных предприятий, созданных муниципальными районами в сумме 333,0 тыс. руб.(от ООО «Октябрьский») и поступила </w:t>
      </w:r>
      <w:r>
        <w:rPr>
          <w:b/>
        </w:rPr>
        <w:t>плата за установку и эксплуатацию рекламных конструкций</w:t>
      </w:r>
      <w:r>
        <w:rPr/>
        <w:t xml:space="preserve"> и </w:t>
      </w:r>
      <w:r>
        <w:rPr>
          <w:b/>
        </w:rPr>
        <w:t>плата за размещение нестационарных торговых объектов</w:t>
      </w:r>
      <w:r>
        <w:rPr/>
        <w:t xml:space="preserve"> в сумме 9,5 тыс. руб. (за аналогичный период прошлого года такие поступления отсутствуют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полугодия 141 тыс. руб. поступило 154,2 тыс. руб., исполнение составило 109,4% к плану 1 полугодия или получено доходов больше на 13,2 тыс. руб.. К аналогичному периоду прошлого года снижение поступления составило на 37,2% или получено доходов меньше на 91,2 тыс. руб., так к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полугодия 4646,6 тыс. руб., поступило 4787,6 тыс. руб. или на 103,0% к плану 1 полугодия. К аналогичному периоду прошлого года получено доходов больше на 6,7% или больше на 301 тыс. руб. (в мае 2018г возвращена переплата учреждениям, в связи с  изменением методики расчетов по возмещению коммунальных услуг по электрической энергии).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полугодия 44,2 тыс. руб. поступило 44,3 тыс. руб. или 100,0% к плану 1 полугодия. В сравнении с аналогичным периодом прошлого года получено доходов больше на 38,7 тыс. руб.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полугодия 550,0 тыс. руб., поступило 698,3 тыс. руб. или 127,0% к плану 1 полугодия. К аналогичному периоду прошлого года снижение поступления доходов составило 13,8% или получено меньше на 111,4 тыс. руб., в связи со снижением количества проведенных аукционов по продаже земельных участков, так как основная часть аукционов запланирована на 2 полугодие 2019г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полугодия 180,0 тыс. руб. исполнены в сумме 163,8 тыс. руб. или на 91,0% к плану 1 полугодия. Не исполнен план,  по причине</w:t>
      </w:r>
      <w:r>
        <w:rPr>
          <w:color w:val="000000"/>
        </w:rPr>
        <w:t xml:space="preserve"> произведенного возврата, в апреле 2019г. администратором Управление антимонопольной службы по штрафу, поступившему в 2018г, в сумме  минус 40 тыс. руб.</w:t>
      </w:r>
      <w:r>
        <w:rPr/>
        <w:t xml:space="preserve"> Темп роста к аналогичному периоду прошлого года составил 51,2%  или получено доходов меньше на 156,1 тыс. руб. (в первом полугодии 2018г. поступили штрафы за нарушение муниципального контракта от ООО «Диалог» в сумме 180,7 тыс. руб., а также штраф в сумме 50 тыс. руб.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, а за отчетный период аналогичные поступления отсутствуют).</w:t>
      </w:r>
    </w:p>
    <w:p>
      <w:pPr>
        <w:pStyle w:val="Normal"/>
        <w:ind w:firstLine="708"/>
        <w:rPr/>
      </w:pPr>
      <w:r>
        <w:rPr/>
        <w:t xml:space="preserve">Кроме того, получены </w:t>
      </w:r>
      <w:r>
        <w:rPr>
          <w:b/>
        </w:rPr>
        <w:t>прочие неналоговые доходы (невыясненные поступления)</w:t>
      </w:r>
      <w:r>
        <w:rPr/>
        <w:t xml:space="preserve"> в сумме  минус 1,4 тыс. руб. (уточнена сумма, поступившая в декабре 2018г.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данным Межрайонной ИФНС России № 2 по УР </w:t>
      </w:r>
      <w:r>
        <w:rPr>
          <w:b/>
        </w:rPr>
        <w:t>недоимка</w:t>
      </w:r>
      <w:r>
        <w:rPr/>
        <w:t xml:space="preserve"> в сравнении с началом года увеличилась на 371,4 тыс. руб. и по состоянию на 01.07.2019 года составила в сумме 1608,8 тыс. руб., в том числе:</w:t>
      </w:r>
    </w:p>
    <w:p>
      <w:pPr>
        <w:pStyle w:val="Normal"/>
        <w:rPr/>
      </w:pPr>
      <w:r>
        <w:rPr/>
        <w:t>- по налогу на доходы физ. лиц – 654,8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94,9 тыс. руб.;</w:t>
      </w:r>
    </w:p>
    <w:p>
      <w:pPr>
        <w:pStyle w:val="Normal"/>
        <w:rPr/>
      </w:pPr>
      <w:r>
        <w:rPr/>
        <w:t>- по единому сельскохозяйственному налогу – 13,5 тыс. руб.;</w:t>
      </w:r>
    </w:p>
    <w:p>
      <w:pPr>
        <w:pStyle w:val="Normal"/>
        <w:rPr/>
      </w:pPr>
      <w:r>
        <w:rPr/>
        <w:t xml:space="preserve">- </w:t>
      </w:r>
      <w:r>
        <w:rPr>
          <w:sz w:val="21"/>
          <w:szCs w:val="21"/>
        </w:rPr>
        <w:t xml:space="preserve">по налогу взимаемому, в связи с применением патентной системы налогообложения- 58,4 тыс. руб.   </w:t>
      </w:r>
      <w:r>
        <w:rPr>
          <w:sz w:val="21"/>
          <w:szCs w:val="21"/>
          <w:highlight w:val="yellow"/>
        </w:rPr>
        <w:t xml:space="preserve">   </w:t>
      </w:r>
      <w:r>
        <w:rPr>
          <w:sz w:val="21"/>
          <w:szCs w:val="21"/>
        </w:rPr>
        <w:t xml:space="preserve">   </w:t>
      </w:r>
    </w:p>
    <w:p>
      <w:pPr>
        <w:pStyle w:val="Normal"/>
        <w:ind w:firstLine="708"/>
        <w:rPr/>
      </w:pPr>
      <w:r>
        <w:rPr/>
        <w:t xml:space="preserve">По состоянию на 1 июля 2019 года  задолженность  по налогу на доходы физических лиц по данным сельхозпредприятий составила 2846,1 тыс. руб., которая в сравнении с началом года увеличилась на 241,8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погасили имеющуюся задолженность СПК «Кожильский» 410,0 тыс. руб. и ООО «Родник» 51,7 тыс. руб., а увеличение задолженности, по сравнению с началом года, наблюдается по ООО «Чиргино» на 55,1 тыс. руб. и СХПК «Заречный» на 211,3 тыс. руб. 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Наибольшую задолженность имеет СХПК «Заречный» в сумме 1399,9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2"/>
        <w:gridCol w:w="708"/>
        <w:gridCol w:w="748"/>
        <w:gridCol w:w="670"/>
        <w:gridCol w:w="79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9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7.19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2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4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877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16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521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74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85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6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9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40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46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5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5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2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1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92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4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3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8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9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3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53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6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5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38,6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14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57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83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0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55,6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1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57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7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6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9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5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1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7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6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9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5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7,3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1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75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9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0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1,3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4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5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2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1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5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4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73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8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4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8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5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4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4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1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9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2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43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7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1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9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2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43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7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1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4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1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3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9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4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1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5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3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4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1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3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9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4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1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5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3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1 полугодие 2019 года исполнен в целом по доходам в объеме 292086,2 тыс. рублей, что составляет 102,1% к полугодовому плану, к уровню прошлого года исполнение составило 107,0% или получено доходов больше на 19045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70049,7 тыс. рублей или на 110,6% к полугодовому плану. К уровню прошлого года исполнение составило 110,2% или получено доходов больше на 6463,0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Получены безвозмездные поступления в сумме 222036,5 тыс. рублей, к уровню прошлого года исполнение составило 106,0% или получено доходов больше на 12582,6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Бюджет района по расходам за 1 полугодие 2019 года исполнен в объеме 274439,8 тыс. руб. или на 51,7% к годовому назначению,  уровень аналогичного периода прошлого года  (267425,5 тыс. рублей или 51,7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 за 1 полугодие 2019 года составили 175721,5тыс. руб., что составило 64,0% </w:t>
      </w:r>
      <w:r>
        <w:rPr/>
        <w:t>всех произведенных расходов по бюджету (за аналогичный период 2018 года 170154,3</w:t>
      </w:r>
      <w:r>
        <w:rPr>
          <w:rFonts w:eastAsia="NotDefSpecial;MS Mincho"/>
        </w:rPr>
        <w:t xml:space="preserve"> </w:t>
      </w:r>
      <w:r>
        <w:rPr/>
        <w:t xml:space="preserve">данный показатель 63,6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2,5 % –  109794,6 тыс. руб. и на 37,5 %,  за счет дотации МФ УР и собственных средств – 65926,9 тыс. руб. У</w:t>
      </w:r>
      <w:r>
        <w:rPr>
          <w:bCs/>
        </w:rPr>
        <w:t xml:space="preserve">величение расходов по зарплате связано с увеличением с 1 января 2019 года минимальной заработной платы, </w:t>
      </w:r>
      <w:r>
        <w:rPr/>
        <w:t xml:space="preserve">на выполнение целевых показателей  по средней заработной плате в 2019 году по педагогическим работникам и работникам культуры в соответствии с «майскими» Указами Президента РФ с 1 января 2019 года </w:t>
      </w:r>
      <w:r>
        <w:rPr>
          <w:bCs/>
        </w:rPr>
        <w:t xml:space="preserve">согласно письма Министерства образования и науки УР и Министерства культуры и туризма УР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lang w:val="ru-RU"/>
        </w:rPr>
      </w:pPr>
      <w:r>
        <w:rPr/>
        <w:t xml:space="preserve">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1 полугодие</w:t>
      </w:r>
      <w:r>
        <w:rPr>
          <w:rFonts w:eastAsia="NotDefSpecial;MS Mincho"/>
          <w:lang w:val="ru-RU"/>
        </w:rPr>
        <w:t xml:space="preserve"> </w:t>
      </w:r>
      <w:r>
        <w:rPr>
          <w:rFonts w:eastAsia="NotDefSpecial;MS Mincho"/>
        </w:rPr>
        <w:t>201</w:t>
      </w:r>
      <w:r>
        <w:rPr>
          <w:rFonts w:eastAsia="NotDefSpecial;MS Mincho"/>
          <w:lang w:val="ru-RU"/>
        </w:rPr>
        <w:t>9</w:t>
      </w:r>
      <w:r>
        <w:rPr>
          <w:rFonts w:eastAsia="NotDefSpecial;MS Mincho"/>
        </w:rPr>
        <w:t xml:space="preserve"> года исполнены в сумме </w:t>
      </w:r>
      <w:r>
        <w:rPr>
          <w:rFonts w:eastAsia="NotDefSpecial;MS Mincho"/>
          <w:lang w:val="ru-RU"/>
        </w:rPr>
        <w:t xml:space="preserve">3555,6 </w:t>
      </w:r>
      <w:r>
        <w:rPr>
          <w:rFonts w:eastAsia="NotDefSpecial;MS Mincho"/>
        </w:rPr>
        <w:t xml:space="preserve">тыс. рублей или </w:t>
      </w:r>
      <w:r>
        <w:rPr>
          <w:rFonts w:eastAsia="NotDefSpecial;MS Mincho"/>
          <w:lang w:val="ru-RU"/>
        </w:rPr>
        <w:t>41,1</w:t>
      </w:r>
      <w:r>
        <w:rPr>
          <w:rFonts w:eastAsia="NotDefSpecial;MS Mincho"/>
        </w:rPr>
        <w:t>% от утверждённых годовых бюджетных назначений (за аналогичный период 201</w:t>
      </w:r>
      <w:r>
        <w:rPr>
          <w:rFonts w:eastAsia="NotDefSpecial;MS Mincho"/>
          <w:lang w:val="ru-RU"/>
        </w:rPr>
        <w:t>8</w:t>
      </w:r>
      <w:r>
        <w:rPr>
          <w:rFonts w:eastAsia="NotDefSpecial;MS Mincho"/>
        </w:rPr>
        <w:t xml:space="preserve"> года </w:t>
      </w:r>
      <w:r>
        <w:rPr>
          <w:rFonts w:eastAsia="NotDefSpecial;MS Mincho"/>
          <w:lang w:val="ru-RU"/>
        </w:rPr>
        <w:t>3970,0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48,4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38341,1 </w:t>
      </w:r>
      <w:r>
        <w:rPr/>
        <w:t xml:space="preserve">тыс. руб., что составило </w:t>
      </w:r>
      <w:r>
        <w:rPr>
          <w:lang w:val="ru-RU"/>
        </w:rPr>
        <w:t>14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меньшились</w:t>
      </w:r>
      <w:r>
        <w:rPr/>
        <w:t xml:space="preserve"> на </w:t>
      </w:r>
      <w:r>
        <w:rPr>
          <w:lang w:val="ru-RU"/>
        </w:rPr>
        <w:t xml:space="preserve">2837,7 </w:t>
      </w:r>
      <w:r>
        <w:rPr/>
        <w:t xml:space="preserve">тыс. руб. или на </w:t>
      </w:r>
      <w:r>
        <w:rPr>
          <w:lang w:val="ru-RU"/>
        </w:rPr>
        <w:t>7,4</w:t>
      </w:r>
      <w:r>
        <w:rPr/>
        <w:t xml:space="preserve">%. Уменьшение расходов связано с оплатой кредиторской задолженности за 2018 год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1363,4 тыс. руб. (в том числе за счет родительской платы 3747,3 тыс. рублей), что на 2690,9 тыс. рублей больше, чем за аналогичный период прошлого года, в связи с оплатой кредиторской задолженности за 2018 год.</w:t>
      </w:r>
    </w:p>
    <w:p>
      <w:pPr>
        <w:pStyle w:val="Normal"/>
        <w:ind w:firstLine="708"/>
        <w:rPr/>
      </w:pPr>
      <w:r>
        <w:rPr/>
        <w:t>За 1 полугодие 2019 года израсходовано средств резервного фонда в сумме 23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6397,5 тыс. руб., что меньше прошлого года на 69,6 тыс. руб., в связи с оплатой кредиторской задолженности за 2018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2876,1 тыс. руб., что на 474,2 тыс. руб. больше, чем в 2018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полугодие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07.2019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477</w:t>
            </w:r>
            <w:r>
              <w:rPr>
                <w:b/>
                <w:bCs/>
                <w:sz w:val="20"/>
                <w:szCs w:val="20"/>
                <w:lang w:val="ru-RU"/>
              </w:rPr>
              <w:t>5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>30928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3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>744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0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1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1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821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4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026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78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96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5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42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79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148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</w:tbl>
    <w:p>
      <w:pPr>
        <w:pStyle w:val="Normal"/>
        <w:ind w:firstLine="708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24854,8 тыс. рублей, или 51,1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9,1%. </w:t>
      </w:r>
      <w:r>
        <w:rPr/>
        <w:t xml:space="preserve">Доля заработной платы с отчислениями составила 21127,2 тыс. руб. или 85%, коммунальные услуги 1250,2 тыс. руб. или 5%. </w:t>
      </w:r>
      <w:r>
        <w:rPr>
          <w:bCs/>
        </w:rPr>
        <w:t>В 2018 году исполнение указанных расходов составляло 19728,1</w:t>
      </w:r>
      <w:r>
        <w:rPr/>
        <w:t xml:space="preserve"> тыс. рублей и 1220,3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725,2 тыс. рублей, или 48% показателя сводной бюджетной</w:t>
      </w:r>
      <w:r>
        <w:rPr>
          <w:bCs/>
        </w:rPr>
        <w:t xml:space="preserve"> росписи с учетом изменений. В структуре расходов 0,3%. 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805,7 тыс. руб. или 44,4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8899,1 тыс. рублей, или 42,7 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8499,4 тыс. рублей, за аналогичный период 2018 года данная сумма 7153,4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7216,4 тыс. руб., что составляет 59,5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2395,3 тыс. рублей, или 31,3% показателя сводной бюджетной</w:t>
      </w:r>
      <w:r>
        <w:rPr>
          <w:bCs/>
        </w:rPr>
        <w:t xml:space="preserve"> росписи с учетом изменений. В структуре расходов 0,9. Низкое исполнение, в связи отсутствием финансирования по целевым средствам из республиканского бюджета на мероприятия в области коммунального хозяйства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177856,5 тыс. рублей, или 53,8 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4,8%. За аналогичный период прошлого года </w:t>
      </w:r>
      <w:r>
        <w:rPr>
          <w:bCs/>
        </w:rPr>
        <w:t>исполнение указанных расходов составило 173032,5</w:t>
      </w:r>
      <w:r>
        <w:rPr/>
        <w:t xml:space="preserve"> тыс. рублей, или 54,8%   </w:t>
      </w:r>
      <w:r>
        <w:rPr>
          <w:bCs/>
        </w:rPr>
        <w:t xml:space="preserve"> 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21544,1 тыс. руб. или 68,3%.  На коммунальные услуги казенных и бюджетных учреждений составило 23209,6 тыс. руб., что составляет  13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>44581,4</w:t>
      </w:r>
      <w:r>
        <w:rPr>
          <w:sz w:val="24"/>
          <w:szCs w:val="24"/>
        </w:rPr>
        <w:t xml:space="preserve"> тыс. рублей, или </w:t>
      </w:r>
      <w:r>
        <w:rPr>
          <w:sz w:val="24"/>
          <w:szCs w:val="24"/>
          <w:lang w:val="ru-RU"/>
        </w:rPr>
        <w:t>50,7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44685,1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51,6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6,2</w:t>
      </w:r>
      <w:r>
        <w:rPr>
          <w:bCs/>
          <w:sz w:val="24"/>
          <w:szCs w:val="24"/>
        </w:rPr>
        <w:t>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Исполнение по подпрограмме предусмотрено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лугоди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7444,8 тыс. рублей, или 40,4% показателя сводной бюджетной</w:t>
      </w:r>
      <w:r>
        <w:rPr>
          <w:bCs/>
        </w:rPr>
        <w:t xml:space="preserve"> росписи с учетом изменений. Расходы составляют 2,7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344,4 тыс. руб., или 46,1 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151,4 тыс. рублей, или 7,6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6381,2 тыс. рублей, или 57,2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3 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полугодие 2019 года - </w:t>
      </w:r>
      <w:r>
        <w:rPr>
          <w:rFonts w:eastAsia="NotDefSpecial;MS Mincho"/>
        </w:rPr>
        <w:t>99,4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июл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>272682,8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51,7</w:t>
      </w:r>
      <w:r>
        <w:rPr>
          <w:sz w:val="24"/>
          <w:szCs w:val="24"/>
        </w:rPr>
        <w:t> 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65,1%,  «Развитие культуры на 2015-2020 годы» - 16,2%, "Муниципальное управление" – 10,8 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56"/>
        <w:gridCol w:w="1276"/>
        <w:gridCol w:w="1135"/>
        <w:gridCol w:w="1132"/>
        <w:gridCol w:w="1308"/>
        <w:gridCol w:w="1364"/>
        <w:gridCol w:w="97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7.2019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9 год Решением о бюджете на 2019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9 год, установлен-ные сводной бюджетной росписью по состоянию на 1 июля 2019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9 год Решением о бюджете на 2019 год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7.2019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7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60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9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2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8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6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4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77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97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686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7529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68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8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7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589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928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439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 xml:space="preserve">В 1 полугодии 2019 года средний уровень исполнения объема расходов бюджета по муниципальным программам 57,5% первоначальных бюджетных ассигнований и 51,7% показателя сводной бюджетной росписи с учетом изменений. Выше среднего исполнены расходы по 3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Муниципальное управление», "Развитие культуры на 2015-2020 годы 53,8%, 51%; 50,7%; соответственно от показателя сводной бюджетной росписи с учетом изменений. Самое низкое исполнение по программе «Создание условий для устойчивого экономического развития на 2015-2020 годы» – 21,7%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полугодие 2019 года исполнен в целом по расходам в объеме 277960,9 тыс. руб., что составляет 50,9% к плану, за аналогичный период прошлого года исполнение составило 270378,6 тыс. рублей или  51,3% к плану.      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июля 2019 года составила 34 751,8 тыс. руб. По сравнению с началом года  в целом кредиторская задолженность увеличилась на 20 317,3 тыс. руб. 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тыс. руб.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50"/>
      </w:tblGrid>
      <w:tr>
        <w:trPr>
          <w:trHeight w:val="7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1.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7.19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75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1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68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33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 78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3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2,2</w:t>
            </w:r>
          </w:p>
        </w:tc>
      </w:tr>
      <w:tr>
        <w:trPr>
          <w:trHeight w:val="9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2</w:t>
            </w:r>
          </w:p>
          <w:p>
            <w:pPr>
              <w:pStyle w:val="Normal"/>
              <w:jc w:val="center"/>
              <w:rPr/>
            </w:pPr>
            <w:r>
              <w:rPr/>
              <w:t>18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июля 2019 года 618,7 тыс. руб., в том числе: </w:t>
      </w:r>
    </w:p>
    <w:p>
      <w:pPr>
        <w:pStyle w:val="Normal"/>
        <w:ind w:firstLine="708"/>
        <w:rPr/>
      </w:pPr>
      <w:r>
        <w:rPr/>
        <w:t>По Администрации района – 618,7 тыс. руб., в том числе: выполнение проектно-сметной документации по объекту: «Реконструкция КНС-1 и КНС-2 с. Понино» – 529,8 тыс. руб., поставка котла д. Качкашур – 88,9 тыс. руб. за счет средств республиканского бюджета.</w:t>
      </w:r>
    </w:p>
    <w:p>
      <w:pPr>
        <w:pStyle w:val="Normal"/>
        <w:ind w:firstLine="708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величилась на 15 224,7 тыс. руб. и составила на 1 июля 2019 года 121 745,2 тыс. руб. (в том числе в связи с внедрением федерального стандарта «Аренда» по сч. 205 «Расчеты по доходам» начислены доходы по ожидаемым поступлениям по договорам муниципального имущества и земельных участков на весь срок действия договора – 95 264,4 тыс. руб.). Просроченная дебиторская задолженность  на 1 июля 2019 г. составляет 4 196,4 тыс. руб., долгосрочная дебиторская задолженность на 1 июля 2019 г. составляет 8 543,4 тыс. руб.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07.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4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8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31,2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3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07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9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8</w:t>
            </w:r>
          </w:p>
        </w:tc>
      </w:tr>
    </w:tbl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</w:r>
    </w:p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8 211,5 тыс. руб., в том числе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7.2019 г. составили 3 049,4 тыс. руб., в т. ч. просроченная задолженность по ним составила 748,6 тыс. руб.,</w:t>
      </w:r>
      <w:r>
        <w:rPr/>
        <w:t xml:space="preserve"> </w:t>
      </w:r>
      <w:r>
        <w:rPr>
          <w:color w:val="000000"/>
          <w:shd w:fill="FDFFFF" w:val="clear"/>
        </w:rPr>
        <w:t>долгосрочная составляет 2 300,8 тыс. руб. 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-юридическими лицами в сумме 780,7 (780,7 тыс. руб. включена в 3 очередь удовлетворения требований кредиторов);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физическими лицами 568,9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2 853,5 тыс. руб., в том числе просроченная задолженность по ним составила 382,3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DFFFF" w:val="clear"/>
        </w:rPr>
        <w:t>долгосрочная составляет 2 471,2 тыс. руб.  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 318,7 тыс. руб., включена в 3-ю очередь удовлетворения требований  кредиторов;      -1 152,5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highlight w:val="yellow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2 308,7 тыс. руб., в том числе просроченная задолженность составила 340,3 тыс. руб., долгосрочная составляет 1 968,4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26 претензий на сумму 1 269,0 тыс. руб. и пени на сумму 294,6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 график погашения задолженности на сумму основного долга 8,6 тыс. руб. и сумму пени 1,6 тыс. руб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даны в суд 4 иска на сумму 83,7 тыс. руб. и пени на сумму 13,6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07.2019г. составил в сумме 23345,9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ab/>
        <w:t xml:space="preserve">В мае 2019 г. погашена задолженность по коммерческому кредиту перед </w:t>
      </w:r>
      <w:r>
        <w:rPr>
          <w:bCs/>
        </w:rPr>
        <w:t xml:space="preserve">ПАО Банк «Йошкар-Ола» </w:t>
      </w:r>
      <w:r>
        <w:rPr>
          <w:lang w:eastAsia="ar-SA"/>
        </w:rPr>
        <w:t>в сумме 5 000,0 тыс. руб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оставляет 23345,9 тыс. руб. Задолженность по коммерческим кредитам по состоянию на 01.07.2019г отсутствует.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1 полугодие 2019 года за пользование коммерческим кредитом начислено и перечислено процентов в сумме 151,4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1 полугодия 2019 года бюджет района исполнен с профицитом в сумме 14609,7 тыс.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Пользователь</cp:lastModifiedBy>
  <cp:lastPrinted>2019-08-02T08:37:00Z</cp:lastPrinted>
  <dcterms:modified xsi:type="dcterms:W3CDTF">2019-08-16T04:45:00Z</dcterms:modified>
  <cp:revision>522</cp:revision>
  <dc:subject/>
  <dc:title>Пояснительная записка об исполнении бюджета Глазовского района за 1 квартал 2006 года</dc:title>
</cp:coreProperties>
</file>