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бюджету и вопросам жилищно-коммунального хозяйства, дорожной деятельности, транспорта и связи и постоянной комиссии по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2 августа 2019 года</w:t>
        <w:tab/>
        <w:tab/>
        <w:tab/>
        <w:tab/>
        <w:tab/>
        <w:tab/>
        <w:tab/>
        <w:tab/>
        <w:t xml:space="preserve">     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796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(в редакции решений от 30.01.2019 №244, от 28.03.2019 №252, от 25.04.2019 №263, от 30.05.2019 №269, от 07.06.2019 №273, от 27.06.2019 №280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бюджета муниципального образования «Глазовский район» за 1 полугодие 2019 года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-21" w:hanging="0"/>
              <w:jc w:val="both"/>
              <w:rPr>
                <w:b/>
                <w:b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плана работы Администрации Глазовского района за 1 полугодие 2019 года </w:t>
            </w:r>
          </w:p>
          <w:p>
            <w:pPr>
              <w:pStyle w:val="Normal"/>
              <w:ind w:firstLine="598"/>
              <w:rPr/>
            </w:pPr>
            <w:r>
              <w:rPr>
                <w:i/>
                <w:u w:val="single"/>
              </w:rPr>
              <w:t>Докладчик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ровских Елена Леонидовна, руководитель Аппарата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шакова Юлия Владимировна, первый заместитель Главы Администрации Глазовского района по экономике, имущественным отношениям и финанс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итогах работы по организации вывоза ТКО из МО «Глазовский район» за 1 полугодие 2019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 готовности образовательных учреждений к новому 2019-2020 учебному году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езультатах деятельности МЦ «Диалог» МБУК «Центр культуры и туризма Глазовского района» за второй квартал 2019 года </w:t>
            </w:r>
          </w:p>
          <w:p>
            <w:pPr>
              <w:pStyle w:val="Normal"/>
              <w:ind w:firstLine="598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и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аженов Евгений Николаевич, начальник отдела культуры и молодёжной политики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преступности и обеспечении правопорядка на территории Глазовского района за 1 полугодие 2019 года. Об итогах выполнения мероприятий муниципальной программы «Профилактика правонарушений на 2015-2020 годы» за 1 полугодие 2019 года»</w:t>
            </w:r>
          </w:p>
          <w:p>
            <w:pPr>
              <w:pStyle w:val="Normal"/>
              <w:ind w:right="140" w:firstLine="758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-36" w:hanging="0"/>
              <w:jc w:val="both"/>
              <w:rPr>
                <w:b/>
                <w:b/>
              </w:rPr>
            </w:pPr>
            <w:r>
              <w:rPr>
                <w:i/>
                <w:spacing w:val="-6"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законности и правопорядка  в Глазовском районе за 6 месяцев 2019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» (в редакции решений от 12.10.2017 №121, от 31.10.2017 №132, от 30.11.2017 №135, от 27.04.2018 №172, от 31.05.2018 №181, от 25.10.2018 №205, от 29.11.2018 №223, от 27.06.2019 №282)»</w:t>
            </w:r>
          </w:p>
          <w:p>
            <w:pPr>
              <w:pStyle w:val="Normal"/>
              <w:ind w:left="48" w:firstLine="567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-36" w:hanging="0"/>
              <w:jc w:val="both"/>
              <w:rPr/>
            </w:pPr>
            <w:r>
              <w:rPr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8 «Об утверждении председателей постоянных комиссий Совета депутатов муниципального образования «Глазовский район» третьего созыва (в редакции решений от 27.04.2018 №173, от 29.11.2018 №224, от 27.06.2019 №283)»</w:t>
            </w:r>
          </w:p>
          <w:p>
            <w:pPr>
              <w:pStyle w:val="Normal"/>
              <w:ind w:right="-36"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9 «Об утверждении состава Президиума Совета депутатов муниципального образования «Глазовский район» третьего созыва (в редакции решений от 29.11.2018 № 225, от 27.06.2019 №284)»</w:t>
            </w:r>
          </w:p>
          <w:p>
            <w:pPr>
              <w:pStyle w:val="Normal"/>
              <w:ind w:right="-36"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8-16T06:18:00Z</dcterms:modified>
  <cp:revision>301</cp:revision>
  <dc:subject/>
  <dc:title/>
</cp:coreProperties>
</file>