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 исполнении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Штанигурт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20 год</w:t>
      </w:r>
    </w:p>
    <w:p>
      <w:pPr>
        <w:pStyle w:val="Normal"/>
        <w:jc w:val="both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юджет МО «Штанигуртское» за 2020 год исполнен в целом по доходам в объеме 4721,9 тыс. руб., что составляет 96,7% к плану 2020 год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 xml:space="preserve">- получены налоговые и неналоговые доходы в сумме 1719,6 тыс. руб. (102,5% от плана 2020 год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- получены безвозмездные поступления в сумме 3002,3 тыс. руб. (93,6% от плана 2020 год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унктом 5 статьи 242 Бюджетного Кодекса РФ произведен  возврат остатков субсидий, субвенций и иных межбюджетных трансфертов за 2019 год в сумме минус 139,9 тыс. 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ля собственных доходов в общем объеме составляет 36,4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аналогичному периоду прошлого года исполнение собственных доходов составило 87,4% или получено доходов меньше на 246,8 тыс. руб., в связи с отсутствием поступлений доходов от продажи земли и прочих неналоговых  доходов по инициативному бюджетированию за 2020г. (за 2019г. поступили доходы в сумме 236,2 тыс. руб., в том числе 187,9 тыс. руб. за продажу земли и 48,3 тыс. руб. по проекту инициативного бюджетирования «Наше село»). 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Кроме того, в сравнении с 2019г, получено налога на имущества с физических лиц меньше на 21,8 тыс. руб., в связи с имеющейся недоимкой. Также уменьшилось поступление доходов по земельному налогу с организаций (меньше на 23,6 тыс. руб.), в связи с возвратом переплаты земельного налога от СНТ «Кедр» в сумме минус 37,4 тыс. руб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 собственных доходов налоговые платежи составили  1718,6 тыс. руб. и неналоговые 1,0 тыс. 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ы прочие поступления от денежных взысканий (штрафов) в сумме 1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больший удельный вес по структуре собственных доходов бюджета поселения  составляет налог на доходы физических лиц – 1117,5 тыс. руб. или 65,0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-  по налогу на имущество физ. лиц, при плане 337,0 тыс. руб. поступило 330,1 тыс. руб. или 98,0% к плану 2020г.,  недополучено 6,9 тыс. руб., в связи </w:t>
      </w:r>
      <w:r>
        <w:rPr>
          <w:sz w:val="22"/>
          <w:szCs w:val="22"/>
        </w:rPr>
        <w:t xml:space="preserve">с </w:t>
      </w:r>
      <w:r>
        <w:rPr>
          <w:sz w:val="21"/>
          <w:szCs w:val="21"/>
        </w:rPr>
        <w:t>имеющейся недоимкой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 по земельному налогу, при плане 393,0 тыс. руб. поступило 269,6 тыс. руб. или 68,6% к плану 2020г., недополучено 123,4 тыс. руб., в связи с</w:t>
      </w:r>
      <w:r>
        <w:rPr>
          <w:sz w:val="22"/>
          <w:szCs w:val="22"/>
        </w:rPr>
        <w:t xml:space="preserve"> </w:t>
      </w:r>
      <w:r>
        <w:rPr>
          <w:sz w:val="21"/>
          <w:szCs w:val="21"/>
        </w:rPr>
        <w:t>имеющейся недоимкой, а также возвратом переплаты по земельному налогу СНТ «Кедр» в сумме минус 37,4 тыс.руб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данным Межрайонной ИФНС России № 2 по УР недоимка в бюджет поселения по сравнению с началом года уменьшилась на 15,0 тыс. руб. и составила на 01.01.2021г. в сумме 227,5 тыс. руб.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налогу имущество физ. лиц – 124,8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земельному налогу – 100,1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налогу на доходы физ. лиц – 2,6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Бюджет поселения по расходам исполнен в объеме 4740,8 тыс. руб. или 93,2 % исполнения к уточненному  плану, в том числе: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 разделу «Общегосударственные вопросы» исполнение составило 1682,0 тыс. руб. или 89,8 % (за аналогичный период 2019 года – 1669,2 тыс. рублей). На выплату заработной платы с отчислениями направлено 1262,9 тыс. руб., что составило 75,1 % всех расходов  по органам управления. На оплату услуг связи израсходовано 35,6 тыс. руб. (за аналогичный период 2019 года – 32,7 тыс. рублей), на оплату коммунальных услуг 89,4 тыс. руб. (за аналогичный период 2019 года – 64,3 тыс. рублей),  ГСМ – 45,9 тыс. руб. (за аналогичный период 2019 года – 37,8 тыс. рубле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За 12 месяцев 2020 года по подразделу 0111 «Резервные фонды» расходы составили  10,0 тыс. рублей, и были направлены на оказание материальной помощи в связи с похоронами, пожаром и на приобретение дорогостоящих лекарст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первичному воинскому учету по подразделу 0203 составили 99,3 тыс. руб. при плане 99,3 тыс. руб., за счет данных средств произведены расходы по оплате труда с отчисления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одразделу 0309 «Защита населения и территории от ЧС, гражданская оборона» (годовой план 1,0 тыс. рублей) расходы составили 1,0 тыс. рублей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 подразделу 0310 «Обеспечение пожарной безопасности» (годовой план 19,6 тыс. рублей) расходы составили 19,6 тыс.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одразделу 0314 «Другие вопросы в области национальной безопасности и правоохранительной деятельности» - содержание народных дружин (годовой план 3,0 тыс. рублей) расходы составили 3,0 тыс. рублей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409 «Дорожное хозяйство (дорожные фонды)» расходы составили 1230,8 тыс. рублей (годовой план 1365,6 тыс. рублей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о подразделу 0412 «Другие вопросы в области национальной экономики» расходы составили 488,0 тыс. рублей, при годовом плане 505,1 тыс. рублей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разделу 0500 «Жилищно-коммунальное хозяйство» расходы составили 943,6 тыс. руб. (уточнённый план  944,2 тыс. рублей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 подразделу 0707 «Молодёжная политика» исполнение составило 10,2 тыс. руб. при годовом плане 12,2 тыс. 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о разделу 1100 «Физическая культура и спорт»  (план 253,3 тыс. руб.) кассовый расход составил 253,3 тыс. руб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а 12 месяцев 2020 года по решению сессии Совета депутатов МО «Глазовский район» выделены средств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shd w:fill="FFFFFF" w:val="clear"/>
          <w:lang w:eastAsia="ru-RU"/>
        </w:rPr>
        <w:t xml:space="preserve">- </w:t>
      </w:r>
      <w:r>
        <w:rPr>
          <w:sz w:val="22"/>
          <w:szCs w:val="22"/>
        </w:rPr>
        <w:t>на ремонт и содержание дорог (дорожные фонды) в размере 632,8 тыс.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софинансирование к субсидии по строительству контейнерной площадки в размере 1,0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отация на сбалансированность бюджетов в размере 431,0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тация на стимулирование муниципальных образований в размере 25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-на мероприятия по обеспечению УР документами территориального планирования и градостроительного зонирования, документацией по планировке территории в размере 500,0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а 12 месяцев 2020 года из бюджета УР для МО «Штанигуртское» были выделены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реализацию мероприятий по формированию современной городской среды в размере 410,8 тыс. рубл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строительство контейнерных площадок в размере 125,7 тыс. рубл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по воинскому учету в размере 7,5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12 месяцев 2020 года решениями Совета депутатов МО «Штанигурт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рублей</w:t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60"/>
        <w:gridCol w:w="1220"/>
      </w:tblGrid>
      <w:tr>
        <w:trPr>
          <w:trHeight w:val="3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 "Штанигуртское" (реш. №195 от 27.05.2020, №197 от 13.07.20,)</w:t>
            </w:r>
          </w:p>
        </w:tc>
        <w:tc>
          <w:tcPr>
            <w:tcW w:w="636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. Обкос травы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87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. Софинансирование к субсидии на обустройство площадок накопления твердых коммунальных отход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,0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Аппарат. Заработная пла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0,6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3,6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9 месяцев 2020 года решениями Совета депутатов МО «Штанигурт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6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5773"/>
        <w:gridCol w:w="1249"/>
      </w:tblGrid>
      <w:tr>
        <w:trPr>
          <w:trHeight w:val="571" w:hRule="atLeast"/>
        </w:trPr>
        <w:tc>
          <w:tcPr>
            <w:tcW w:w="2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 "Штанигуртское" (реш. №195 от 27.05.20 )</w:t>
            </w:r>
          </w:p>
        </w:tc>
        <w:tc>
          <w:tcPr>
            <w:tcW w:w="5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. Расходы на поддержку государственных программ субъектов РФ и муниципальных программ формирования современной городской среды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8</w:t>
            </w:r>
          </w:p>
        </w:tc>
      </w:tr>
      <w:tr>
        <w:trPr>
          <w:trHeight w:val="303" w:hRule="atLeast"/>
        </w:trPr>
        <w:tc>
          <w:tcPr>
            <w:tcW w:w="2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5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,8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осроченная дебиторская задолженность на 31.12.2020 г. составляет 45,0 тыс. рублей (42,1 тыс. рублей - задолженность Межрайонной ИФНС № 2 по УР, 2,9 тыс. рублей – ПАО «МРСК Центра и Приволжья»), просроченная  кредиторская задолженность отсутству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таток денежных средств на лицевом счете бюджета  МО «Штанигуртское» по состоянию на 31.12.2020 года составляет 355,8 тыс. рублей, в том числ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редства дорожного фонда 87,9 тыс. рубл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отация на сбалансированность (на субботники) 0,5 тыс. рубл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- собственные средства 267,4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2 месяцев 2020 года бюджет поселения исполнен с дефицитом в сумме 18,9 тыс. рублей.</w:t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38:00Z</dcterms:created>
  <dc:creator>ulya</dc:creator>
  <dc:description/>
  <cp:keywords/>
  <dc:language>en-US</dc:language>
  <cp:lastModifiedBy>User</cp:lastModifiedBy>
  <cp:lastPrinted>2020-02-10T16:14:00Z</cp:lastPrinted>
  <dcterms:modified xsi:type="dcterms:W3CDTF">2021-02-04T04:30:00Z</dcterms:modified>
  <cp:revision>176</cp:revision>
  <dc:subject/>
  <dc:title>Пояснительная записка об исполнении бюджета</dc:title>
</cp:coreProperties>
</file>