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«Глазовский район»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от 08 августа 2013 года № 85.3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Полож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б оплате труда работников муниципального учреждения культуры «Центр развития культуры» муниципального образования «Глазовский район»</w:t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. Настоящее Положение об оплате труда работников муниципального учреждения культуры «Центр развития культуры» муниципального образования «Глазовский район»   (далее -  Положение), разработано в соответствии с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рудовым кодексом Российской Федерации;</w:t>
      </w:r>
    </w:p>
    <w:p>
      <w:pPr>
        <w:pStyle w:val="Normal"/>
        <w:shd w:fill="FFFFFF" w:val="clear"/>
        <w:rPr/>
      </w:pPr>
      <w:r>
        <w:rPr>
          <w:color w:val="000000"/>
        </w:rPr>
        <w:t>Указом Президента Российской Федерации от 07 мая 2012 года № 597 «О мерах по реализации государственной социальной политики»;</w:t>
      </w:r>
    </w:p>
    <w:p>
      <w:pPr>
        <w:pStyle w:val="Normal"/>
        <w:shd w:fill="FFFFFF" w:val="clear"/>
        <w:rPr/>
      </w:pPr>
      <w:r>
        <w:rPr>
          <w:color w:val="000000"/>
        </w:rPr>
        <w:t>Программой поэтапного совершенствования системы оплаты труда в государственных (муниципальных) учреждениях на 2012-2018 голы, утвержденной распоряжением Правительства Российской Федерации от 26 ноября 2012 гола № 2190-р;</w:t>
      </w:r>
    </w:p>
    <w:p>
      <w:pPr>
        <w:pStyle w:val="Normal"/>
        <w:shd w:fill="FFFFFF" w:val="clear"/>
        <w:rPr/>
      </w:pPr>
      <w:r>
        <w:rPr>
          <w:color w:val="000000"/>
        </w:rPr>
        <w:t>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3 год, утвержденными решением Российской трехсторонней комиссии по регулированию социально-трудовых отношений от 21 декабря 2012 года, протокол №11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№ 191-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становлением Правительства Удмуртской Республики от 28 сентября 2009 гола № 283 «О введении новых систем оплаты труда работников бюджетных, казенных учреждений Удмуртской Республики» (далее -постановление Правительства Удмуртской Республики от 28 сентября 2009 года №283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становлением Правительства Удмуртской Республики от 29 июля 2013 года №337 «Об утверждении Положения об оплате труда бюджетных, казенных учреждений культуры, подведомственных Министерству культуры, печати и информации Удмуртской Республики»;</w:t>
      </w:r>
    </w:p>
    <w:p>
      <w:pPr>
        <w:pStyle w:val="Normal"/>
        <w:shd w:fill="FFFFFF" w:val="clear"/>
        <w:rPr/>
      </w:pPr>
      <w:r>
        <w:rPr>
          <w:color w:val="000000"/>
        </w:rPr>
        <w:t>иными нормативными правовыми актами Российской Федерации, нормативными правовыми актами Удмуртской Республики и нормативными правовыми актами Администрации муниципального образования «Глазовский район», содержащими нормы трудового права.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/>
      </w:pPr>
      <w:r>
        <w:rPr>
          <w:color w:val="000000"/>
        </w:rPr>
        <w:t>2. Положение разработано в целях совершенствования системы оплаты груда    работников        учреждения    (далее соответственно - работники, учреждение), ориентированной    на   достижение   конкретных   показателей   качества оказываемых государственных услуг (выполнения работ), эффективности деятельности работников по заданным критериям и показателям, дифференциации оплаты труда работников, выполняющих работы различной сложности.</w:t>
      </w:r>
    </w:p>
    <w:p>
      <w:pPr>
        <w:pStyle w:val="NoSpacing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истема оплаты труда работников учреждений включает в себя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)размеры окладов (должностных окладов) работников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) наименования,   условия   установления    и   размеры   выплат компенсационного    характера   в   соответствии    с    перечнем    выплат компенсационного характера, утвержденным постановлением Правительства Удмуртской Республики от 28 сентября 2009 года № 283 (далее - перечень выплат компенсационного характера)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3) наименования,   условия   установления    и    размеры   выплат стимулирующего    характера    в    соответствии    с    перечнем    выплат стимулирующего характера, утвержденным постановлением Правительства Удмуртской Республики от 28 сентября 2009 года № 283 (далее - перечень выплат    стимулирующего    характера),    за    счет    всех    источников финансирования и критерии их установления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4) условия оплаты труда руководителя учреждения, его заместителя, включая размеры должностных окладов, размеры и условия   осуществления   выплат  компенсационного  и  стимулирующего характера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5) другие вопросы оплаты труда, предусмотренные законодательств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4.В случае если заработная плата работников учреждения (без учета премий и иных выплат стимулирующего характера), устанавливаемая в соответствии с настоящим Положением, меньше заработной платы (без учета премий и иных выплат стимулирующего характера), выплачиваемой в соответствии с постановлением Администрации муниципального образования «Глазовский район» от 11 января 2011 года №15 «Об утверждении положения об оплате труда работников муниципального учреждения культуры «Центр развития культуры» муниципального образования «Глазовский район», при условии сохранения объема должностных обязанностей работников учреждений и выполнения ими работ той же квалификации, производится доплата до уровня размера заработной платы, исчисленной до вступления в силу постановления Администрации муниципального образования «Глазовский район», утверждающего настоящее Положение.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5.Штатные расписания учреждения утверждаются руководителем учреждения   и   согласовываются   Администрацией муниципального образования «Глазовский район», являющимся главным распорядителем средств местного  бюджета данного учреждени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Штатные расписания учреждения включают в себя все должности служащих, профессии рабочих данного учреждени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>6. Наименование профессий рабочих и должностей руководителей, специалистов   и   служащих  должно   производиться   в  соответствии   с Общероссийским    классификатором    профессий    рабочих,   должностей служащих и тарифных разрядо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>7. Локальные   нормативные  акты  учреждения,  устанавливающие систему оплаты труда, утверждаются руководителем учреждения с учетом мнения    представительного    органа    работников    в    установленном законодательством порядк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>8. Фонд оплаты труда работников учреждения  формируется на календарный год исходя из объема средств, предусмотренных на данные цели решением районного Совета депутатов на соответствующий финансовый год и плановый период, а также средств  учреждения, полученных от приносящей доход деятель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Порядок и условия оплаты труда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.Основные условия оплаты труда работников учреждени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>9. Размеры     должностных     окладов     работников     учреждения  устанавливаются    руководителем    учреждения    на    основе   отнесения занимаемых  ими должностей  к  профессиональным  квалификационным группам должностей работников культуры, искусства и кинематографии, утвержденным приказом Министерства здравоохранения и социального развития Российской Федерации от 31 августа 2007 года № 570 «Об утверждении   профессиональных   квалификационных   групп  должностей работников культуры, искусства н кинематографии</w:t>
      </w:r>
      <w:r>
        <w:rPr>
          <w:i/>
          <w:iCs/>
          <w:color w:val="000000"/>
        </w:rPr>
        <w:t>»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</w:t>
      </w:r>
    </w:p>
    <w:tbl>
      <w:tblPr>
        <w:tblW w:w="8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5"/>
        <w:gridCol w:w="2400"/>
      </w:tblGrid>
      <w:tr>
        <w:trPr>
          <w:trHeight w:val="63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ной оклад (рублей)</w:t>
            </w:r>
          </w:p>
        </w:tc>
      </w:tr>
      <w:tr>
        <w:trPr>
          <w:trHeight w:val="61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и технических исполнителей и артистов вспомогательного состав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20</w:t>
            </w:r>
          </w:p>
        </w:tc>
      </w:tr>
      <w:tr>
        <w:trPr>
          <w:trHeight w:val="60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</w:tr>
      <w:tr>
        <w:trPr>
          <w:trHeight w:val="60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и работников культуры, искусства и кинематографии ведущего эв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</w:tr>
      <w:tr>
        <w:trPr>
          <w:trHeight w:val="63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10. Размеры   должностных   окладов   работников,   занимающих общеотраслевые должности служащих, устанавливаются руководителем учреждения   на   основе   отнесения   занимаемых   ими   должностей   к профессиональным квалификационным группам, утвержденным приказом Министерства   здравоохранения   и   социального   развития   Российской Федерации от 29 мая 2008 года № 247н «Об утверждении профессиональных квалификационных   групп   общеотраслевых   должностей   руководителей, специалистов и служащих»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</w:t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0"/>
        <w:gridCol w:w="2385"/>
      </w:tblGrid>
      <w:tr>
        <w:trPr>
          <w:trHeight w:val="63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жностной оклад, рублей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перв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втор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6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9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5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2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0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третье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7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8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 xml:space="preserve">3 </w:t>
            </w:r>
            <w:r>
              <w:rPr>
                <w:color w:val="000000"/>
              </w:rPr>
              <w:t>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7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5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90</w:t>
            </w:r>
          </w:p>
        </w:tc>
      </w:tr>
      <w:tr>
        <w:trPr>
          <w:trHeight w:val="6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четверт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3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20</w:t>
            </w:r>
          </w:p>
        </w:tc>
      </w:tr>
      <w:tr>
        <w:trPr>
          <w:trHeight w:val="33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7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11. Размеры окладов общеотраслевых профессий рабочих устанавливаются руководителем учреждения на основе отнесения занимаемых ими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shd w:fill="FFFFFF" w:val="clear"/>
        <w:rPr/>
      </w:pPr>
      <w:r>
        <w:rPr>
          <w:color w:val="000000"/>
        </w:rPr>
        <w:t>Таблица 3</w:t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0"/>
        <w:gridCol w:w="1875"/>
      </w:tblGrid>
      <w:tr>
        <w:trPr>
          <w:trHeight w:val="46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лад, рублей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первого уровн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60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70</w:t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второго уровн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80</w:t>
            </w:r>
          </w:p>
        </w:tc>
      </w:tr>
      <w:tr>
        <w:trPr>
          <w:trHeight w:val="30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еречень важных и ответственных (особо важных и особо ответственных) работ, выполняемых рабочими учреждений культуры, определяется согласно </w:t>
      </w:r>
      <w:r>
        <w:rPr>
          <w:b/>
          <w:color w:val="000000"/>
        </w:rPr>
        <w:t>Приложению 1</w:t>
      </w:r>
      <w:r>
        <w:rPr>
          <w:color w:val="000000"/>
        </w:rPr>
        <w:t xml:space="preserve"> к настоящему Положению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>Оплата труда рабочих, занятых на важных и ответственных (особо важных и особо ответственных) работах, тарифицированных согласно Единому квалификационному справочнику должностей руководителей, специалистов и служащих по 6, 8 разрядам, может носить как постоянный, так и временный характер.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Решение по установлению оклада рабочим, занятым на важных и ответственных (особо важных и особо ответственных) работах, принимается руководителем учреждения по согласованию с Администрацией муниципального образования «Глазовский район».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12.Работникам культуры по должностям, предусматривающим должностное категорирование, устанавливается ежемесячная надбавка по занимаемой должности  в следующих размерах: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высшей категории – 20 процентов должностного оклада;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ведущий – 15 процентов должностного оклада;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первой категории – 10 процентов должностного оклада;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  <w:t>второй категории – 5 процентов должностного оклада</w:t>
      </w:r>
    </w:p>
    <w:p>
      <w:pPr>
        <w:pStyle w:val="Normal"/>
        <w:shd w:fill="FFFFFF" w:val="clear"/>
        <w:spacing w:lineRule="exact" w:line="285"/>
        <w:ind w:right="15" w:firstLine="6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/>
        <w:numPr>
          <w:ilvl w:val="0"/>
          <w:numId w:val="2"/>
        </w:numPr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ыплаты компенсационного характера</w:t>
      </w:r>
    </w:p>
    <w:p>
      <w:pPr>
        <w:pStyle w:val="Normal"/>
        <w:shd w:fill="FFFFFF" w:val="clear"/>
        <w:ind w:left="720" w:hanging="360"/>
        <w:rPr>
          <w:color w:val="000000"/>
        </w:rPr>
      </w:pPr>
      <w:r>
        <w:rPr>
          <w:color w:val="000000"/>
        </w:rPr>
        <w:t>13. Работникам устанавливаются следующие выплаты компенсационного характера:</w:t>
      </w:r>
    </w:p>
    <w:p>
      <w:pPr>
        <w:pStyle w:val="Normal"/>
        <w:shd w:fill="FFFFFF" w:val="clear"/>
        <w:ind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shd w:fill="FFFFFF" w:val="clear"/>
        <w:rPr/>
      </w:pPr>
      <w:r>
        <w:rPr>
          <w:color w:val="000000"/>
        </w:rPr>
        <w:t>ежемесячная надбавка за особые условия труда (</w:t>
      </w:r>
      <w:r>
        <w:rPr>
          <w:b/>
          <w:color w:val="000000"/>
        </w:rPr>
        <w:t>Приложение 2</w:t>
      </w:r>
      <w:r>
        <w:rPr>
          <w:color w:val="000000"/>
        </w:rPr>
        <w:t>);</w:t>
      </w:r>
    </w:p>
    <w:p>
      <w:pPr>
        <w:pStyle w:val="Normal"/>
        <w:shd w:fill="FFFFFF" w:val="clear"/>
        <w:rPr/>
      </w:pPr>
      <w:r>
        <w:rPr>
          <w:color w:val="000000"/>
        </w:rPr>
        <w:t>выплата по районному коэффициенту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</w:rPr>
        <w:t>14. Выплаты за работу в условиях, отклоняющихся от нормальных (при выполнении   работ   различной   квалификации,   совмещении  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shd w:fill="FFFFFF" w:val="clear"/>
        <w:rPr/>
      </w:pPr>
      <w:r>
        <w:rPr>
          <w:color w:val="000000"/>
        </w:rPr>
        <w:t>Выплата за совмещение профессий (должностей), расширение зоны обслуживания, увеличение объема работы, исполнение обязанностей временно отсутствующего работника устанавливается работникам учреждений, выполняющим в одном и том же учреждении в пределах рабочего дня наряду со своей основной работой, обусловленной трудовым договором, дополнительную работу по другой или такой же профессии (должности). Размер выплаты устанавливается по соглашению сторон трудового договора с учетом содержания и (или) объема дополнительных работ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5. Выплата по районному коэффициенту устанавливается в размере и порядке, установленных законодательством Российской Федер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6. Выплаты компенсационного характера устанавливаются в пределах фонда оплаты труда работников учреж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 xml:space="preserve">4. </w:t>
      </w:r>
      <w:r>
        <w:rPr>
          <w:i/>
        </w:rPr>
        <w:t>Выплаты стимулирующего характер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7. В целях повышения заинтересованности в улучшении результатов труда работникам устанавливаются следующие выплаты стимулирующего характер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жемесячная надбавка за интенсивность н высокие результаты работы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жемесячная надбавка за выслугу лет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миальные выплаты по итогам работы;</w:t>
      </w:r>
    </w:p>
    <w:p>
      <w:pPr>
        <w:pStyle w:val="Normal"/>
        <w:shd w:fill="FFFFFF" w:val="clear"/>
        <w:rPr/>
      </w:pPr>
      <w:r>
        <w:rPr>
          <w:color w:val="000000"/>
        </w:rPr>
        <w:t>иные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8. Ежемесячная надбавка за интенсивность и высокие результаты работы устанавливается работникам в процентном отношении к окладу (должностному окладу).</w:t>
      </w:r>
    </w:p>
    <w:p>
      <w:pPr>
        <w:pStyle w:val="Normal"/>
        <w:shd w:fill="FFFFFF" w:val="clear"/>
        <w:rPr/>
      </w:pPr>
      <w:r>
        <w:rPr>
          <w:color w:val="000000"/>
        </w:rPr>
        <w:t>Ежемесячная надбавк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Администрацией муниципального образования «Глазовский район»  и конкретизируются в локальных нормативных актах учреждения и трудовых договорах с работниками. Ежемесячная надбавка за интенсивность и высокие результаты работы выплачивается за счет экономии фонда оплаты труд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9. Ежемесячная надбавка за выслугу лет устанавливается работникам дифференцированно, в зависимости от стажа работы, в следующих размерах:</w:t>
      </w:r>
    </w:p>
    <w:p>
      <w:pPr>
        <w:pStyle w:val="Normal"/>
        <w:shd w:fill="FFFFFF" w:val="clear"/>
        <w:rPr/>
      </w:pPr>
      <w:r>
        <w:rPr>
          <w:color w:val="000000"/>
        </w:rPr>
        <w:t>Таблица 4</w:t>
      </w:r>
    </w:p>
    <w:tbl>
      <w:tblPr>
        <w:tblW w:w="8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4005"/>
      </w:tblGrid>
      <w:tr>
        <w:trPr>
          <w:trHeight w:val="6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ж работы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мер надбавки (в процентах)</w:t>
            </w:r>
          </w:p>
        </w:tc>
      </w:tr>
      <w:tr>
        <w:trPr>
          <w:trHeight w:val="315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оводителям и специалистам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1 гола до 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5 лет до 10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10 лет до 1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ыше 1 5 Л1_-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ческим исполнителям и рабочим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3 лет до 8 д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8 лет до 1 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13 лег до 18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 1 8 лет до 2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ыше 2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</w:rPr>
        <w:t xml:space="preserve">Порядок исчисления стажа работы, установления, начисления и выплаты ежемесячной надбавки за выслугу лет производится в соответствии с </w:t>
      </w:r>
      <w:r>
        <w:rPr>
          <w:b/>
          <w:color w:val="000000"/>
        </w:rPr>
        <w:t>Приложением 3</w:t>
      </w:r>
      <w:r>
        <w:rPr>
          <w:color w:val="000000"/>
        </w:rPr>
        <w:t xml:space="preserve"> к настоящему Положению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0. В целях усиления материального стимулирования эффективного и добросовестного  труда,  а  также  поощрении  за  выполненную  работу работникам устанавливаются следующие премиальные выплаты по итогам рабо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жемесячные премиальные выплаты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емиальные выплаты за квартал, год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диновременное премировани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1. Работникам     учреждений     устанавливаются     ежемесячные премиальные выплаты в размере 25 процентов оклада (должностного оклада) при выполнении в полном объеме показателей и условий премирования.</w:t>
      </w:r>
    </w:p>
    <w:p>
      <w:pPr>
        <w:pStyle w:val="Normal"/>
        <w:shd w:fill="FFFFFF" w:val="clear"/>
        <w:rPr/>
      </w:pPr>
      <w:r>
        <w:rPr>
          <w:color w:val="000000"/>
        </w:rPr>
        <w:t>Выплата ежемесячных премиальных выплат производится в пределах бюджетных ассигнований на оплату труда и средств бюджетного учреждения, полученных от приносящей доход деятельности, на основании приказа руководителя учреждения. Показатели премирования устанавливаются локальным нормативным актом учреждения, принимаемым в установленном законодательством порядке (</w:t>
      </w:r>
      <w:r>
        <w:rPr>
          <w:b/>
          <w:color w:val="000000"/>
        </w:rPr>
        <w:t>Приложение 4</w:t>
      </w:r>
      <w:r>
        <w:rPr>
          <w:color w:val="000000"/>
        </w:rPr>
        <w:t>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2. Работникам учреждений  могут устанавливаться премиальные выплаты за квартал, год, выплачиваемые в пределах экономии бюджетных ассигнований на оплату труда работников учреждения, а также за счет средств  бюджетного   учреждения,   полученных   от   приносящей   доход деятельности, в размерах до 100 процентов оклада (должностного оклада)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3. Премиальные выплаты устанавливаются с учетом критериев, позволяющих оценить результативность и качество работы, в установленном  законодательством порядке.</w:t>
      </w:r>
    </w:p>
    <w:p>
      <w:pPr>
        <w:pStyle w:val="Normal"/>
        <w:shd w:fill="FFFFFF" w:val="clear"/>
        <w:spacing w:lineRule="exact" w:line="285"/>
        <w:ind w:right="15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4. Работникам учреждений выплачиваются единовременные премии в пределах экономии бюджетных ассигнований на оплату труда работников учреждения, а также за счет средств учреждения, полученных от приносящей доход деятельности при награжден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сударственными наградами Удмуртской Республики, присвоении почетного звания Удмуртской Республики - в размере оклада (должностного оклада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четной грамотой Министерства культуры Российской Федерации - в размере до двух окладов (должностных окладов)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государственными наградами Российской Федерации, знаками отличия Российской Федерации, присвоении почетного звания Российской Федерации, поощрении Президентом Российской Федерации - в размере до трех окладов {должностных окладов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рденами и медалями Российской Федерации - в размере до пяти окладов (должностных окладов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ботникам учреждений могут выплачиваться единовременные премии, связанные с государственными и профессиональными праздниками.</w:t>
      </w:r>
    </w:p>
    <w:p>
      <w:pPr>
        <w:pStyle w:val="Normal"/>
        <w:shd w:fill="FFFFFF" w:val="clear"/>
        <w:rPr/>
      </w:pPr>
      <w:r>
        <w:rPr>
          <w:color w:val="000000"/>
        </w:rPr>
        <w:t>Перечень, размеры и критерии установления единовременного премирования регулируются локальными нормативными актами учреждений, принятыми в установленном законодательством порядк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5. Работникам устанавливаются иные выплаты, направленные на стимулирование работника к качественному результату труда, а также поощрение за выполненную работу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жемесячная надбавка за почетное звание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6. Ежемесячная   надбавка  за  почетное   звание  устанавливается работникам при соответствии почетного звания профилю профессиональной деятельности, при налич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четного звания Российской Федерации, начинающегося со слова «Заслуженный»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четных званий Удмуртской Республики, начинающихся со слов «Народный», «Заслуженный», - в размере 10 процентов оклада (должностного оклада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четного звания Российской Федерации, начинающегося со слова «Народный», - в размере 15 процентов оклада (должностного оклад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жемесячная надбавка за почетное звание устанавливается руководителем учреждения со дня присвоения почетного знания на основании документа о его присвоении. При наличии у работника двух и более почетных званий ежемесячная надбавка за почетное звание применяется по одному из оснований по выбору работник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7. Работникам,     занимающим     должности,     включенные     в профессиональные   квалификационные   группы   должностей   работников культуры,    искусства    и    кинематографии,    утвержденные    приказом Министерства   здравоохранения   и   социального   развития   Российской Федерации   от   31    августа   2007   года   №   570   «Об   утверждении профессиональных   квалификационных   групп должностей   работников культуры,   искусства   и   кинематографии»,   в   учреждении может устанавливаться ежемесячное денежное поощрение в размере 20 процентов к должностному окладу за:</w:t>
      </w:r>
    </w:p>
    <w:p>
      <w:pPr>
        <w:pStyle w:val="Normal"/>
        <w:shd w:fill="FFFFFF" w:val="clear"/>
        <w:rPr/>
      </w:pPr>
      <w:r>
        <w:rPr>
          <w:color w:val="000000"/>
        </w:rPr>
        <w:t>творческую активность в оказании услуг учреждения; освоение и внедрение инновационных методов работы, направленных на развитие учрежд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учение и внедрение информационных технологий;</w:t>
      </w:r>
    </w:p>
    <w:p>
      <w:pPr>
        <w:pStyle w:val="Normal"/>
        <w:shd w:fill="FFFFFF" w:val="clear"/>
        <w:rPr/>
      </w:pPr>
      <w:r>
        <w:rPr>
          <w:color w:val="000000"/>
        </w:rPr>
        <w:t>оказание и продвижение услуг в электронном виде;</w:t>
      </w:r>
    </w:p>
    <w:p>
      <w:pPr>
        <w:pStyle w:val="Normal"/>
        <w:shd w:fill="FFFFFF" w:val="clear"/>
        <w:rPr/>
      </w:pPr>
      <w:r>
        <w:rPr>
          <w:color w:val="000000"/>
        </w:rPr>
        <w:t>непосредственное участие в реализации федеральных, республиканских и ведомственных целевых программ, развитие проектно-программной 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влечение дополнительных источников финансиров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чень работников, которым устанавливается ежемесячное денежное поощрение в размере 20 процентов к должностному окладу, утверждается руководителем учреждени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8. Иные   выплаты   стимулирующего   характера,   установленные пунктом 26 настоящего Положения, устанавливаются работникам с учетом критериев, позволяющих оценить результативность и качество их работы, в соответствии    с    локальными    нормативными    актами    учреждений, принимаемыми в установленном законодательством порядк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29. Размеры выплат стимулирующего характера (кроме надбавок за почетное звание) устанавливаются руководителем учреждения в соответствии с локальным нормативным актом учреждения, принимаемым с учетом мнения  представительного органа работников учреждения, в установленном законодательством порядке как в процентном отношении к окладу (должностному окладу), так и в абсолютном значе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латы стимулирующего характера уменьшаются или отменяются при ухудшении показателей в работе и невыполнении условий выплат стимулирующего характер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0. Выплаты стимулирующего характера работникам учреждения устанавливаются   и   выплачиваются   в   пределах   фонда   оплаты   труда работников учреждения, в том числе за счет экономии, полученной в результате оптимизации штатной численности учреждения (при условии, что это не приведет к уменьшению объема государственных услуг, оказываемых учреждением, и ухудшению качества его работы)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</w:rPr>
        <w:t>5. Условия оплаты труда руководителя учреждения, его заместител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31. Заработная    плата   руководителя   учреждения   состоит   из должностного   оклада,   выплат   компенсационного   и   стимулирующего характер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32. Размер    должностного    оклада    руководителя    учреждения устанавливается исходя из группы по оплате труда руководителей:</w:t>
      </w:r>
    </w:p>
    <w:p>
      <w:pPr>
        <w:pStyle w:val="Normal"/>
        <w:shd w:fill="FFFFFF" w:val="clear"/>
        <w:rPr/>
      </w:pPr>
      <w:r>
        <w:rPr>
          <w:color w:val="000000"/>
        </w:rPr>
        <w:t>Таблица 5</w:t>
      </w:r>
    </w:p>
    <w:tbl>
      <w:tblPr>
        <w:tblW w:w="8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5"/>
        <w:gridCol w:w="2025"/>
        <w:gridCol w:w="1095"/>
      </w:tblGrid>
      <w:tr>
        <w:trPr>
          <w:trHeight w:val="375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        п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лж-</w:t>
            </w:r>
          </w:p>
        </w:tc>
      </w:tr>
      <w:tr>
        <w:trPr>
          <w:trHeight w:val="270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е     труд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ст-</w:t>
            </w:r>
          </w:p>
        </w:tc>
      </w:tr>
      <w:tr>
        <w:trPr>
          <w:trHeight w:val="315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ей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й</w:t>
            </w:r>
          </w:p>
        </w:tc>
      </w:tr>
      <w:tr>
        <w:trPr>
          <w:trHeight w:val="240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лад,</w:t>
            </w:r>
          </w:p>
        </w:tc>
      </w:tr>
      <w:tr>
        <w:trPr>
          <w:trHeight w:val="345" w:hRule="atLeast"/>
        </w:trPr>
        <w:tc>
          <w:tcPr>
            <w:tcW w:w="5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10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31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58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Y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84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реждение вне группы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15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тнесение учреждения к группе по оплате труда руководителей осуществляется на основании распоряжения Администрации муниципального образования «Глазовский район» ежегодно исходя из масштаба и сложности руково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3. С учетом условий труда руководителю учреждения устанавливаются следующие выплаты компенсационного характер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жемесячная надбавка за особые условия труд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ыплаты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плата по районному коэффициенту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4. Выплаты   руководителю  учреждения  за  работу  в условиях, отклоняющихся от нормальных (при сверхурочной работе, работе в ночное время</w:t>
      </w:r>
      <w:r>
        <w:rPr>
          <w:color w:val="000000"/>
          <w:vertAlign w:val="subscript"/>
        </w:rPr>
        <w:t xml:space="preserve">, </w:t>
      </w:r>
      <w:r>
        <w:rPr>
          <w:color w:val="000000"/>
        </w:rPr>
        <w:t xml:space="preserve"> выходные и нерабочие праздничные дни и при выполнении работ в других условиях, отклоняющихся от нормальных), устанавливаются  в размерах и порядке, установленных трудов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5. Выплата по районному коэффициенту устанавливается в размере и порядке, установленному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6. Конкретные размеры выплат компенсационного характера (за исключением   выплаты   по   районному   коэффициенту)   и   условия   их осуществления устанавливаются распоряжением Администрации муниципального образования «Глазовский район»  и конкретизируются в трудовом договоре с руководителем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7. Выплаты компенсационного характера руководителю учреждения устанавливаются в пределах фонда оплаты труда 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8. В целях заинтересованности в улучшении результатов труда руководителю    учреждения     устанавливаются     следующие     выплаты стимулирующего характер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ежемесячная надбавка за интенсивность и высокие результаты работы;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жемесячная надбавка за выслугу лет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миальные выплаты по итогам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ые выплаты, направленные на стимулирование руководителя учреждения к качественному результату труда, а также поощрение за выполненную работу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9. Ежемесячная надбавка за интенсивность и высокие результаты работы устанавливается руководителю учреждения с учетом результатов деятельности учреждения в соответствии с критериями оценки и целевыми показателями    эффективности    работы    учреждения,    индивидуальных показателей   работы   руководителя,   характеризующих   исполнение   им должностных обязаннос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Конкретный размер ежемесячной надбавки за интенсивность и высокие результаты работы устанавливается распоряжением Администрации муниципального образования «Глазовский район» в пределах экономии бюджетных ассигнований на оплату труда и средств учреждения, полученных от приносящей доход деятельности, в размере до одного должностного окла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распоряжением Администрации муниципального образования «Глазовский район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40. Ежемесячная    надбавка   за   выслугу   лет   устанавливается руководителю  учреждения   в  размерах,   предусмотренных  пунктом  </w:t>
      </w:r>
      <w:r>
        <w:rPr>
          <w:b/>
          <w:color w:val="000000"/>
        </w:rPr>
        <w:t>19</w:t>
      </w:r>
      <w:r>
        <w:rPr>
          <w:color w:val="000000"/>
        </w:rPr>
        <w:t xml:space="preserve"> настоящего Положения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Порядок исчисления стажа работы, установления, начисления и выплаты ежемесячной надбавки к должностному окладу за выслугу лет руководителю учреждения производится в соответствии с Приложением </w:t>
      </w:r>
      <w:r>
        <w:rPr>
          <w:b/>
          <w:color w:val="000000"/>
        </w:rPr>
        <w:t>2</w:t>
      </w:r>
      <w:r>
        <w:rPr>
          <w:color w:val="000000"/>
        </w:rPr>
        <w:t xml:space="preserve"> к настоящему Положени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Стаж работы, дающий право на установление ежемесячной надбавки за выслугу лет руководителю учреждения, определяется комиссией Администрации муниципального образования «Глазовский район» по установлению трудового стаж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Назначение ежемесячной надбавки к должностному окладу за выслугу лет и изменение ее размера со дня достижения стажа, дающего право на увеличение размера ежемесячной надбавки к должностному окладу за выслугу лет, производится на основании распоряжения Администрации муниципального образования «Глазовский район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1. В целях усиления материального стимулирования эффективного и добросовестного  труда,  а также   поощрения   за   выполненную работу руководителю   учреждения   устанавливаются   следующие   премиальные выплаты по итогам работ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ежемесячные премиальные выплаты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емиальные выплаты за квартал, год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диновременное премирова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42. Руководителю   учреждения  устанавливаются   ежемесячные премиальные выплаты в размере 25 процентов должностною оклада при выполнении в полном объеме показателей и условий премир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ыплата ежемесячных премиальных выплат производится  в пределах бюджетных ассигнований на оплату труда и средств учреждения, полученных от приносящей доход деятельности, на основании распоряжения Администрации муниципального образования «Глазовский район»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уководителю учреждения могут устанавливаться премиальные выплаты в размерах до одного должностного оклада за квартал, год, выплачиваемые в пределах экономии бюджетных ассигнований на оплату труда учреждения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казатели премирования руководителя учреждения устанавливаются распоряжением Администрации муниципального образования «Глазовский район» с учетом критериев, позволяющих оценить результативность и качество работы руковод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43. Руководителю   учреждения    в   соответствии    с    распоряжением Администрации муниципального образования «Глазовский район» могут     выплачиваться     единовременные     премии,     связанные     с государственными и профессиональными праздниками, в пределах экономии бюджетных ассигнований на оплату труда работников учреждения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44. Руководителю учреждения выплачивается единовременная премия при награжден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осударственными наградами Удмуртской Республики,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исвоении почетного звания Удмуртской Республики - в размере должностного оклад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четной грамотой Министерства культуры Российской Федерации - в размере до двух должностных окладов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осударственными наградами Российской Федерации, знаками отличия Российской Федерации, присвоении почетного звания Российской Федерации, поощрении Президентом Российской Федерации - в размере до трех должностных оклад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рденами и медалями Российской Федерации - в размере до пяти должностных оклад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5. Руководителю  учреждения устанавливаются   иные  выплаты, направленные на стимулирование руководителя к качественному результату коллективного труда, а также поощрение за выполненную работу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ежемесячная надбавка за почетное зва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6. Ежемесячная надбавка за почетное звание устанавливается к должностному   окладу   руководителя   учреждения,   установленному   в соответствии с группой по оплате труда руководителей, при соответствии почётного звания профилю учреждения, при налич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четного звания Российской Федерации, начинающегося со слова «Заслуженный»,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четных званий Удмуртской Республики, начинающихся со слов «Народный», «Заслуженный», - в размере 10 процентов должностного оклад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четного звания Российской Федерации, начинающегося со слова «Народный», - в размере 15 процентов должностного окла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Ежемесячная надбавка за почетное звание устанавливается с момента присвоения почетного звания в соответствии с документом о его присвоении. При наличии у руководителя учреждения двух и более почетных званий ежемесячная надбавка за почетное звание применяется только по одному из оснований по выбору руководителя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7. Конкретные   размеры    выплат   стимулирующего   характера руководителю учреждения устанавливаются в соответствии с распоряжением Администрации муниципального образования «Глазовский район» в пределах фонда оплаты труда работников учреждения как в процентном отношении к должностному окладу, так и в абсолютном значении и конкретизируются в трудовом договоре с руководителем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8. Выплаты стимулирующего характера (кроме надбавок за почетное звание) уменьшаются или отменяются при ухудшении показателей в работе и невыполнении условий выплат стимулирующего характе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9. Заработная   плата  заместителя   руководителя   учреждения       состоит    из    должностного    оклада,    выплат компенсационного   и   стимулирующего   характера,   размеры   которых устанавливаются руководителем учреждения в соответствии с локальным нормативным    актом    учреждения,    принимаемым    в    установленном законодательством порядке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0. Должностной оклад заместителя руководителя учреждения   устанавливается   на   10   -   30   процентов   ниже должностного оклада руководителя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1. С учетом условий труда заместителю руководителя учреждения устанавливаются выплаты компенсационного характера в   размерах   и   порядке,   установленных   пунктами   </w:t>
      </w:r>
      <w:r>
        <w:rPr>
          <w:b/>
          <w:color w:val="000000"/>
        </w:rPr>
        <w:t>13-16</w:t>
      </w:r>
      <w:r>
        <w:rPr>
          <w:color w:val="000000"/>
        </w:rPr>
        <w:t xml:space="preserve"> настоящего Поло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52. Порядок, условия, критерии и размеры установления выплат стимулирующего   характера   заместителю   руководителя   учреждения определяются в соответствии с пунктами </w:t>
      </w:r>
      <w:r>
        <w:rPr>
          <w:b/>
          <w:color w:val="000000"/>
        </w:rPr>
        <w:t>18,19, 21-24,26,28-30</w:t>
      </w:r>
      <w:r>
        <w:rPr>
          <w:color w:val="000000"/>
        </w:rPr>
        <w:t xml:space="preserve"> настоящего Положения.</w:t>
      </w:r>
    </w:p>
    <w:p>
      <w:pPr>
        <w:pStyle w:val="Heading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. Заключительные полож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3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плата труда членов жюри конкурсов и смотров, а также рецензентов конкурсных работ, осуществляемого ими в свободное от основной работы время, производится руководителями учреждений по ставкам почасовой оплаты труда, установленным с учетом выплаты по районному коэффициенту, в следующих размерах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офессорам, докторам наук, лицам, имеющим почетные звания «Народный», - 670 рубл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оцентам, кандидатам наук, лицам, имеющим почетные звания «Заслуженный», - 540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лицам, не имеющим ученой степени и почетного звания - 270 рубл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тавки почасовой оплаты включена оплата за отпус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плата производится за фактически отработанное врем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4. Работникам учреждений, в том числе руководителю и заместителю руководителя учреждения, может быть оказана материальная помощь в соответствии с локальными нормативными актами, принятыми в установленном законодательством порядке, за счет средств, полученных бюджетным учреждением от приносящей доход деятельности. В случаях, связанных с угрозой жизни и здоровью работника, смерти близких родственников, стихийных бедствий, хищения личного имущества и т,п., материальная помощь выплачивается при наличии подтверждающих докум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плата    материальной    помощи    осуществляется    в    течениекалендарного год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ботникам учреждения, в том числе заместителю руководителя учреждения - по их заявлению на основании приказа руководителя учрежд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ю учреждения - по его заявлению на основании распоряжения Администрации муниципального образования «Глазовский район» (</w:t>
      </w:r>
      <w:r>
        <w:rPr>
          <w:b/>
          <w:color w:val="000000"/>
        </w:rPr>
        <w:t>Приложение 5</w:t>
      </w:r>
      <w:r>
        <w:rPr>
          <w:color w:val="000000"/>
        </w:rPr>
        <w:t>)</w:t>
      </w:r>
    </w:p>
    <w:p>
      <w:pPr>
        <w:pStyle w:val="Normal"/>
        <w:shd w:fill="FFFFFF" w:val="clear"/>
        <w:ind w:left="623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/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ind w:left="6237" w:hanging="0"/>
        <w:rPr/>
      </w:pPr>
      <w:r>
        <w:rPr>
          <w:color w:val="000000"/>
        </w:rPr>
        <w:t>к Положению об оплате труда работников муниципального учреждения культуры «Центр развития культуры» муниципального образования «Глазовский район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важных и ответственных (особо важных и особо ответственных) работ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выполняемых  рабочими муниципального учреждения культуры «Центр развития культуры» муниципального образования «Глазовский район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возка участников профессиональных художественных коллективов автобусами; перевозка художественных коллективов и специалистов для культурного обслуживания населения автоклубами, оборудованными специальными техническими средств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6240" w:leader="none"/>
        </w:tabs>
        <w:ind w:left="6240" w:hanging="600"/>
        <w:rPr/>
      </w:pPr>
      <w:r>
        <w:rPr/>
        <w:t xml:space="preserve">К Положению об оплате труда </w:t>
      </w:r>
    </w:p>
    <w:p>
      <w:pPr>
        <w:pStyle w:val="Normal"/>
        <w:tabs>
          <w:tab w:val="clear" w:pos="708"/>
          <w:tab w:val="left" w:pos="6240" w:leader="none"/>
        </w:tabs>
        <w:ind w:left="6240" w:hanging="600"/>
        <w:rPr/>
      </w:pPr>
      <w:r>
        <w:rPr/>
        <w:t xml:space="preserve">работников муниципального </w:t>
      </w:r>
    </w:p>
    <w:p>
      <w:pPr>
        <w:pStyle w:val="Normal"/>
        <w:tabs>
          <w:tab w:val="clear" w:pos="708"/>
          <w:tab w:val="left" w:pos="6240" w:leader="none"/>
        </w:tabs>
        <w:ind w:left="6240" w:hanging="600"/>
        <w:rPr/>
      </w:pPr>
      <w:r>
        <w:rPr/>
        <w:t>учреждения культуры</w:t>
      </w:r>
    </w:p>
    <w:p>
      <w:pPr>
        <w:pStyle w:val="Normal"/>
        <w:tabs>
          <w:tab w:val="clear" w:pos="708"/>
          <w:tab w:val="left" w:pos="6240" w:leader="none"/>
        </w:tabs>
        <w:ind w:left="6240" w:hanging="600"/>
        <w:rPr/>
      </w:pPr>
      <w:r>
        <w:rPr/>
        <w:t xml:space="preserve">«Центр развития культуры» </w:t>
      </w:r>
    </w:p>
    <w:p>
      <w:pPr>
        <w:pStyle w:val="Normal"/>
        <w:tabs>
          <w:tab w:val="clear" w:pos="708"/>
          <w:tab w:val="left" w:pos="6240" w:leader="none"/>
        </w:tabs>
        <w:ind w:left="6240" w:hanging="600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240" w:leader="none"/>
        </w:tabs>
        <w:ind w:left="6240" w:hanging="600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латы за особые условия тру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 целях повышения заинтересованности в улучшении обслуживания работников сельского хозяйства и жителей населенных пунктов, где нет стационарных учреждений культуры, работникам МУК «Центр развития культуры» при служебных поездках в пределах Глазовского района, если они находятся в разъездах 12 и более дней в месяц выплачивается 20% должностного оклада, а если менее 12 дней – 1,5% за каждый выезд. Оплата производится на основании приказа директора учреждения по согласованию с Советом при директоре и оформляется протокол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37" w:hanging="0"/>
        <w:rPr/>
      </w:pPr>
      <w:r>
        <w:rPr>
          <w:color w:val="000000"/>
        </w:rPr>
        <w:t>Приложение 3</w:t>
      </w:r>
    </w:p>
    <w:p>
      <w:pPr>
        <w:pStyle w:val="Normal"/>
        <w:shd w:fill="FFFFFF" w:val="clear"/>
        <w:ind w:left="6237" w:hanging="0"/>
        <w:rPr/>
      </w:pPr>
      <w:r>
        <w:rPr>
          <w:color w:val="000000"/>
        </w:rPr>
        <w:t>к Положению об оплате труда работников муниципального учреждения культуры «Центр развития культуры» муниципального образования «Глазовский район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исчисления стажа работы, установления, начисления и выплаты ежемесячно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надбавки за выслугу ле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 В стаж работы, дающий право на получение ежемесячных надбавок за выслугу лет, включаются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ремя работы в организациях культуры, образовательных учреждениях в области культур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ремя работы в органах государственной власти и органах местного самоуправления в подразделениях по управлению культурой на должностях руководителей и специалистов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ремя работы в качестве освобожденных работников профсоюзных органов организаций культуры, образовательных учреждений культуры, а также на выборных должностях на постоянной основе, если ему предшествует и за ним следует работа в организациях культуры, образовательных учреждениях культур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ремя нахождения граждан на военной службе, если перерыв между днем увольнения с военной службы и днем приема на работу не превысил одного год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иод ухода одного из родителей за каждым ребенком  до достижения им возраста полутора лет, но не более трех лет в общей сложност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ремя обучения работников в образовательных учреждениях, осуществляющих переподготовку, повышение квалификации кадров, если они работали в организациях культуры, образовательных учреждениях культуры до поступления на учебу и после окончания учебы возвратились на работу в названные организаци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ремя работы на должностях работников культуры в учреждениях и организациях независимо от их организационно-правовых форм и форм собственно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ериоды работы руководителей и специалистов, занимающих должности в государственном учреждении культуры «Государственный зоологический парк Удмуртии», в иных организациях на должностях руководителей и специалистов, работа которых непосредственно связана с разведением, выращиванием, кормлением и уходом за животными, специалистов, оказывающих ветеринарную и зоотехническую помощ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 Надбавка за выслугу лет начисляется к окладу (должностному окладу) работникам по основной работе и выплачивается ежемесячно одновременно с заработной плат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. Ежемесячная надбавка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Если у работника право на назначение или изменение размера надбавки за выслугу лет наступило в период его пребывании в ежегодном основном или дополнительном оплачиваемом отпуске,  временной нетрудоспособности, в период исполнения государственных обязанностей, переподготовки или повышения квалификации с отрывом от работы в образовательном учреждении и в других аналогичных случаях, при которых за работником сохраняется средний заработок, выплата надбавки в новом размере производится после окончания указанных собы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4. Общий стаж работы, дающий право на назначение надбавки за выслугу лет, определяется на основании трудовой книжки работник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аж работы для выплаты ежемесячной надбавки за выслугу лет определяется комиссией по установлению трудового стажа. Состав комиссии утверждается руководителем учреждения. В состав комиссии включаются в обязательном порядке представители кадровой и бухгалтерской служб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азначение надбавки производится приказом руководителя учреждения на основании протокола комиссии по установлению трудового стажа, дающего право на надбавку за выслугу ле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тветственность за своевременный пересмотр у работников размера надбавки за выслугу лет возлагается на кадровые службы учреждений.</w:t>
      </w:r>
      <w:r>
        <w:br w:type="page"/>
      </w:r>
    </w:p>
    <w:p>
      <w:pPr>
        <w:pStyle w:val="Normal"/>
        <w:ind w:left="6120" w:hanging="0"/>
        <w:rPr/>
      </w:pPr>
      <w:bookmarkStart w:id="0" w:name="_GoBack"/>
      <w:bookmarkEnd w:id="0"/>
      <w:r>
        <w:rPr>
          <w:color w:val="000000"/>
        </w:rPr>
        <w:t xml:space="preserve">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6120" w:hanging="0"/>
        <w:rPr/>
      </w:pPr>
      <w:r>
        <w:rPr/>
        <w:t xml:space="preserve">к Положению об оплате труда </w:t>
      </w:r>
    </w:p>
    <w:p>
      <w:pPr>
        <w:pStyle w:val="Normal"/>
        <w:ind w:left="6120" w:hanging="0"/>
        <w:rPr/>
      </w:pPr>
      <w:r>
        <w:rPr/>
        <w:t xml:space="preserve">работников муниципального </w:t>
      </w:r>
    </w:p>
    <w:p>
      <w:pPr>
        <w:pStyle w:val="Normal"/>
        <w:ind w:left="6120" w:hanging="0"/>
        <w:rPr/>
      </w:pPr>
      <w:r>
        <w:rPr/>
        <w:t>учреждения культуры</w:t>
      </w:r>
    </w:p>
    <w:p>
      <w:pPr>
        <w:pStyle w:val="Normal"/>
        <w:ind w:left="6120" w:hanging="0"/>
        <w:rPr/>
      </w:pPr>
      <w:r>
        <w:rPr/>
        <w:t xml:space="preserve">«Центр развития культуры» </w:t>
      </w:r>
    </w:p>
    <w:p>
      <w:pPr>
        <w:pStyle w:val="Normal"/>
        <w:ind w:left="6120" w:hanging="0"/>
        <w:rPr/>
      </w:pPr>
      <w:r>
        <w:rPr/>
        <w:t>муниципального образования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утверждения, начисления и выплаты прем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Ежемесячное премирование работников</w:t>
      </w:r>
      <w:r>
        <w:rPr/>
        <w:t xml:space="preserve"> Учреждения производится  в размере до 25% должностного оклада. Ежемесячное премирование осуществляется по итогам работы за месяц в случае безупречного выполнения работником трудовых  обязанностей, возложенных на него трудовым договором, должностной инструкцией и локальными нормативными актам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ежемесячных премий учитываются следующие критер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жалоб потребителей и коллег на качество оказан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веденных культурно-массовых мероприятий в месяц - не менее 17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служенного культурно-массовыми мероприятиями населения – не менее 1000 чел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информационно-методических сборников – ноябрь, февраль, март, апрель по 2 шт., остальные месяцы по 1 шт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етодических дней в сельских учреждениях культуры по 1 в месяц за творческий сез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йонных смотров, фестивалей, выставок – не менее 1 (с октября по июнь включительн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инары, учебы по жанрам народного творчества – 2 ежемесячн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статей в СМИ – 3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лнение сайта учреждения – 5 информаций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овое содержание помещений, рабочего места и прилегающих территорий, обеспечение сохранности государственного имущества, выполнение плановых показателей по платным услугам, расширение их перечня,  активное участие в проектной деятельности.</w:t>
      </w:r>
    </w:p>
    <w:p>
      <w:pPr>
        <w:pStyle w:val="Normal"/>
        <w:ind w:firstLine="709"/>
        <w:jc w:val="both"/>
        <w:rPr/>
      </w:pPr>
      <w:r>
        <w:rPr/>
        <w:t>Ежемесячные премии начисляются работникам по результатам работы в соответствии с личным вкладом каждого работника  и на основании протокола заседания Совета при директоре Учреждения (с обязательным указанием причин уменьшения размера премии или его невыплаты).</w:t>
      </w:r>
    </w:p>
    <w:p>
      <w:pPr>
        <w:pStyle w:val="Normal"/>
        <w:ind w:firstLine="709"/>
        <w:jc w:val="both"/>
        <w:rPr/>
      </w:pPr>
      <w:r>
        <w:rPr/>
        <w:t xml:space="preserve">Премирование работников Учреждения  производится на основании приказа директора Учрежде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Ежемесячная премия директору</w:t>
      </w:r>
      <w:r>
        <w:rPr>
          <w:bCs/>
        </w:rPr>
        <w:t xml:space="preserve"> выплачивается</w:t>
      </w:r>
      <w:r>
        <w:rPr/>
        <w:t xml:space="preserve"> за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-     высокий уровень обеспечения деятельности учреждения </w:t>
      </w:r>
    </w:p>
    <w:p>
      <w:pPr>
        <w:pStyle w:val="Normal"/>
        <w:ind w:firstLine="709"/>
        <w:jc w:val="both"/>
        <w:rPr/>
      </w:pPr>
      <w:r>
        <w:rPr/>
        <w:t xml:space="preserve">-   участие Учреждения и организация участия сельских учреждений культуры в районных, республиканских, российских конкурсах, праздниках и фестивалях ;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-    поддержание благоприятного психологического климата в коллективе; </w:t>
      </w:r>
    </w:p>
    <w:p>
      <w:pPr>
        <w:pStyle w:val="Normal"/>
        <w:ind w:left="707" w:firstLine="2"/>
        <w:jc w:val="both"/>
        <w:rPr/>
      </w:pPr>
      <w:r>
        <w:rPr/>
        <w:t>-    соблюдение финансово-хозяйственной дисциплины;</w:t>
      </w:r>
    </w:p>
    <w:p>
      <w:pPr>
        <w:pStyle w:val="Normal"/>
        <w:ind w:firstLine="709"/>
        <w:jc w:val="both"/>
        <w:rPr/>
      </w:pPr>
      <w:r>
        <w:rPr/>
        <w:t xml:space="preserve">-   выполнение плана доходов от предпринимательской и иной приносящей доход деятельности; привлечение внебюджетных средств;                                  </w:t>
      </w:r>
    </w:p>
    <w:p>
      <w:pPr>
        <w:pStyle w:val="Normal"/>
        <w:ind w:firstLine="709"/>
        <w:jc w:val="both"/>
        <w:rPr/>
      </w:pPr>
      <w:r>
        <w:rPr/>
        <w:t>-    качественное ведение документации, своевременная выдача архивных справок по заявлениям и предоставление отчетности;</w:t>
      </w:r>
    </w:p>
    <w:p>
      <w:pPr>
        <w:pStyle w:val="Normal"/>
        <w:ind w:firstLine="709"/>
        <w:jc w:val="both"/>
        <w:rPr/>
      </w:pPr>
      <w:r>
        <w:rPr/>
        <w:t>-    многопрофильность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120"/>
        <w:jc w:val="both"/>
        <w:rPr/>
      </w:pPr>
      <w:r>
        <w:rPr/>
        <w:t xml:space="preserve">         </w:t>
      </w:r>
      <w:r>
        <w:rPr/>
        <w:t>В случае неудовлетворительного результата работы отдельных работников, невыполнения ими должностных обязанностей, совершения нарушений, перечисленных в настоящем Положении, трудовом договоре, иных локальных нормативных актах заведующий отделом МУК «ЦРК» представляет директору докладную записку о допущенном нарушении с предложениями о частичной или полной невыплате</w:t>
      </w:r>
      <w:r>
        <w:rPr>
          <w:color w:val="FF0000"/>
        </w:rPr>
        <w:t xml:space="preserve"> </w:t>
      </w:r>
      <w:r>
        <w:rPr/>
        <w:t xml:space="preserve">работнику текущей прем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азмер  ежемесячных премий снижается</w:t>
      </w:r>
      <w:r>
        <w:rPr>
          <w:bCs/>
        </w:rPr>
        <w:t xml:space="preserve"> в следующих</w:t>
      </w:r>
      <w:r>
        <w:rPr>
          <w:bCs/>
          <w:color w:val="0000FF"/>
        </w:rPr>
        <w:t xml:space="preserve"> </w:t>
      </w:r>
      <w:r>
        <w:rPr>
          <w:bCs/>
        </w:rPr>
        <w:t>случаях:</w:t>
      </w:r>
    </w:p>
    <w:p>
      <w:pPr>
        <w:pStyle w:val="Normal"/>
        <w:ind w:firstLine="709"/>
        <w:jc w:val="both"/>
        <w:rPr/>
      </w:pPr>
      <w:r>
        <w:rPr/>
        <w:t>- невыполнение или ненадлежащее выполнение должностных обязанностей, предусмотренных трудовым договором, должностными инструкциями, Правилами внутреннего трудового распорядка, настоящих нормативов;</w:t>
      </w:r>
    </w:p>
    <w:p>
      <w:pPr>
        <w:pStyle w:val="Normal"/>
        <w:ind w:firstLine="709"/>
        <w:jc w:val="both"/>
        <w:rPr/>
      </w:pPr>
      <w:r>
        <w:rPr/>
        <w:t>- нарушение производственных и технологических инструкций, Положений, регламентов, требований по охране труда и техники безопасности;</w:t>
      </w:r>
    </w:p>
    <w:p>
      <w:pPr>
        <w:pStyle w:val="Normal"/>
        <w:ind w:firstLine="709"/>
        <w:jc w:val="both"/>
        <w:rPr/>
      </w:pPr>
      <w:r>
        <w:rPr/>
        <w:t>- нарушение установленных требований оформления документации, сроков отчетности и искажения контрольных  показателей;</w:t>
      </w:r>
    </w:p>
    <w:p>
      <w:pPr>
        <w:pStyle w:val="Normal"/>
        <w:ind w:firstLine="709"/>
        <w:jc w:val="both"/>
        <w:rPr/>
      </w:pPr>
      <w:r>
        <w:rPr/>
        <w:t xml:space="preserve">-    нарушение сроков выполнения мероприятий; </w:t>
      </w:r>
    </w:p>
    <w:p>
      <w:pPr>
        <w:pStyle w:val="Normal"/>
        <w:ind w:firstLine="709"/>
        <w:jc w:val="both"/>
        <w:rPr/>
      </w:pPr>
      <w:r>
        <w:rPr/>
        <w:t>-    проведение мероприятий на низком уровне;</w:t>
      </w:r>
    </w:p>
    <w:p>
      <w:pPr>
        <w:pStyle w:val="Normal"/>
        <w:ind w:firstLine="709"/>
        <w:jc w:val="both"/>
        <w:rPr/>
      </w:pPr>
      <w:r>
        <w:rPr/>
        <w:t>-   невыполнение приказов, указаний и поручений непосредственного руководителя или директора;</w:t>
      </w:r>
    </w:p>
    <w:p>
      <w:pPr>
        <w:pStyle w:val="Normal"/>
        <w:ind w:firstLine="709"/>
        <w:jc w:val="both"/>
        <w:rPr/>
      </w:pPr>
      <w:r>
        <w:rPr/>
        <w:t>-    наличие претензий и жалоб  населения и посетителей;</w:t>
      </w:r>
    </w:p>
    <w:p>
      <w:pPr>
        <w:pStyle w:val="Normal"/>
        <w:ind w:firstLine="709"/>
        <w:jc w:val="both"/>
        <w:rPr/>
      </w:pPr>
      <w:r>
        <w:rPr/>
        <w:t xml:space="preserve">-    не обеспечение сохранности имущества и материальных ценностей; </w:t>
      </w:r>
    </w:p>
    <w:p>
      <w:pPr>
        <w:pStyle w:val="Normal"/>
        <w:ind w:firstLine="705"/>
        <w:jc w:val="both"/>
        <w:rPr/>
      </w:pPr>
      <w:r>
        <w:rPr/>
        <w:t>-    невыполнение плановых заданий и социально-творческих заказов.</w:t>
      </w:r>
    </w:p>
    <w:p>
      <w:pPr>
        <w:pStyle w:val="Normal"/>
        <w:ind w:firstLine="703"/>
        <w:jc w:val="both"/>
        <w:rPr/>
      </w:pPr>
      <w:r>
        <w:rPr/>
        <w:t>Невыплата премии полностью или частично производится за расчетный период, в котором имело место нару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rPr/>
      </w:pPr>
      <w:r>
        <w:rPr/>
        <w:t>Приложение 5</w:t>
      </w:r>
    </w:p>
    <w:p>
      <w:pPr>
        <w:pStyle w:val="Normal"/>
        <w:ind w:left="5760" w:hanging="0"/>
        <w:rPr/>
      </w:pPr>
      <w:r>
        <w:rPr/>
        <w:t xml:space="preserve">К Положению об оплате труда </w:t>
      </w:r>
    </w:p>
    <w:p>
      <w:pPr>
        <w:pStyle w:val="Normal"/>
        <w:ind w:left="5760" w:hanging="0"/>
        <w:rPr/>
      </w:pPr>
      <w:r>
        <w:rPr/>
        <w:t xml:space="preserve">работников муниципального </w:t>
      </w:r>
    </w:p>
    <w:p>
      <w:pPr>
        <w:pStyle w:val="Normal"/>
        <w:ind w:left="5760" w:hanging="0"/>
        <w:rPr/>
      </w:pPr>
      <w:r>
        <w:rPr/>
        <w:t>учреждения культуры</w:t>
      </w:r>
    </w:p>
    <w:p>
      <w:pPr>
        <w:pStyle w:val="Normal"/>
        <w:ind w:left="5760" w:hanging="0"/>
        <w:rPr/>
      </w:pPr>
      <w:r>
        <w:rPr/>
        <w:t xml:space="preserve">«Центр развития культуры» </w:t>
      </w:r>
    </w:p>
    <w:p>
      <w:pPr>
        <w:pStyle w:val="Normal"/>
        <w:ind w:left="5760" w:hanging="0"/>
        <w:rPr/>
      </w:pPr>
      <w:r>
        <w:rPr/>
        <w:t>муниципального образования</w:t>
      </w:r>
    </w:p>
    <w:p>
      <w:pPr>
        <w:pStyle w:val="Normal"/>
        <w:ind w:left="5760" w:hanging="0"/>
        <w:rPr/>
      </w:pPr>
      <w:r>
        <w:rPr/>
        <w:t>«Глазов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3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Порядок предоставления материальной помощи.</w:t>
      </w:r>
    </w:p>
    <w:p>
      <w:pPr>
        <w:pStyle w:val="Normal"/>
        <w:ind w:firstLine="70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3"/>
        <w:jc w:val="both"/>
        <w:rPr/>
      </w:pPr>
      <w:r>
        <w:rPr/>
        <w:t xml:space="preserve"> </w:t>
      </w:r>
      <w:r>
        <w:rPr/>
        <w:t>По решению Совета при директоре работникам Учреждения может быть оказана материальная помощь за счет средств от предпринимательской и иной приносящей доход деятельности:</w:t>
      </w:r>
    </w:p>
    <w:p>
      <w:pPr>
        <w:pStyle w:val="Normal"/>
        <w:ind w:firstLine="703"/>
        <w:jc w:val="both"/>
        <w:rPr/>
      </w:pPr>
      <w:r>
        <w:rPr/>
        <w:t>- при смерти сотрудника либо близких родственников (муж, жена, дети) – до 1000 руб.;</w:t>
      </w:r>
    </w:p>
    <w:p>
      <w:pPr>
        <w:pStyle w:val="Normal"/>
        <w:ind w:firstLine="709"/>
        <w:jc w:val="both"/>
        <w:rPr/>
      </w:pPr>
      <w:r>
        <w:rPr/>
        <w:t>- сотрудникам-юбилярам (50,55,60 лет со дня рождения – женщинам, 50,60 лет -мужчинам) – до 1000 руб.;</w:t>
      </w:r>
    </w:p>
    <w:p>
      <w:pPr>
        <w:pStyle w:val="Normal"/>
        <w:ind w:firstLine="709"/>
        <w:jc w:val="both"/>
        <w:rPr/>
      </w:pPr>
      <w:r>
        <w:rPr/>
        <w:t>- при крайне тяжелом материальном положении сотрудника – 1000 руб;</w:t>
      </w:r>
    </w:p>
    <w:p>
      <w:pPr>
        <w:pStyle w:val="Normal"/>
        <w:ind w:firstLine="709"/>
        <w:jc w:val="both"/>
        <w:rPr/>
      </w:pPr>
      <w:r>
        <w:rPr/>
        <w:t>- при стихийных бедствиях (пожар, ураган и т.д.) – до 2000 руб.</w:t>
      </w:r>
    </w:p>
    <w:p>
      <w:pPr>
        <w:pStyle w:val="Normal"/>
        <w:ind w:firstLine="709"/>
        <w:jc w:val="both"/>
        <w:rPr/>
      </w:pPr>
      <w:r>
        <w:rPr/>
        <w:t>- к ежегодному основному отпуску   - до 200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lang w:val="ru-RU" w:bidi="ar-SA"/>
    </w:rPr>
  </w:style>
  <w:style w:type="character" w:styleId="Heading5Char">
    <w:name w:val="Heading 5 Char"/>
    <w:basedOn w:val="Style10"/>
    <w:qFormat/>
    <w:rPr>
      <w:rFonts w:ascii="Cambria" w:hAnsi="Cambria" w:eastAsia="Calibri" w:cs="Cambria"/>
      <w:color w:val="243F6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0" w:hanging="34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3:00Z</dcterms:created>
  <dc:creator>Admin</dc:creator>
  <dc:description/>
  <cp:keywords/>
  <dc:language>en-US</dc:language>
  <cp:lastModifiedBy>Admin</cp:lastModifiedBy>
  <cp:lastPrinted>2013-09-13T15:39:00Z</cp:lastPrinted>
  <dcterms:modified xsi:type="dcterms:W3CDTF">2013-09-13T11:42:00Z</dcterms:modified>
  <cp:revision>8</cp:revision>
  <dc:subject/>
  <dc:title>Приложение 2</dc:title>
</cp:coreProperties>
</file>