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муниципального образования «Адамское»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за 2013 год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17"/>
          <w:szCs w:val="17"/>
        </w:rPr>
        <w:t xml:space="preserve">         </w:t>
      </w:r>
      <w:r>
        <w:rPr>
          <w:sz w:val="17"/>
          <w:szCs w:val="17"/>
        </w:rPr>
        <w:t>Бюджет МО «Адамское» за 2013 год исполнен в целом по доходам в объеме 3270,1 тыс. руб., что составляет 99,7% к уточненному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17"/>
          <w:szCs w:val="17"/>
        </w:rPr>
        <w:t xml:space="preserve">       –</w:t>
      </w:r>
      <w:r>
        <w:rPr>
          <w:sz w:val="17"/>
          <w:szCs w:val="17"/>
        </w:rPr>
        <w:t xml:space="preserve">получены собственные доходы в сумме 1799,8 тыс. руб. (100,6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17"/>
          <w:szCs w:val="17"/>
        </w:rPr>
        <w:t xml:space="preserve">       –</w:t>
      </w:r>
      <w:r>
        <w:rPr>
          <w:sz w:val="17"/>
          <w:szCs w:val="17"/>
        </w:rPr>
        <w:t>получены безвозмездные поступления в сумме 1489,6 тыс. руб. (100% от плана)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</w:t>
      </w:r>
      <w:r>
        <w:rPr>
          <w:sz w:val="17"/>
          <w:szCs w:val="17"/>
        </w:rPr>
        <w:t>Доля собственных доходов в общем объеме составляет 55%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</w:t>
      </w:r>
      <w:r>
        <w:rPr>
          <w:sz w:val="17"/>
          <w:szCs w:val="17"/>
        </w:rPr>
        <w:t xml:space="preserve">Из собственных доходов налоговые платежи составили 1747,4 тыс. руб. и неналоговые 52,4 тыс. руб. 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</w:t>
      </w:r>
      <w:r>
        <w:rPr>
          <w:sz w:val="17"/>
          <w:szCs w:val="17"/>
        </w:rPr>
        <w:t>Наибольший удельный вес по структуре  собственных доходов бюджета поселения составляет земельный налог – 842,7 тыс. руб. или 46,8%.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      </w:t>
      </w:r>
      <w:r>
        <w:rPr>
          <w:sz w:val="17"/>
          <w:szCs w:val="17"/>
        </w:rPr>
        <w:t>Получены доходы от оказания платных услуг в сумме 24,0 тыс. руб. что составляет 88,9% от плана.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      </w:t>
      </w:r>
      <w:r>
        <w:rPr>
          <w:sz w:val="17"/>
          <w:szCs w:val="17"/>
        </w:rPr>
        <w:t xml:space="preserve">К уровню прошлого года исполнение собственных доходов составило 75%, за счет поступления доходов от продажи земельных участков в 2012 году.  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</w:t>
      </w:r>
      <w:r>
        <w:rPr>
          <w:sz w:val="17"/>
          <w:szCs w:val="17"/>
        </w:rPr>
        <w:t>Не выполнен план по доходам от продажи земельных участков в сумме 42,5 тыс. руб., в связи с отсутствием продажи земельных участков, по земельному налогу в сумме 117,3 тыс. руб., в связи с имеющейся недоимкой в сумме 142,7 тыс. руб., а также в связи с переоформлением права постоянного (бессрочного пользования) земельными участками на право аренды земельных участков предприятием ОАО «Чепецкий механический завод», которая подлежит перечислению в федеральный бюджет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</w:t>
      </w:r>
      <w:r>
        <w:rPr>
          <w:sz w:val="17"/>
          <w:szCs w:val="17"/>
        </w:rPr>
        <w:t>По данным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 xml:space="preserve">Межрайонной ИФНС России № 2 по УР недоимка в бюджет поселения по сравнению с началом года увеличилась на 140,4 тыс. руб. и составила на 01.01.2014г. в сумме 340,1 тыс. руб.   в т.ч.: 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    </w:t>
      </w:r>
      <w:r>
        <w:rPr>
          <w:sz w:val="17"/>
          <w:szCs w:val="17"/>
        </w:rPr>
        <w:t xml:space="preserve">- по налогу на доходы физ. лиц – 0,7 тыс. руб.; 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</w:t>
      </w:r>
      <w:r>
        <w:rPr>
          <w:sz w:val="17"/>
          <w:szCs w:val="17"/>
        </w:rPr>
        <w:t>- по налогу на имущество физ. лиц в сумме – 196,7 тыс. руб.;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</w:t>
      </w:r>
      <w:r>
        <w:rPr>
          <w:sz w:val="17"/>
          <w:szCs w:val="17"/>
        </w:rPr>
        <w:t>- по земельному налогу в сумме – 142,7 тыс. руб.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 xml:space="preserve">  </w:t>
      </w:r>
      <w:r>
        <w:rPr>
          <w:sz w:val="17"/>
          <w:szCs w:val="17"/>
        </w:rPr>
        <w:t xml:space="preserve">Бюджет поселения по расходам за 2013 год исполнен в объеме 3322,7 тыс. руб. или  94,4 % исполнения к уточненному плану, в том числе: 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</w:t>
      </w:r>
      <w:r>
        <w:rPr>
          <w:sz w:val="17"/>
          <w:szCs w:val="17"/>
        </w:rPr>
        <w:t>По разделу «Общегосударственные вопросы» исполнение составило 1327,0 тыс. руб. или  97,9% исполнения к уточненному плану. На выплату заработной платы с отчислениями   направлено 1156,8  тыс. руб., что составило 87,2% всех расходов  по органам управления. На оплату услуг связи  израсходовано 20,0 тыс. руб., на оплату коммунальных услуг  28,4 тыс. руб. (за аналогичный период 2012 года – 23,6 тыс. рублей),  ГСМ 43,9 тыс. руб. (за аналогичный период 2012 года – 48,0 тыс. рублей)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За 2013 год по подразделу 0111 «Резервные фонды» расходы составили 3,5 тыс. рублей, из них 1,5 тыс. рублей направлены на оказание материальной помощи в связи с пожаром, 2,0 тыс. рублей – на оказание материальной помощи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Расходы по первичному воинскому учету по подразделу 0203 составили 137,1 тыс. руб. при плане 137,1 тыс. руб., за счет данных средств, произведены расходы по оплате труда с отчислениями, а также приобретены материальные запасы.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2,0 тыс. рублей)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По подразделу 0310 «Обеспечение пожарной безопасности» расходы составили 187,3 тыс. руб. или 96,4% к уточненному плану, в том числе за счет целевых средств республиканского бюджета – 134,0 тыс. рублей.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проводились (при годовом плане 5,0 тыс. руб.)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По подразделу 0409 «Дорожное хозяйство» расходы на содержание дорог составили 174,7 тыс. рублей (при годовом плане 174,8 тыс. рублей), в том числе за счет целевых средств республиканского бюджета – 86,2 тыс. рублей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По подразделу «Жилищно-коммунальное хозяйство» расходы составили 298,5  тыс. руб. (за аналогичный период 2012 года – 377,9 тыс. рублей), при плане 319,5 тыс. руб. или 93,4% исполнения к уточненному плану. 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По  подразделу «Молодежная политика» исполнение составило 15,3 тыс. руб. или 100%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По разделу «Культура, кинематография и средства массовой информации» исполнение составило 1123,6 тыс. руб. или  94% исполнения к уточненному плану (за аналогичный период прошлого года исполнение составило 1028,5 тыс. рублей), в том числе за счет средств от предпринимательской и иной приносящей доход деятельности – 25,5 тыс. рублей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По подразделу «Физическая культура и спорт»  (при годовом плане 19,5 тыс. руб.) кассовые расходы составили 18,4 тыс. рублей.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 xml:space="preserve">За 2013 год </w:t>
      </w:r>
      <w:r>
        <w:rPr>
          <w:sz w:val="17"/>
          <w:szCs w:val="17"/>
          <w:shd w:fill="FFFFFF" w:val="clear"/>
        </w:rPr>
        <w:t xml:space="preserve">были выделены дополнительные (целевые) средства из бюджета УР для муниципального образования «Адамское» на следующие цел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720" w:hanging="360"/>
        <w:jc w:val="both"/>
        <w:rPr>
          <w:sz w:val="17"/>
          <w:szCs w:val="17"/>
          <w:shd w:fill="FFFFFF" w:val="clear"/>
        </w:rPr>
      </w:pPr>
      <w:r>
        <w:rPr>
          <w:sz w:val="17"/>
          <w:szCs w:val="17"/>
          <w:shd w:fill="FFFFFF" w:val="clear"/>
        </w:rPr>
        <w:t>Субсидия на благоустройство сельских поселений 86,2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720" w:hanging="360"/>
        <w:jc w:val="both"/>
        <w:rPr>
          <w:sz w:val="17"/>
          <w:szCs w:val="17"/>
          <w:shd w:fill="FFFFFF" w:val="clear"/>
        </w:rPr>
      </w:pPr>
      <w:r>
        <w:rPr>
          <w:sz w:val="17"/>
          <w:szCs w:val="17"/>
          <w:shd w:fill="FFFFFF" w:val="clear"/>
        </w:rPr>
        <w:t>Субсидия на обеспечение первичных мер  пожарной безопасности 134,0 тыс. рублей;</w:t>
      </w:r>
    </w:p>
    <w:p>
      <w:pPr>
        <w:pStyle w:val="Normal"/>
        <w:ind w:firstLine="709"/>
        <w:jc w:val="both"/>
        <w:rPr>
          <w:sz w:val="17"/>
          <w:szCs w:val="17"/>
          <w:shd w:fill="FFFFFF" w:val="clear"/>
        </w:rPr>
      </w:pPr>
      <w:r>
        <w:rPr>
          <w:sz w:val="17"/>
          <w:szCs w:val="17"/>
          <w:shd w:fill="FFFFFF" w:val="clear"/>
        </w:rPr>
        <w:t xml:space="preserve">По Решению Глазовского районного Совета Депутатов выделены дополнительные средства для муниципального образования «Адамское» в размере  468,9 тыс. рублей на повышение заработной платы работникам бюджетной сферы, также для муниципального образования «Адамское» перераспределены дополнительные средства </w:t>
      </w:r>
      <w:r>
        <w:rPr>
          <w:sz w:val="17"/>
          <w:szCs w:val="17"/>
        </w:rPr>
        <w:t>на осуществление полномочий по первичному воинскому учету в размере 6,0 тыс. руб.</w:t>
      </w:r>
    </w:p>
    <w:p>
      <w:pPr>
        <w:pStyle w:val="Normal"/>
        <w:ind w:firstLine="709"/>
        <w:jc w:val="both"/>
        <w:rPr>
          <w:sz w:val="17"/>
          <w:szCs w:val="17"/>
          <w:shd w:fill="FFFFFF" w:val="clear"/>
        </w:rPr>
      </w:pPr>
      <w:r>
        <w:rPr>
          <w:sz w:val="17"/>
          <w:szCs w:val="17"/>
          <w:shd w:fill="FFFFFF" w:val="clear"/>
        </w:rPr>
        <w:t>По Распоряжению Администрации МО «Глазовский район» №176 от 02.09.2013г. выделено 11,7 тыс. рублей на реализацию мероприятий программы «Энергосбережение и повышение энергетической эффективности».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За 2013 год решением Совета Депутатов МО «Адамское» были направлены переходящие остатки на следующие цели:</w:t>
      </w:r>
    </w:p>
    <w:p>
      <w:pPr>
        <w:pStyle w:val="Normal"/>
        <w:ind w:firstLine="720"/>
        <w:jc w:val="right"/>
        <w:rPr>
          <w:sz w:val="17"/>
          <w:szCs w:val="17"/>
        </w:rPr>
      </w:pPr>
      <w:r>
        <w:rPr>
          <w:sz w:val="17"/>
          <w:szCs w:val="17"/>
        </w:rPr>
        <w:t>тыс. рублей</w:t>
      </w:r>
    </w:p>
    <w:p>
      <w:pPr>
        <w:pStyle w:val="Normal"/>
        <w:ind w:firstLine="720"/>
        <w:jc w:val="right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339"/>
        <w:gridCol w:w="760"/>
      </w:tblGrid>
      <w:tr>
        <w:trPr>
          <w:trHeight w:val="247" w:hRule="atLeast"/>
        </w:trPr>
        <w:tc>
          <w:tcPr>
            <w:tcW w:w="37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МО "Адамское"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еш.53 от 05.02.13, 57 от 28.05.13)</w:t>
            </w:r>
          </w:p>
        </w:tc>
        <w:tc>
          <w:tcPr>
            <w:tcW w:w="5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обретение призов МУК «Адамский ДК»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>
          <w:trHeight w:val="138" w:hRule="atLeast"/>
        </w:trPr>
        <w:tc>
          <w:tcPr>
            <w:tcW w:w="37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обретение материалов для строительства хоккейной короб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</w:tr>
      <w:tr>
        <w:trPr>
          <w:trHeight w:val="173" w:hRule="atLeast"/>
        </w:trPr>
        <w:tc>
          <w:tcPr>
            <w:tcW w:w="37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6</w:t>
            </w:r>
          </w:p>
        </w:tc>
      </w:tr>
      <w:tr>
        <w:trPr>
          <w:trHeight w:val="217" w:hRule="atLeast"/>
        </w:trPr>
        <w:tc>
          <w:tcPr>
            <w:tcW w:w="37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держание дорог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94" w:hRule="atLeast"/>
        </w:trPr>
        <w:tc>
          <w:tcPr>
            <w:tcW w:w="37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8</w:t>
            </w:r>
          </w:p>
        </w:tc>
      </w:tr>
    </w:tbl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firstLine="709"/>
        <w:jc w:val="both"/>
        <w:rPr/>
      </w:pPr>
      <w:r>
        <w:rPr>
          <w:sz w:val="17"/>
          <w:szCs w:val="17"/>
        </w:rPr>
        <w:t>За 2013 год</w:t>
      </w:r>
      <w:r>
        <w:rPr>
          <w:sz w:val="17"/>
          <w:szCs w:val="17"/>
          <w:shd w:fill="FFFFFF" w:val="clear"/>
        </w:rPr>
        <w:t xml:space="preserve"> по решению Совета Депутатов МО «</w:t>
      </w:r>
      <w:r>
        <w:rPr>
          <w:sz w:val="17"/>
          <w:szCs w:val="17"/>
        </w:rPr>
        <w:t>Адамское</w:t>
      </w:r>
      <w:r>
        <w:rPr>
          <w:sz w:val="17"/>
          <w:szCs w:val="17"/>
          <w:shd w:fill="FFFFFF" w:val="clear"/>
        </w:rPr>
        <w:t>» направлены доходы от оказания платных услуг на приобретение хозтоваров в сумме 5,0 тыс. рублей, также направлены безвозмездные поступления на внесение изменений в генеральный план территории МО «Адамское» в сумме 85,6 тыс. рублей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Просроченные дебиторская и кредиторская задолженность отсутствуют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Остаток денежных средств на лицевом счете бюджета  МО «Адамское» по состоянию на 01.01.2014 года составляет 206,4 тыс. рублей, в том числе: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- собственные средства 146,4 </w:t>
      </w:r>
      <w:r>
        <w:rPr>
          <w:sz w:val="17"/>
          <w:szCs w:val="17"/>
          <w:shd w:fill="FFFFFF" w:val="clear"/>
        </w:rPr>
        <w:t>тыс. рублей;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- безвозмездные поступления 59,9 </w:t>
      </w:r>
      <w:r>
        <w:rPr>
          <w:sz w:val="17"/>
          <w:szCs w:val="17"/>
          <w:shd w:fill="FFFFFF" w:val="clear"/>
        </w:rPr>
        <w:t>тыс. рублей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1260" w:right="56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Бушкова Екатерина</cp:lastModifiedBy>
  <cp:lastPrinted>2013-07-25T13:14:00Z</cp:lastPrinted>
  <dcterms:modified xsi:type="dcterms:W3CDTF">2014-02-24T08:20:00Z</dcterms:modified>
  <cp:revision>128</cp:revision>
  <dc:subject/>
  <dc:title>Пояснительная записка об исполнении бюджета</dc:title>
</cp:coreProperties>
</file>