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ЕСТНИ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рганов мест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улековско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1.04.20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дмуртская Республи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зовский район, д.Гулеко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стник правовых актов органов местного самоуправления муниципального образования «Гулековское» издается в соответствии с решением Гулековского Совета депутатов от 26.03.2009г.№ 65 «Об учреждении печатного средства массовой информации «Вестник правовых актов органов местного самоуправления МО «Гулековско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5163"/>
        <w:gridCol w:w="515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ата, номер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нормативного акта</w:t>
            </w:r>
          </w:p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-6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 решения  Совета депутатов МО «Гулековское» «</w:t>
            </w:r>
            <w:r>
              <w:rPr>
                <w:bCs/>
                <w:sz w:val="20"/>
                <w:szCs w:val="20"/>
              </w:rPr>
              <w:t>О внесении изменений в Устав муниципального образования «Гулековское»</w:t>
            </w:r>
          </w:p>
          <w:p>
            <w:pPr>
              <w:pStyle w:val="25"/>
              <w:spacing w:lineRule="auto" w:line="240" w:before="0" w:after="0"/>
              <w:ind w:left="-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7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«О назначении  публичных слушаний 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7.2013 </w:t>
            </w:r>
          </w:p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Порядок учета предложений по проекту новой редакции Устава муниципального образования «Гулековское»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СОВЕТ ДЕПУТАТОВ МУНИЦИПАЛЬНОГО ОБРАЗОВАНИЯ «ГУЛЕКОВСКОЕ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ГЫЛЕГУРТ» МУНИЦИПАЛ КЫЛДЭТЫСЬ ДЕПУТАТЪЁСЛЭН КЕНЕШС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Восьмая  очередная сессия Совета депутат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муниципального образования «Гулековское» четвертого созыва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РЕШЕНИЕ проект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___» ______________ 2017 года                                                                         № 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д. Гулеково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 внесении изменений в Устав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го образования «Гулековское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 Федерации»,   Уставом     муниципального     образования      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« Гулековское» и в целях приведения Устава муниципального образования «Гулеков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года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</w:t>
      </w:r>
      <w:r>
        <w:rPr>
          <w:b/>
          <w:bCs/>
          <w:sz w:val="16"/>
          <w:szCs w:val="16"/>
        </w:rPr>
        <w:t>Совет депутатов муниципального образования «Гулековское» РЕШИЛ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1.</w:t>
      </w:r>
      <w:r>
        <w:rPr>
          <w:bCs/>
          <w:sz w:val="16"/>
          <w:szCs w:val="16"/>
        </w:rPr>
        <w:t xml:space="preserve"> Внести в Устав муниципального образования «Гулековское», принятый решением Совета депутатов муниципального образования «Гулековское» от 05.12.2005 № 5 (с изменениями, внесенными решениями от 10.07.2006  № 22, от 23.04.2007 № 41, от 12.05.2008 № 11, от 27.05.2009 № 74, от 06.11.2009 № 97, от 28.05.2010 № 122, от 16.12.2010 № 140, от 10.11.2011 № 172, от 29.06.2012 № 26, от 29.04.2013 № 81, от 21.08.2014 № 145, от 13.03.2015 № 183, от 26.05.2016 № 224)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 следующие изменения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>1)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статье 7:</w:t>
      </w:r>
      <w:r>
        <w:rPr>
          <w:bCs/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пункт 4 части 1 </w:t>
      </w:r>
      <w:r>
        <w:rPr>
          <w:bCs/>
          <w:sz w:val="16"/>
          <w:szCs w:val="16"/>
        </w:rPr>
        <w:t>признать утратившим силу;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пункт 11 части 1 </w:t>
      </w:r>
      <w:r>
        <w:rPr>
          <w:bCs/>
          <w:sz w:val="16"/>
          <w:szCs w:val="16"/>
        </w:rPr>
        <w:t>признать утратившим силу;</w:t>
      </w:r>
    </w:p>
    <w:p>
      <w:pPr>
        <w:pStyle w:val="Normal"/>
        <w:rPr/>
      </w:pPr>
      <w:r>
        <w:rPr>
          <w:b/>
          <w:bCs/>
          <w:sz w:val="16"/>
          <w:szCs w:val="16"/>
        </w:rPr>
        <w:t>в пункте 20 части 1</w:t>
      </w:r>
      <w:r>
        <w:rPr>
          <w:bCs/>
          <w:sz w:val="16"/>
          <w:szCs w:val="16"/>
        </w:rPr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rPr/>
      </w:pPr>
      <w:r>
        <w:rPr>
          <w:b/>
          <w:bCs/>
          <w:sz w:val="16"/>
          <w:szCs w:val="16"/>
        </w:rPr>
        <w:t>дополнить частью 1.2</w:t>
      </w:r>
      <w:r>
        <w:rPr>
          <w:bCs/>
          <w:sz w:val="16"/>
          <w:szCs w:val="16"/>
        </w:rPr>
        <w:t xml:space="preserve"> следующего содержания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«1.2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за исключением организации в границах поселения электро-, тепло-, газо- и водоснабжения населения, водоотведения).»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/>
          <w:bCs/>
          <w:sz w:val="16"/>
          <w:szCs w:val="16"/>
        </w:rPr>
        <w:t xml:space="preserve">2) часть 1 статьи 7.1: 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дополнить </w:t>
      </w:r>
      <w:r>
        <w:rPr>
          <w:b/>
          <w:bCs/>
          <w:sz w:val="16"/>
          <w:szCs w:val="16"/>
        </w:rPr>
        <w:t>пунктом 15</w:t>
      </w:r>
      <w:r>
        <w:rPr>
          <w:bCs/>
          <w:sz w:val="16"/>
          <w:szCs w:val="16"/>
        </w:rPr>
        <w:t xml:space="preserve"> следующего содержания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>3)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пункт 1 части 2 статьи 15</w:t>
      </w:r>
      <w:r>
        <w:rPr>
          <w:bCs/>
          <w:sz w:val="16"/>
          <w:szCs w:val="16"/>
        </w:rPr>
        <w:t xml:space="preserve">   изложить в следующей редакции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«1) 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4)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в части 1 статьи 24</w:t>
      </w:r>
      <w:r>
        <w:rPr>
          <w:bCs/>
          <w:sz w:val="16"/>
          <w:szCs w:val="16"/>
        </w:rPr>
        <w:t xml:space="preserve"> слово «отпуском,» заменить словами «отпуском, домашним арестом,»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5) в части 10 статьи 29</w:t>
      </w:r>
      <w:r>
        <w:rPr>
          <w:bCs/>
          <w:sz w:val="16"/>
          <w:szCs w:val="16"/>
        </w:rPr>
        <w:t xml:space="preserve"> слово «отпуском,» заменить словами «отпуском, домашним арестом,»;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  </w:t>
      </w:r>
      <w:r>
        <w:rPr>
          <w:bCs/>
          <w:sz w:val="16"/>
          <w:szCs w:val="16"/>
        </w:rPr>
        <w:t xml:space="preserve">6) </w:t>
      </w:r>
      <w:r>
        <w:rPr>
          <w:b/>
          <w:bCs/>
          <w:sz w:val="16"/>
          <w:szCs w:val="16"/>
        </w:rPr>
        <w:t>статью 30.1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изложить в следующей редакции: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«Статья 30.1. Пенсионное обеспечение Главы муниципального образован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 пенсии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2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»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</w:t>
      </w:r>
      <w:r>
        <w:rPr>
          <w:b/>
          <w:bCs/>
          <w:sz w:val="16"/>
          <w:szCs w:val="16"/>
        </w:rPr>
        <w:t>7) в статье 35</w:t>
      </w:r>
      <w:r>
        <w:rPr>
          <w:bCs/>
          <w:sz w:val="16"/>
          <w:szCs w:val="16"/>
        </w:rPr>
        <w:t>:</w:t>
      </w:r>
    </w:p>
    <w:p>
      <w:pPr>
        <w:pStyle w:val="Normal"/>
        <w:rPr/>
      </w:pPr>
      <w:r>
        <w:rPr>
          <w:b/>
          <w:bCs/>
          <w:sz w:val="16"/>
          <w:szCs w:val="16"/>
        </w:rPr>
        <w:t>пункт 4</w:t>
      </w:r>
      <w:r>
        <w:rPr>
          <w:bCs/>
          <w:sz w:val="16"/>
          <w:szCs w:val="16"/>
        </w:rPr>
        <w:t xml:space="preserve"> изложить в следующей редакции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rPr/>
      </w:pPr>
      <w:r>
        <w:rPr>
          <w:b/>
          <w:bCs/>
          <w:sz w:val="16"/>
          <w:szCs w:val="16"/>
        </w:rPr>
        <w:t>пункт 4.1</w:t>
      </w:r>
      <w:r>
        <w:rPr>
          <w:bCs/>
          <w:sz w:val="16"/>
          <w:szCs w:val="16"/>
        </w:rPr>
        <w:t xml:space="preserve"> признать утратившим силу;</w:t>
      </w:r>
    </w:p>
    <w:p>
      <w:pPr>
        <w:pStyle w:val="Normal"/>
        <w:rPr/>
      </w:pPr>
      <w:r>
        <w:rPr>
          <w:b/>
          <w:bCs/>
          <w:sz w:val="16"/>
          <w:szCs w:val="16"/>
        </w:rPr>
        <w:t>пункт 11</w:t>
      </w:r>
      <w:r>
        <w:rPr>
          <w:bCs/>
          <w:sz w:val="16"/>
          <w:szCs w:val="16"/>
        </w:rPr>
        <w:t xml:space="preserve"> признать утратившим силу;</w:t>
      </w:r>
    </w:p>
    <w:p>
      <w:pPr>
        <w:pStyle w:val="Normal"/>
        <w:rPr/>
      </w:pPr>
      <w:r>
        <w:rPr>
          <w:b/>
          <w:bCs/>
          <w:sz w:val="16"/>
          <w:szCs w:val="16"/>
        </w:rPr>
        <w:t>в пункте 20</w:t>
      </w:r>
      <w:r>
        <w:rPr>
          <w:bCs/>
          <w:sz w:val="16"/>
          <w:szCs w:val="16"/>
        </w:rPr>
        <w:t xml:space="preserve">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</w:t>
      </w:r>
      <w:r>
        <w:rPr>
          <w:b/>
          <w:bCs/>
          <w:sz w:val="16"/>
          <w:szCs w:val="16"/>
        </w:rPr>
        <w:t>8</w:t>
      </w:r>
      <w:r>
        <w:rPr>
          <w:bCs/>
          <w:sz w:val="16"/>
          <w:szCs w:val="16"/>
        </w:rPr>
        <w:t xml:space="preserve">)  </w:t>
      </w:r>
      <w:r>
        <w:rPr>
          <w:b/>
          <w:bCs/>
          <w:iCs/>
          <w:sz w:val="16"/>
          <w:szCs w:val="16"/>
        </w:rPr>
        <w:t xml:space="preserve">абзац третий части 2 статьи 45 </w:t>
      </w:r>
      <w:r>
        <w:rPr>
          <w:bCs/>
          <w:iCs/>
          <w:sz w:val="16"/>
          <w:szCs w:val="16"/>
        </w:rPr>
        <w:t xml:space="preserve">изложить в следующей редакции: </w:t>
      </w:r>
    </w:p>
    <w:p>
      <w:pPr>
        <w:pStyle w:val="Normal"/>
        <w:rPr/>
      </w:pPr>
      <w:r>
        <w:rPr>
          <w:bCs/>
          <w:iCs/>
          <w:sz w:val="16"/>
          <w:szCs w:val="16"/>
        </w:rPr>
        <w:t>«</w:t>
      </w:r>
      <w:r>
        <w:rPr>
          <w:bCs/>
          <w:sz w:val="16"/>
          <w:szCs w:val="16"/>
        </w:rPr>
        <w:t>Не требуется официальное опубликование (обнародование) порядка учёта предложений по проекту решения Сельского Совета депутатов 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  <w:sz w:val="16"/>
          <w:szCs w:val="16"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2.</w:t>
      </w:r>
      <w:r>
        <w:rPr>
          <w:bCs/>
          <w:sz w:val="16"/>
          <w:szCs w:val="16"/>
        </w:rPr>
        <w:t>Главе муниципального образования «Гулек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b/>
          <w:bCs/>
          <w:sz w:val="16"/>
          <w:szCs w:val="16"/>
        </w:rPr>
        <w:t>3.</w:t>
      </w:r>
      <w:r>
        <w:rPr>
          <w:bCs/>
          <w:sz w:val="16"/>
          <w:szCs w:val="16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4.</w:t>
      </w:r>
      <w:r>
        <w:rPr>
          <w:bCs/>
          <w:sz w:val="16"/>
          <w:szCs w:val="16"/>
        </w:rPr>
        <w:t>Настоящее решение вступает в силу в порядке, предусмотренном законодательством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Глава муниципального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 xml:space="preserve">образования «Гулековское»                                                                                Е.Г.Касаткин   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 внесении изменений в Устав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го образования «Гулековское»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 Федерации»,   Уставом     муниципального     образования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 Гулековское» и в целях приведения Устава муниципального образования «Гулековское» в соответствие со статьёй 72 Земельного кодекса Российской Федерации, статьёй 2 Федерального закона от 23 июня 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ёй 1 Федерального закона от 28 декабря 2016 года № 494-ФЗ «О внесении изменений в отдельные законодательные акты Российской Федерации», Законом Удмуртской Республики от 6 октября 2016 № 56-РЗ «О внесении изменения в статью 7.4 Закона Удмуртской Республики «О местном самоуправлении в Удмуртской Республике», Законом Удмуртской Республики от 7 октября 2016 года № 64-РЗ «О внесении изменений в Закон Удмуртской Республики «О местном самоуправлении в Удмуртской Республике» в части временного исполнения полномочий главы муниципального образования», Законом Удмуртской Республики от 2 ноября 2016 года № 72-РЗ «О внесении изменений в статью 7.4 Закона Удмуртской Республики «О местном самоуправлении в Удмуртской Республике» и статьёй 1 Закона Удмуртской Республики от 22 февраля 2017 года № 5-РЗ «О внесении изменений в отдельные законы Удмуртской Республики» Совет депутатов муниципального образования «Гулековское» РЕШИЛ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. Внести в Устав муниципального образования «Гулековское», принятый решением Совета депутатов муниципального образования «Гулековское» от 05.12.2005 № 5 (с изменениями, внесенными решениями от 10.07.2006  № 22, от 23.04.2007 № 41, от 12.05.2008 № 11, от 27.05.2009 № 74, от 06.11.2009 № 97, от 28.05.2010 № 122, от 16.12.2010 № 140, от 10.11.2011 № 172, от 29.06.2012 № 26, от 29.04.2013 № 81, от 21.08.2014 № 145, от 13.03.2015 № 183, от 26.05.2016 № 224)    следующие изменени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) в статье 7:</w:t>
      </w:r>
      <w:r>
        <w:rPr>
          <w:bCs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ункт 4 части 1 признать утратившим силу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ункт 11 части 1 признать утратившим силу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пункте 20 части 1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ополнить частью 1.1 следующего содержани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1.1. К вопросам местного значения муниципального образования относится вопрос местного значения, предусмотренный пунктом 4 части 1 статьи 14 Федерального закона от 6 октября 2003 года № 131-ФЗ «Об общих принципах организации местного самоуправления в Российской Федерации» (за исключением организации в границах поселения электро-, тепло-, газо- и водоснабжения населения, водоотведения).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2) часть 1 статьи 7.1: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ополнить пунктом 15 следующего содержания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15) осуществление мероприятий в сфере профилактики правонарушений, предусмотренных Федеральным законом от 23 июня 2016 года № 182-ФЗ «Об основах системы профилактики правонарушений в Российской Федерации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) пункт 1 части 2 статьи 15   изложить в следующей редакции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1) проект Устава муниципального образования, а также проект решения Совета депутатов о внесении изме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) в части 1 статьи 24 слово «отпуском,» заменить словами «отпуском, домашним арестом,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) в части 10 статьи 29 слово «отпуском,» заменить словами «отпуском, домашним арестом,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6) статью 30.1  изложить в следующей редакции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Статья 30.1. Пенсионное обеспечение Главы муниципального образова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1. Глава муниципального образования, осуществлявший полномочия не менее 8 лет и получавший денежное содержание за счет средств местного бюджета, имеет право на ежемесячную доплату к трудовой пенсии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5.  Порядок установления и выплаты ежемесячной доплаты  к пенсии, формы документов, необходимых для назначения указанной доплаты, и порядок их оформления устанавливаются решениями Совета депутатов в соответствии с законодательством Российской Федерации и Законом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.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7) в статье 35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ункт 4 изложить в следующей редакции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«4) организация в границах муниципального образования снабжения населения топливом в пределах полномочий, установленных законодательством Российской Федерации;»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ункт 4.1 признать утратившим силу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ункт 11 признать утратившим силу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пункте 20 слова «осуществление муниципального земельного контроля в границах муниципального образования,» исключить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 xml:space="preserve">8)  </w:t>
      </w:r>
      <w:r>
        <w:rPr>
          <w:bCs/>
          <w:iCs/>
          <w:sz w:val="16"/>
          <w:szCs w:val="16"/>
        </w:rPr>
        <w:t>абзац третий части 2 статьи  изложить в следующей редакции: «</w:t>
      </w:r>
      <w:r>
        <w:rPr>
          <w:bCs/>
          <w:sz w:val="16"/>
          <w:szCs w:val="16"/>
        </w:rPr>
        <w:t>Не требуется официальное опубликование (обнародование) порядка учёта предложений по проекту решения Сельского Совета депутатов о внесении изменений в устав муниципального образования, а также порядка участия граждан в его обсуждении в случае</w:t>
      </w:r>
      <w:r>
        <w:rPr>
          <w:bCs/>
          <w:iCs/>
          <w:sz w:val="16"/>
          <w:szCs w:val="16"/>
        </w:rPr>
        <w:t>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.».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. Главе муниципального образования «Гулековское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3. Опубликовать настоящее решение после его государственной регистраци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4. Настоящее решение вступает в силу в порядке, предусмотренном законодательством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Глава муниципального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образования «Гулековское»                                                      Е.Г.Касаткин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ГЛАВА МУНИЦИПАЛЬНОГО ОБРАЗОВАНИЯ « ГУЛЕКОВ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1 апреля   2017 года                                                                                                             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 проведении публичных слушаний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 законом от 06 октября 2003г. № 131- ФЗ «Об общих принципах организации местного самоуправления в РФ», Уставом муниципального образования «Гулековское», Положением о порядке организации и проведения публичных слушаний в муниципальном образовании «Гулековское»  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Назначить публичные слушания по проекту решения Совета депутатов  муниципального образования «Гулековское» «О внесении изменений в Устав муниципального образования «Гулековское» (в редакции решений Совета депутатов муниципального образования «Гулековское» от 10.07.2006 № 22,  от 23.04.2007г. № 41, от 12.05.2008 № 11, от 27.05.2009г. № 74, от 06.11.2009г.№ 97, от 28.05.2010г. № 122, от 16.12.2010г. № 140, от 10.11.2011г. № 172, от 29.06.2012 № 26,  от 29.04.2013 № 81,  от 21.08.2014 № 145, от 13.03.2015г № 183, от 26.05.2016 № 224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2. Публичные слушания провести  11 мая  2017 года в 15.00 в Администрации муниципального образования «Гулековское» по адресу: Глазовский район,  д, Гулеково  ул. Центральная, д.1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3. Утвердить комиссию по  подготовке и проведению публичных слушаний  в следующем состав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асаткин Е.Г. -глава муниципального образования, председатель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нязева В.И.- главный специалист – эксперт Администрации МО «Гулековское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секретарь комиссии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Члены комиссии: Юферева Л.Г. - депутат Совета депутатов МО «Гулеков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 xml:space="preserve">Худякова Т.Н.- депутат Совета депутатов МО  «Гулековское»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ролева Н.Н. - депутат  Совета депутатов  МО «Гулеков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4. Предложения и замечания  по проекту Решения Совета депутатов «О внесении изменений  в Устав муниципального образования «Гулековское» предоставляются в Совет депутатов  муниципального образования «Гулековское» (Глазовский район, д.Гулеково, ул. Центральная, д.15)  с 14.04.2017 по 10.05.2017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5. Проект решения Совета депутатов муниципального образования «Гулековское»  «О внесении изменений в Устав муниципального образования «Гулековское», настоящее Постановление, а также Порядок учета  предложений  по проекту новой редакции Устава муниципального образования «Гулековское», проекту решения Совета депутатов «О внесении изменений в Устав муниципального образования «Гулековское», а также порядок участия граждан в его обсуждении, утвержденный решением Совета депутатов муниципального образования «Гулековское» от  12.07.2013 г. № 87, подлежат официальному опубликованию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лава  муниципального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разования «Гулековское»                                              Е.Г.Касаткин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 Совета депутатов муниципальног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разования «Гулековское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т 12.07.2013 г. № 87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учета предложений по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Гулековское» и регулирует порядок внесения, рассмотрения и учета предложений по опубликованному проекту новой редакции Устава муниципального образования «Гулековское», 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ок участия граждан в его обсужде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1. Общие полож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могут вносить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1) гражданами, проживающими на территории МО «Гулеков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Гулековское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) организациями всех форм собственности, находящимися на территории муниципального образования «Гулековское», в порядке письменного обращения в Совет депутатов муниципального образования «Гулековское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) органами территориального общественного самоуправл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2. Предложения об изменениях по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, выдвинутые гражданами или организациями, направляются в Совет депутатов, регистрируются в порядке регистрации письменных обращений и направляются  Главой муниципального образования «Гулековское» в рабочую группу, сформированную распоряжением Главы муниципального  образования «Гулеко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3. Предложения об изменениях к опубликованному проекту новой редакции Устава муниципального образования «Гулековское», опубликованному проекту решения Совета депутатов муниципального образования «Гулековское» «О внесении изменений в Устав муниципального образования «Гулековское»  вносятся в Совет депутатов муниципального образования «Гулековское» в течение 10 дней со дня официального опубликования проекта Устава,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Любой совершеннолетний гражданин, проживающий на территории муниципального образования «Гулековское», имеет право принять участие в публичных слушаниях по проекту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2. Требования, предъявляемые к предложениям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должны соответствовать следующим требования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обеспечивать однозначное толкование положений проекта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не допускать противоречие либо несогласованность с иными положениями проекта новой редакции Устава муниципального образования «Гулековское»;</w:t>
        <w:br/>
        <w:tab/>
        <w:t>4) не допускать противоречие либо несогласованность  проекта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редложения об изменениях в проект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3. Порядок учета и рассмотрения поступивших предложений в проект    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оступившие в Совет депутатов муниципального образования «Гулековское» предложения граждан по  проекту новой редакции Устава муниципального образования «Гулековское», проекта решения Совета депутатов муниципального образования «Гулековское» «О внесении изменений в Устав муниципального образования «Гулековское» подлежат регистрации по прилагаемой форм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о итогам рассмотрения, изучения и анализа внесенных предложений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рабочая группа принимает ре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Решение рабочей группы на внесенные предложения   об  изменениях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содержи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одобр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отклоненные рабочей группой предложения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 ввиду несоответствия требованиям, предъявляемым настоящим Полож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Рабочая группа направляет в Президиум  Совета депутатов муниципального образования «Гулековское» 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Президиум  Совета депутатов муниципального образования «Гулековское»  и Совет депутатов  муниципального образования «Гулековское» принимают решение о принятии (включении  в текст  проекта новой редакции Устава муниципального образования «Гулековское»)  предложений об изменениях в  проект  новой редакции Устава муниципального образования «Гулековское», 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. По результатам рассмотрения на заседании Совета депутатов муниципального образования «Гулековское» решения о принятии предложений  об изменениях в проект новой редакции Устава муниципального образования «Гулековское», проект решения Совета депутатов муниципального образования «Гулековское» «О внесении изменений в Устав муниципального образования «Гулеков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39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>
          <w:trHeight w:val="900" w:hRule="atLeast"/>
        </w:trPr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к Порядку учета предложений по   проекту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, а также порядку участия граждан в его обсуждении, установленному решением Совета депутатов муниципального образования «Гулековское» от 12.07.2013 № 8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чета предложений   по проекту  новой редакции Устава муниципального образования «Гулековское», проекту решения Совета депутатов муниципального образования «Гулековское» «О внесении изменений в Устав муниципального образования «Гулековско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41"/>
        <w:gridCol w:w="937"/>
        <w:gridCol w:w="825"/>
        <w:gridCol w:w="827"/>
        <w:gridCol w:w="955"/>
        <w:gridCol w:w="1015"/>
        <w:gridCol w:w="1150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ициатор внесения предложений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, статья, часть, пункт, абза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Устав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поправк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 Устава с внесенной поправко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Адрес редакци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427641, Удмуртская Республика, Глазовский район, ул.Центральная, 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ефон 98-73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 11.04.201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ираж 20 экз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Гулековском Совете депутатов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16"/>
          <w:szCs w:val="16"/>
        </w:rPr>
        <w:t>427641, Удмуртская Республика, Глазовский район, ул.Центральная, 15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orient="landscape" w:w="8419" w:h="11906"/>
      <w:pgMar w:left="510" w:right="62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b/>
      <w:sz w:val="22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25">
    <w:name w:val="Обычный (веб)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69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36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right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706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3"/>
      <w:ind w:firstLine="552"/>
      <w:jc w:val="both"/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0:27:00Z</dcterms:created>
  <dc:creator>Гулеково</dc:creator>
  <dc:description/>
  <cp:keywords/>
  <dc:language>en-US</dc:language>
  <cp:lastModifiedBy>User</cp:lastModifiedBy>
  <cp:lastPrinted>2017-04-10T16:28:00Z</cp:lastPrinted>
  <dcterms:modified xsi:type="dcterms:W3CDTF">2017-04-25T06:10:00Z</dcterms:modified>
  <cp:revision>3</cp:revision>
  <dc:subject/>
  <dc:title>                                                                                                                </dc:title>
</cp:coreProperties>
</file>