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ри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ГЛАЗОВСКИЙ РАЙОН» ОТ 25.10.2018 №209 «О ЕДИНОМ НАЛОГЕ НА ВМЕНЕННЫЙ ДОХОД ДЛЯ ОТДЕЛЬНЫХ ВИДОВ ДЕЯТЕЛЬНОСТИ НА ТЕРРИТОРИИ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 Советом 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 ___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Налоговым кодексом Российской Федерации,  Федеральным законом от 29.09.2019 №325-ФЗ «О внесении изменений в части первую и вторую Налогового кодекса Российской Федерации», Уставом 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1. Внести изменения в таблицу первую </w:t>
      </w:r>
      <w:r>
        <w:rPr>
          <w:szCs w:val="20"/>
        </w:rPr>
        <w:t>«</w:t>
      </w:r>
      <w:r>
        <w:rPr>
          <w:bCs/>
          <w:szCs w:val="20"/>
        </w:rPr>
        <w:t>Значение А1,</w:t>
      </w:r>
      <w:r>
        <w:rPr>
          <w:szCs w:val="20"/>
        </w:rPr>
        <w:t xml:space="preserve"> </w:t>
      </w:r>
      <w:r>
        <w:rPr>
          <w:bCs/>
          <w:szCs w:val="20"/>
        </w:rPr>
        <w:t>учитывающее ассортимент товаров (работ, услуг)»</w:t>
      </w:r>
      <w:r>
        <w:rPr>
          <w:szCs w:val="20"/>
        </w:rPr>
        <w:t xml:space="preserve"> </w:t>
      </w:r>
      <w:r>
        <w:rPr/>
        <w:t>приложения к решению Совета депутатов муниципального образования «Глазовский район» от 25.10.2018 № 209 «О едином налоге на вменный доход для отдельных видов деятельности на территории муниципального образования «Глазовский район», изложив пункт 6.1 в следующей редакции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301"/>
        <w:gridCol w:w="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Cs w:val="20"/>
              </w:rPr>
            </w:pPr>
            <w:r>
              <w:rPr>
                <w:szCs w:val="20"/>
              </w:rPr>
              <w:t>Непродовольственными товарам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Cs w:val="20"/>
              </w:rPr>
            </w:pPr>
            <w:r>
              <w:rPr>
                <w:szCs w:val="20"/>
              </w:rPr>
              <w:t xml:space="preserve">- спиртосодержащей не пищевой продукцией разлитой в емкости объемом 195 и более миллилит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Cs w:val="20"/>
              </w:rPr>
            </w:pPr>
            <w:r>
              <w:rPr>
                <w:szCs w:val="20"/>
              </w:rPr>
              <w:t>- другими группами товаров, кроме медикаментов, химико-фармацевтической продукции и продукции медицинск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2. Настоящее решение вступает в силу с 01 января 2020 года, подлежит официальному опубликованию в установленный законодательством ср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  <w:tab/>
        <w:t xml:space="preserve">        В.В.Сабреков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</w:t>
        <w:tab/>
        <w:t xml:space="preserve"> район»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bCs/>
        </w:rPr>
      </w:pPr>
      <w:r>
        <w:rPr>
          <w:b/>
          <w:bCs/>
        </w:rPr>
        <w:t>Председатель Совета депутатов</w:t>
        <w:tab/>
        <w:t xml:space="preserve">  В.А. Тер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_ декабря 2019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_</w:t>
      </w:r>
    </w:p>
    <w:p>
      <w:pPr>
        <w:pStyle w:val="Text3cl"/>
        <w:keepNext w:val="true"/>
        <w:numPr>
          <w:ilvl w:val="0"/>
          <w:numId w:val="0"/>
        </w:numPr>
        <w:spacing w:before="0" w:after="0"/>
        <w:ind w:right="-1" w:hanging="0"/>
        <w:jc w:val="both"/>
        <w:outlineLvl w:val="0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«О внесении изменений в решение Совета депутатов муниципального образования «Глазовский район» от 25.10.2018 №209 «О едином налоге на вмененный доход для отдельных видов деятельности на территор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ий проект решения Совета депутатов муниципального образования «Глазовский район» разработан с целью приведения в соответствие с Налоговым кодексом Российской Федерации с учетом изменений, внесенных в абзац 12 статьи 346.27 Налогового кодекса Российской Федерации, утвержденных  Федеральным законом от 29.09.2019 №325-ФЗ «О внесении изменений в части первую и вторую Налогового кодекса Российской Федерации»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проекте решения при определении вида предпринимательской деятельности по значению А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из п.6.1. исключена формулировка «</w:t>
      </w:r>
      <w:r>
        <w:rPr>
          <w:b/>
          <w:bCs/>
        </w:rPr>
        <w:t>медикаментами, химико-фармацевтической продукцией и продукцией медицинского назначения</w:t>
      </w:r>
      <w:r>
        <w:rPr>
          <w:bCs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формулировку </w:t>
      </w:r>
      <w:r>
        <w:rPr>
          <w:b/>
          <w:bCs/>
        </w:rPr>
        <w:t xml:space="preserve">«другими группами товаров» </w:t>
      </w:r>
      <w:r>
        <w:rPr>
          <w:bCs/>
        </w:rPr>
        <w:t>дополнить словами</w:t>
      </w:r>
      <w:r>
        <w:rPr>
          <w:b/>
          <w:bCs/>
        </w:rPr>
        <w:t xml:space="preserve"> «кроме медикаментов, химико-фармацевтической продукции и продукции медицинского назнач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к, внесены изменения в следующие формулировки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1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6"/>
        <w:gridCol w:w="5175"/>
      </w:tblGrid>
      <w:tr>
        <w:trPr>
          <w:tblHeader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ыдущая редакция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ая редакция</w:t>
            </w:r>
          </w:p>
        </w:tc>
      </w:tr>
      <w:tr>
        <w:trPr>
          <w:trHeight w:val="140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4366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948"/>
              <w:gridCol w:w="29"/>
              <w:gridCol w:w="709"/>
              <w:gridCol w:w="113"/>
            </w:tblGrid>
            <w:tr>
              <w:trPr>
                <w:tblHeader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д предпринимательской деятельности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начение А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4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Непродовольственными товарами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4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- спиртосодержащей не пищевой продукцией разлитой в емкости объемом 195 и более миллилитров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4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- медикаментами, химико-фармацевтической продукцией и продукцией медицинского на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,1 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4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- другими группами товар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"/>
              <w:gridCol w:w="56"/>
              <w:gridCol w:w="3377"/>
              <w:gridCol w:w="17"/>
              <w:gridCol w:w="867"/>
              <w:gridCol w:w="8"/>
            </w:tblGrid>
            <w:tr>
              <w:trPr>
                <w:tblHeader w:val="true"/>
              </w:trPr>
              <w:tc>
                <w:tcPr>
                  <w:tcW w:w="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д предпринимательской деятельности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начение А1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3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4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Непродовольственными товарами: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4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- спиртосодержащей не пищевой продукцией разлитой в емкости объемом 195 и более миллилитров 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4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- другими группами товаров, кроме медикаментов, химико-фармацевтической продукции и продукции медицинского назначения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ведение в действие вышеперечисленных  изменений никаким образом не отразится на индивидуальных предпринимателях и организациях, подпадающих под его упла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развития территории </w:t>
      </w:r>
    </w:p>
    <w:p>
      <w:pPr>
        <w:pStyle w:val="Normal"/>
        <w:rPr/>
      </w:pPr>
      <w:r>
        <w:rPr/>
        <w:t xml:space="preserve">и муниципального заказа </w:t>
        <w:tab/>
        <w:t xml:space="preserve">Администрации </w:t>
      </w:r>
    </w:p>
    <w:p>
      <w:pPr>
        <w:pStyle w:val="Normal"/>
        <w:rPr/>
      </w:pPr>
      <w:r>
        <w:rPr/>
        <w:t xml:space="preserve">муниципального образования «Глазовский район»          </w:t>
        <w:tab/>
        <w:tab/>
        <w:t xml:space="preserve">         Е.А. Поскребышева</w:t>
      </w:r>
    </w:p>
    <w:p>
      <w:pPr>
        <w:pStyle w:val="Text3cl"/>
        <w:keepNext w:val="true"/>
        <w:numPr>
          <w:ilvl w:val="0"/>
          <w:numId w:val="0"/>
        </w:numPr>
        <w:spacing w:before="0" w:after="0"/>
        <w:ind w:right="-1" w:hanging="0"/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567" w:gutter="0" w:header="136" w:top="42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5:00Z</dcterms:created>
  <dc:creator>1</dc:creator>
  <dc:description/>
  <cp:keywords/>
  <dc:language>en-US</dc:language>
  <cp:lastModifiedBy>Пользователь</cp:lastModifiedBy>
  <cp:lastPrinted>2019-12-04T14:04:00Z</cp:lastPrinted>
  <dcterms:modified xsi:type="dcterms:W3CDTF">2019-12-05T04:37:00Z</dcterms:modified>
  <cp:revision>7</cp:revision>
  <dc:subject/>
  <dc:title>Администрация муниципального                                                          «Глаз ёрос» муниципал</dc:title>
</cp:coreProperties>
</file>