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миссии по бюджету, жилищно-коммунальному хозяйству, дорожной деятельности, транспорту, связи и социальным вопрос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2 декабря 2019 года</w:t>
        <w:tab/>
        <w:tab/>
        <w:tab/>
        <w:tab/>
        <w:tab/>
        <w:tab/>
        <w:tab/>
        <w:tab/>
        <w:t xml:space="preserve">                 9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697"/>
      </w:tblGrid>
      <w:tr>
        <w:trPr>
          <w:tblHeader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</w:t>
            </w:r>
            <w:r>
              <w:rPr/>
              <w:t>Об утверждении заключения по результатам публичных слушаний по проекту решения Совета депутатов муниципального образования «Глазовский район» «О бюджете муниципального образования «Глазовский район» на 2020 год и плановый период 2021 и 2022 годов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2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</w:t>
            </w:r>
            <w:r>
              <w:rPr/>
              <w:t>О бюджете муниципального образования «Глазовский район» на 2020 год и плановый период 2021 и 2022 годов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-44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(в редакции решений от 30.01.2019 №244, от 28.03.2019 №252, от 25.04.2019 №263, от 30.05.2019 №269, от 07.06.2019 №273, от 27.06.2019 №280, от 29.08.2019 №289, от 30.10.2019 №305, от 29.11.2019 №325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  <w:spacing w:val="-6"/>
              </w:rPr>
            </w:pPr>
            <w:r>
              <w:rPr>
                <w:b/>
                <w:bCs/>
                <w:i/>
                <w:color w:val="FF0000"/>
                <w:spacing w:val="-6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 участии муниципального образования «Глазовский район» в реализации федеральных программ</w:t>
            </w:r>
          </w:p>
          <w:p>
            <w:pPr>
              <w:pStyle w:val="Normal"/>
              <w:ind w:firstLine="742"/>
              <w:jc w:val="both"/>
              <w:rPr>
                <w:bCs/>
                <w:i/>
                <w:i/>
                <w:color w:val="000000"/>
                <w:u w:val="single"/>
              </w:rPr>
            </w:pPr>
            <w:r>
              <w:rPr>
                <w:bCs/>
                <w:i/>
                <w:color w:val="000000"/>
                <w:u w:val="single"/>
              </w:rPr>
              <w:t>Доклад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  <w:i/>
                <w:color w:val="000000"/>
              </w:rPr>
              <w:t>Сабреков Вячеслав Всеволодович, Глава муниципального образования «Глазовский район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О проекте решения </w:t>
            </w:r>
            <w:r>
              <w:rPr>
                <w:spacing w:val="-6"/>
              </w:rPr>
              <w:t>«</w:t>
            </w:r>
            <w:r>
              <w:rPr/>
              <w:t>О внесении изменений в решение Совета депутатов муниципального образования «Глазовский район» от 25.10.2018 №209 «О едином налоге на вмененный доход для отдельных видов деятельности на территории муниципального образования «Глазовский район»</w:t>
            </w:r>
          </w:p>
          <w:p>
            <w:pPr>
              <w:pStyle w:val="Normal"/>
              <w:ind w:firstLine="742"/>
              <w:jc w:val="both"/>
              <w:rPr>
                <w:bCs/>
                <w:i/>
                <w:i/>
                <w:color w:val="000000"/>
                <w:u w:val="single"/>
              </w:rPr>
            </w:pPr>
            <w:r>
              <w:rPr>
                <w:bCs/>
                <w:i/>
                <w:color w:val="000000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оскребышева Елена Алексеевна, начальник управления развития территории и муниципального заказа Администрации Глазовского райо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Адам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Верхнебогатыр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апин Сергей Аркадьевич, заместитель Главы Администрации Глазовского района по вопросам строительства и ЖКХ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Гулеков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Кожиль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апин Сергей Аркадьевич, заместитель Главы Администрации Глазовского района по вопросам строительства и ЖКХ 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Курегов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апин Сергей Аркадьевич, заместитель Главы Администрации Глазовского района по вопросам строительства и ЖКХ 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Октябрь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апин Сергей Аркадьевич, заместитель Главы Администрации Глазовского района по вопросам строительства и ЖКХ 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Парзин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апин Сергей Аркадьевич, заместитель Главы Администрации Глазовского района по вопросам строительства и ЖКХ 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Понин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апин Сергей Аркадьевич, заместитель Главы Администрации Глазовского района по вопросам строительства и ЖКХ 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Ураков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апин Сергей Аркадьевич, заместитель Главы Администрации Глазовского района по вопросам строительства и ЖКХ 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передаче Администрации муниципального образования «Штанигуртское» осуществления части полномочий по решению вопросов местного значения муниципального образования «Глазовский район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апин Сергей Аркадьевич, заместитель Главы Администрации Глазовского района по вопросам строительства и ЖКХ 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</w:t>
            </w:r>
            <w:r>
              <w:rPr>
                <w:bCs/>
              </w:rPr>
              <w:t>О плане работы Совета депутатов муниципального образования «Глазовский район» на 2020 год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9-03-04T11:54:00Z</cp:lastPrinted>
  <dcterms:modified xsi:type="dcterms:W3CDTF">2019-12-06T11:02:00Z</dcterms:modified>
  <cp:revision>391</cp:revision>
  <dc:subject/>
  <dc:title/>
</cp:coreProperties>
</file>