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Я МУНИЦИПАЛЬНОГО ОБРАЗОВАНИЯ « ГУЛЕКОВСКОЕ»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«ГЫЛЕГУРТ» МУНИЦИПАЛ КЫЛДЫТЭТЛЭН АДМИНИСТРАЦИЕЗ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spacing w:lineRule="auto" w:line="480"/>
        <w:rPr>
          <w:b/>
          <w:b/>
          <w:lang w:eastAsia="ru-RU"/>
        </w:rPr>
      </w:pPr>
      <w:r>
        <w:rPr>
          <w:b/>
          <w:lang w:eastAsia="ru-RU"/>
        </w:rPr>
        <w:t>25  октября      2018года                                                                                                      № 40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  <w:t>д.Гулеково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б исполнении бюджета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«Гулековское» за 9 месяцев  2018 года</w:t>
      </w:r>
    </w:p>
    <w:p>
      <w:pPr>
        <w:pStyle w:val="Normal"/>
        <w:suppressAutoHyphens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/>
      </w:pPr>
      <w:r>
        <w:rPr>
          <w:lang w:eastAsia="ru-RU"/>
        </w:rPr>
        <w:t xml:space="preserve">         </w:t>
      </w:r>
      <w:r>
        <w:rPr>
          <w:lang w:eastAsia="ru-RU"/>
        </w:rPr>
        <w:t xml:space="preserve">Рассмотрев отчет об исполнении бюджета муниципального образования «Гулековское» за  девять месяцев    2018 года, руководствуясь ч.5 ст. 264.2 Бюджетного кодекса Российской Федерации, </w:t>
      </w:r>
      <w:r>
        <w:rPr>
          <w:b/>
          <w:lang w:eastAsia="ru-RU"/>
        </w:rPr>
        <w:t>Администрация муниципального образования «Гулековское» ПОСТАНОВЛЯЕТ: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Отчет об исполнении бюджета муниципального образования «Гулековское»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за девять месяцев   2018 года утвердить и передать на рассмотрение  Совета депутатов муниципального образования «Гулековское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35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b/>
          <w:lang w:eastAsia="ru-RU"/>
        </w:rPr>
        <w:t>« Гулековское»                                                                                            Е.Г.Касаткин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>Приложение к постановлению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администрации МО «Гулековское»</w:t>
      </w:r>
    </w:p>
    <w:p>
      <w:pPr>
        <w:pStyle w:val="Normal"/>
        <w:widowControl w:val="false"/>
        <w:suppressAutoHyphens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от 25.10.2018 г.№ 40   </w:t>
      </w:r>
    </w:p>
    <w:p>
      <w:pPr>
        <w:pStyle w:val="Normal"/>
        <w:jc w:val="center"/>
        <w:rPr>
          <w:b/>
          <w:b/>
          <w:sz w:val="21"/>
          <w:szCs w:val="21"/>
          <w:lang w:eastAsia="ru-RU"/>
        </w:rPr>
      </w:pPr>
      <w:r>
        <w:rPr>
          <w:b/>
          <w:sz w:val="21"/>
          <w:szCs w:val="21"/>
          <w:lang w:eastAsia="ru-RU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9 месяцев 2018 года</w:t>
      </w:r>
    </w:p>
    <w:p>
      <w:pPr>
        <w:pStyle w:val="Normal"/>
        <w:jc w:val="center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9 месяцев 2018 года исполнен в целом по доходам в объеме 1989,3 тыс. руб., что составляет 103,7% к плану 9 месяцев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441,0 тыс. руб. (120,1% от плана 9 месяцев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1548,3 тыс. руб. (99,8% от плана 9 месяцев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8,6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2,2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26,7% или получено доходов больше на 93 тыс. руб., за счет незапланированных поступлений по единому сельхозналогу  (СПК «Луч») и увеличения поступлений по земельному налогу с организаций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197,2 тыс. руб. или 44,7%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401,8 тыс. руб., неналоговые 39,2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1"/>
          <w:szCs w:val="21"/>
        </w:rPr>
        <w:t xml:space="preserve">Получены доходы от оказания платных услуг в сумме 39,2 тыс. руб., что составляет 114,6% от плана 9 месяцев </w:t>
      </w:r>
      <w:r>
        <w:rPr>
          <w:sz w:val="22"/>
          <w:szCs w:val="22"/>
        </w:rPr>
        <w:t>(возмещение расходов по коммунальным услугам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выполнен план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ических лиц, при плане 179,0 тыс. руб. поступило 160,2 тыс. руб. или 89,5% к плану 9 месяцев, недополучено 18,8 тыс. руб., в связи со снижением темпа роста НДФЛ и со снижением перечислений по НДФЛ сельхозпредприятиями СПК «Коммунар» и СПК «Луч»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07,8 тыс. руб. и составила на 01.10.2018г. в сумме 99,1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35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63,3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– 0,6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1943,5 тыс. руб. или 73,4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1124,0 тыс. руб. или 69,4 % исполнения к уточненному плану. На выплату заработной платы с отчислениями  направлено 918,5 тыс. руб., что составило 81,7 % всех расходов  по органам управления. На оплату услуг связи  израсходовано 16,4 тыс. руб. (за аналогичный период 2017 год –  14,9 тыс. руб.), ГСМ  40,8 тыс. руб. (за аналогичный период 2017 года – 32,5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9 месяцев 2018 года по подразделу 0111 «Резервные фонды» расходы составили 3,0 тыс. рублей, направлены на материальную помощь в связи с приобретением дорогостоящих лекарст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58,5 тыс. руб. при плане 82,1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13,4 тыс. рублей расходы составили 5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702,3 тыс. рублей при годовом уточнённом плане 847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35,9 тыс. рублей (годовой план 56,9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 5,7 тыс. руб.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план 10,0 тыс. руб.) расходы составили 7,5 тыс. ру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9 месяцев 2018 года решениями Районного Совета депутатов выделены дополнительные средства: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185,1 тыс. руб.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115,4 тыс. рубле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За 9 месяцев 2018 года в соответствии с Распоряжением Администрации №278 от 13.09.2018 года были выделены дополнительные ассигнования по первичному воинскому учету 8,5 тыс. рублей.</w:t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0"/>
          <w:szCs w:val="20"/>
        </w:rPr>
        <w:t>По состоянию</w:t>
      </w:r>
      <w:r>
        <w:rPr>
          <w:sz w:val="21"/>
          <w:szCs w:val="21"/>
        </w:rPr>
        <w:t xml:space="preserve"> на 30.09.2018 просроченная дебиторская задолженность составляет 0,6 тыс. рублей  (ПАО «МРСК Центра и Приволжья») и просроченная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0.09.2018 года составляет 107,5 тыс. рублей, в том числе:</w:t>
      </w:r>
    </w:p>
    <w:p>
      <w:pPr>
        <w:pStyle w:val="Normal"/>
        <w:ind w:left="696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9,6 тыс. руб.;</w:t>
      </w:r>
    </w:p>
    <w:p>
      <w:pPr>
        <w:pStyle w:val="Normal"/>
        <w:ind w:left="696"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11,1 тыс. рублей;</w:t>
      </w:r>
    </w:p>
    <w:p>
      <w:pPr>
        <w:pStyle w:val="Normal"/>
        <w:ind w:left="696" w:firstLine="720"/>
        <w:jc w:val="both"/>
        <w:rPr/>
      </w:pPr>
      <w:r>
        <w:rPr>
          <w:sz w:val="21"/>
          <w:szCs w:val="21"/>
        </w:rPr>
        <w:t>- собственные средства 86,8 тыс. рублей.</w:t>
      </w:r>
    </w:p>
    <w:p>
      <w:pPr>
        <w:pStyle w:val="Normal"/>
        <w:ind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9 месяцев 2018 года бюджет поселения исполнен с профицитом в сумме 45,7 тыс. руб.</w:t>
      </w:r>
    </w:p>
    <w:p>
      <w:pPr>
        <w:pStyle w:val="Normal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15:00Z</dcterms:created>
  <dc:creator>ulya</dc:creator>
  <dc:description/>
  <cp:keywords/>
  <dc:language>en-US</dc:language>
  <cp:lastModifiedBy>User</cp:lastModifiedBy>
  <cp:lastPrinted>2016-04-26T10:48:00Z</cp:lastPrinted>
  <dcterms:modified xsi:type="dcterms:W3CDTF">2018-11-13T07:02:00Z</dcterms:modified>
  <cp:revision>3</cp:revision>
  <dc:subject/>
  <dc:title>Пояснительная записка об исполнении бюджета</dc:title>
</cp:coreProperties>
</file>