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  <w:tab w:val="left" w:pos="5475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5475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СПИСОК</w:t>
      </w:r>
    </w:p>
    <w:p>
      <w:pPr>
        <w:pStyle w:val="TextBody"/>
        <w:tabs>
          <w:tab w:val="clear" w:pos="708"/>
          <w:tab w:val="left" w:pos="0" w:leader="none"/>
          <w:tab w:val="left" w:pos="5475" w:leader="none"/>
        </w:tabs>
        <w:jc w:val="center"/>
        <w:rPr>
          <w:b/>
          <w:b/>
        </w:rPr>
      </w:pPr>
      <w:r>
        <w:rPr/>
        <w:t xml:space="preserve"> </w:t>
      </w:r>
      <w:r>
        <w:rPr>
          <w:b/>
        </w:rPr>
        <w:t xml:space="preserve">абонементов руководящего состава гражданской обороны и членов  </w:t>
      </w:r>
    </w:p>
    <w:p>
      <w:pPr>
        <w:pStyle w:val="TextBody"/>
        <w:tabs>
          <w:tab w:val="clear" w:pos="708"/>
          <w:tab w:val="left" w:pos="0" w:leader="none"/>
          <w:tab w:val="left" w:pos="5475" w:leader="none"/>
        </w:tabs>
        <w:jc w:val="center"/>
        <w:rPr>
          <w:b/>
          <w:b/>
          <w:bCs/>
          <w:szCs w:val="24"/>
        </w:rPr>
      </w:pPr>
      <w:r>
        <w:rPr>
          <w:b/>
        </w:rPr>
        <w:t>КЧС и ОПБ муниципального образования «Глазовский район», включенных в автоматизированную систему оповещения «</w:t>
      </w:r>
      <w:r>
        <w:rPr>
          <w:b/>
          <w:lang w:val="en-US"/>
        </w:rPr>
        <w:t>SP</w:t>
      </w:r>
      <w:r>
        <w:rPr>
          <w:b/>
        </w:rPr>
        <w:t xml:space="preserve"> – </w:t>
      </w:r>
      <w:r>
        <w:rPr>
          <w:b/>
          <w:lang w:val="en-US"/>
        </w:rPr>
        <w:t>Robot</w:t>
      </w:r>
      <w:r>
        <w:rPr>
          <w:b/>
        </w:rPr>
        <w:t>».</w:t>
      </w:r>
    </w:p>
    <w:p>
      <w:pPr>
        <w:pStyle w:val="TextBody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796"/>
        <w:gridCol w:w="3461"/>
        <w:gridCol w:w="1559"/>
        <w:gridCol w:w="1843"/>
        <w:gridCol w:w="1559"/>
      </w:tblGrid>
      <w:tr>
        <w:trPr>
          <w:trHeight w:val="8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ема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ий Адрес и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овы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Терский Владимир Анатол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лава МО</w:t>
            </w:r>
          </w:p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«Глазовский район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2-25-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лазовский район, д.Педоново</w:t>
            </w:r>
          </w:p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л. 99-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ab/>
              <w:t>8982993175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Першин    Илья  Иван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лава Администрации МО «Глазовский район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5-69-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лазовский район, с.Парзи, ул. Новая,       д.3 кв.12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л. 90-5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8950834795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Аверкиева Галина  Анатолье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Первый заместитель главы Администрации МО «Глазовский район»-начальник управления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5-27-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лазовский район, д. Чура, ул.Молодежная д.2, кв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9127694714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иманов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Татьян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ерафимо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Руководитель Аппарата Главы МО «Глазовский район», Районного совета депутатов, Администрации Глазов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7-20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г.Глазов 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ул.Ленина, д.27, кв.16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тел. 2-57-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891275175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Ушаков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Юлия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Владимиро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Заместитель главы Администрации МО «Глазовский район»-начальник управления фин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2-95-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Глазов,        ул.Толстого, д.41, кв.25       тел. 9-77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9128504869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Лапин    Сергей Аркад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Заместитель главы Администрации МО «Глазовский райо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7-20-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г. Глазов        пер. Средний,   д. 2, кв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bCs/>
              </w:rPr>
              <w:t>89048375000</w:t>
            </w:r>
            <w:r>
              <w:rPr/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ова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Елена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Анатолье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Заместитель главы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-20-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зовский район, д.Гулеково,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.Школьный,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 16 кв.3</w:t>
            </w:r>
          </w:p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2"/>
              </w:rPr>
              <w:t>98-7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8912763450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Главатских Станислав Анатол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Начальник отдела по делам ГО и ЧС  Администрации МО «Глазовский райо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2-98-51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 xml:space="preserve">г. Глазов,        ул. Пехтина, д.4а, кв.93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0483767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Сабреков Алексей Равил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чальник отдела архитектуры и строительства Администрации МО «Глазовский рай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5-43-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Глазов         ул. Толстого,      д. 44, кв. 201        тел. 5-22-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909056123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Баженов Евгений Никола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 xml:space="preserve">Ведущий инженер по защите гос тайны и моб работе отдела по делам ГО и ЧС  Администрации МО «Глазовский район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2-98-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Глазов,        ул. Буденного, д.2, кв. 88      тел. 2-28-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89501661636</w:t>
            </w:r>
          </w:p>
        </w:tc>
      </w:tr>
      <w:tr>
        <w:trPr>
          <w:trHeight w:val="8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ема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ий Адрес и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овы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Данилов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Алексей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Евген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ПЧ-17 ФГКУ «2отряд ФПС УР» –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0"/>
              </w:rPr>
              <w:t>деж</w:t>
            </w:r>
            <w:r>
              <w:rPr>
                <w:bCs/>
              </w:rPr>
              <w:t>.2-89-50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. Глазов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12855130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Овсянников Михаил  Евген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лавный врач                          БУЗ УР «Глазовская РБ МЗ УР»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3-54-44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г. Глазов, ул.М.Гвардии   д. 20, кв.20    тел. 5-18-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ab/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12874621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ломиец Юрий Григор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ГУ Межмуниципальный отдел МВД России «Глазовский»   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-02-02,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95-13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 xml:space="preserve">г. Глазов,        ул. Мира д.27а </w:t>
            </w:r>
            <w:r>
              <w:rPr>
                <w:bCs/>
                <w:sz w:val="22"/>
                <w:szCs w:val="22"/>
              </w:rPr>
              <w:t>через дежурного</w:t>
            </w:r>
            <w:r>
              <w:rPr>
                <w:bCs/>
              </w:rPr>
              <w:t xml:space="preserve">  тел. 3-02-22, 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9916829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услопаров Николай Юрь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БУ УР «Глазовская районная станция по борьбе с болезнями животных»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-53-30,</w:t>
            </w:r>
          </w:p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-15-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. Глазов,        ул. Драгунова,  д. 72а,  кв. 68 тел. </w:t>
            </w:r>
            <w:r>
              <w:rPr/>
              <w:t>5-89-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45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89128581145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околов Александр Владимир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чальник центральных районных электрических сет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 xml:space="preserve">94-331 </w:t>
            </w:r>
            <w:r>
              <w:rPr>
                <w:bCs/>
                <w:sz w:val="22"/>
                <w:szCs w:val="22"/>
              </w:rPr>
              <w:t xml:space="preserve">диспетчер  </w:t>
            </w:r>
            <w:r>
              <w:rPr>
                <w:bCs/>
              </w:rPr>
              <w:t>94-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 Глазов,        ул. Сулимова,   д. 56, кв. 72   тел. 2-87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9127673366</w:t>
            </w:r>
          </w:p>
        </w:tc>
      </w:tr>
      <w:tr>
        <w:trPr>
          <w:trHeight w:val="87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Сидоров Александр Виктор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МЦТЭТ  г.Глазов филиала в УР ОАО «Ростелеком»         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/>
              </w:rPr>
              <w:t xml:space="preserve">3-01-39       5-42-58 </w:t>
            </w:r>
            <w:r>
              <w:rPr>
                <w:bCs/>
                <w:sz w:val="22"/>
                <w:szCs w:val="22"/>
              </w:rPr>
              <w:t xml:space="preserve">диспетчер    </w:t>
            </w:r>
            <w:r>
              <w:rPr>
                <w:bCs/>
              </w:rPr>
              <w:t>5-03-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Глазов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891244483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Голышев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Сергей</w:t>
            </w:r>
          </w:p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Дмитрие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лавный врач филиала ФГУЗ «Центр гигиены и эпидемиологии в УР в г.Глазове»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5-58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г.Глазов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2-84-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8912762174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Широких Галина Владимиро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едседатель Глазовского районного потребительского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общества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</w:rPr>
            </w:pPr>
            <w:r>
              <w:rPr>
                <w:bCs/>
              </w:rPr>
              <w:t>2-95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Глазовский район, д. Штанигурт,    ул. Школьная, д.36, 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ел. 97-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891275085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лышев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Владимир </w:t>
            </w:r>
          </w:p>
          <w:p>
            <w:pPr>
              <w:pStyle w:val="TextBody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вл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Директор филиала в г.Глазове ОАО «Газпром газораспределение Ижев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3-94-70</w:t>
            </w:r>
          </w:p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Диспетчер 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г. Глазов,        </w:t>
            </w:r>
          </w:p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л. Советская,  </w:t>
            </w:r>
          </w:p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8912850353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Тютин    Рашид Ахунзян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Управляющий ОАО «Дормостстрой» 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Cs/>
              </w:rPr>
              <w:t xml:space="preserve">3-71-00       3-70-90 </w:t>
            </w:r>
            <w:r>
              <w:rPr>
                <w:bCs/>
                <w:sz w:val="22"/>
                <w:szCs w:val="22"/>
              </w:rPr>
              <w:t>диспетчер</w:t>
            </w:r>
            <w:r>
              <w:rPr>
                <w:bCs/>
              </w:rPr>
              <w:t xml:space="preserve">    5-21-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Cs/>
              </w:rPr>
              <w:t xml:space="preserve">г. Глазов,         </w:t>
            </w:r>
            <w:r>
              <w:rPr>
                <w:bCs/>
                <w:sz w:val="22"/>
                <w:szCs w:val="22"/>
              </w:rPr>
              <w:t>ул. Первомайская</w:t>
            </w:r>
            <w:r>
              <w:rPr>
                <w:bCs/>
              </w:rPr>
              <w:t xml:space="preserve">  д.20, кв.19,       тел. 2-60-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912455133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Корепанов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дежда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вановна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ачальник метеостанции «Глазов»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-94-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Глазов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л.К.Маркса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.14 ком.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922500744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center" w:pos="172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ab/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икитин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Александр </w:t>
            </w:r>
          </w:p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Иван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Руководитель ГКУ УР 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«Глазовское лесничество»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-72-10,</w:t>
            </w:r>
          </w:p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3-72-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г.Глазов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у.Кирова,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.31/2 кв.16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-09-83</w:t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89512004335</w:t>
            </w:r>
          </w:p>
        </w:tc>
      </w:tr>
      <w:tr>
        <w:trPr>
          <w:trHeight w:val="83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нимаемая 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ебный телеф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машний Адрес и 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товый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принцев 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иколай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хайл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ик ПСО №7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У УР «ПСС УР» 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етчер</w:t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-79-49,</w:t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291696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Глазов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Сибирская, д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12012587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рнов Константин Александрович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яющий Глазовский филиал ОАО «Удмуртавтотранс»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о согласовани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спетчер</w:t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-67-65,</w:t>
            </w:r>
          </w:p>
          <w:p>
            <w:pPr>
              <w:pStyle w:val="TextBody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кр.3-74-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Глазов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Драгунова, 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0"/>
                <w:szCs w:val="22"/>
                <w:lang w:eastAsia="ru-RU"/>
              </w:rPr>
            </w:pPr>
            <w:r>
              <w:rPr>
                <w:bCs/>
                <w:sz w:val="20"/>
                <w:szCs w:val="22"/>
                <w:lang w:eastAsia="ru-RU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Уполномоченный по ГО - Жеребьев </w:t>
            </w:r>
          </w:p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Cs w:val="24"/>
              </w:rPr>
              <w:t>Александр Николаевич (8-912-853-62-23, 8-912-762-16-17 корпоротивн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32:00Z</dcterms:created>
  <dc:creator>Пользователь</dc:creator>
  <dc:description/>
  <cp:keywords/>
  <dc:language>en-US</dc:language>
  <cp:lastModifiedBy>Пользователь</cp:lastModifiedBy>
  <cp:lastPrinted>2013-08-02T15:34:00Z</cp:lastPrinted>
  <dcterms:modified xsi:type="dcterms:W3CDTF">2015-09-16T06:47:00Z</dcterms:modified>
  <cp:revision>11</cp:revision>
  <dc:subject/>
  <dc:title/>
</cp:coreProperties>
</file>