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ексты</w:t>
        <w:br/>
        <w:t>речевых сообщений по оповещению населения  при угрозе или возникновении чрезвычайных ситу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sub_401"/>
      <w:bookmarkEnd w:id="0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401"/>
      <w:bookmarkEnd w:id="1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паводк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(наводнения)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6"/>
        <w:ind w:firstLine="709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ждане! К вам обращается Глава _________________ муниципального района. Прослушайте информацию о мерах защиты при наводнениях и паводках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те!!!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402"/>
      <w:bookmarkEnd w:id="2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sub_402"/>
      <w:bookmarkEnd w:id="3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получения штормового предупреждения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_________________ муниципального района. 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действиях при получении штормового предупреждения Росгидрометеослужбы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тормовое предупреждение подается, при усилении ветра  до  30 м/сек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получения такого предупреждения следует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чисть балконы  и  территории  дворов  от  легких  предметов  или укрепить их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на замки и засовы все окна и двери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ить, по возможности, крыши, печные  и  вентиляционные  трубы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елать щитами ставни и окна в чердачных помещениях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ушить огонь в печах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медицинские аптечки и  упаковать  запасы  продуктов  и воды на 2-3 суток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ить автономные источники  освещения  (фонари,  керосиновые лампы, свечи)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йти из легких построек в более прочные здания или  в  защитные сооружения ГО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ураган застал Вас на улице, необходимо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ржаться подальше от легких построек, мостов, эстакад, ЛЭП, мачт, деревьев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пытаться быстрее укрыться в подвалах, погребах, других заглубленных помещениях.</w:t>
      </w:r>
    </w:p>
    <w:p>
      <w:pPr>
        <w:pStyle w:val="Style16"/>
        <w:rPr>
          <w:rStyle w:val="Style14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4" w:name="sub_403"/>
      <w:bookmarkStart w:id="5" w:name="sub_403"/>
      <w:bookmarkEnd w:id="5"/>
    </w:p>
    <w:p>
      <w:pPr>
        <w:pStyle w:val="Style16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sub_403"/>
      <w:bookmarkEnd w:id="6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о оповещению населения в случае угрозы или возникновения стихийных бедствий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_________________ муниципального района. 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ейте воду из поврежденных колодцев.</w:t>
      </w:r>
      <w:bookmarkStart w:id="7" w:name="sub_404"/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Текст </w:t>
      </w:r>
    </w:p>
    <w:p>
      <w:pPr>
        <w:pStyle w:val="Style16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ращения к населению при возникновении эпидемии</w:t>
      </w:r>
      <w:bookmarkEnd w:id="7"/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_________________ муниципального района. 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 на территории муниципального района в населенных пунктах ________________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 отмечены случаи заболевания людей и животных 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заболевания)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ей поселения принимаются меры для локализации заболеваний и предотвращения возникновения эпидемии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лушайте порядок поведения населения на  территории  __________________ муниципального района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явлении первых признаков заболевания необходимо обратиться к медработникам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употреблять в пищу непроверенные продукты питания и воду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укты питания приобретать только в установленных администрацией местах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минимума ограничить общение с населением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ена Главным врачом (название учреждения) в 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6"/>
        <w:jc w:val="center"/>
        <w:rPr/>
      </w:pPr>
      <w:bookmarkStart w:id="8" w:name="sub_405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6"/>
        <w:jc w:val="center"/>
        <w:rPr>
          <w:sz w:val="24"/>
          <w:szCs w:val="24"/>
        </w:rPr>
      </w:pPr>
      <w:bookmarkStart w:id="9" w:name="sub_405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 xml:space="preserve">обращения к населению </w:t>
      </w:r>
      <w:bookmarkEnd w:id="9"/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при угрозе воздушного нападения противник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Воздушная тревога», «Воздушная тревога»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_________________ муниципального района. 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 на территории района существует угроза непосредственного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адения воздушного противника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еться самому, одеть детей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ключить газ, электроприборы, затушить печи, котлы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рыть плотно двери и окна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ять с собой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а индивидуальной защиты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пас продуктов питания и воды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е документы и другие необходимые вещи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гасить свет, предупредить соседей о «Воздушной тревоге»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</w:p>
    <w:p>
      <w:pPr>
        <w:pStyle w:val="Style16"/>
        <w:jc w:val="center"/>
        <w:rPr>
          <w:rStyle w:val="Style14"/>
          <w:color w:val="000000"/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Текст</w:t>
      </w:r>
    </w:p>
    <w:p>
      <w:pPr>
        <w:pStyle w:val="Style16"/>
        <w:jc w:val="center"/>
        <w:rPr>
          <w:sz w:val="24"/>
          <w:szCs w:val="24"/>
        </w:rPr>
      </w:pPr>
      <w:r>
        <w:rPr>
          <w:rStyle w:val="Style14"/>
          <w:rFonts w:cs="Times New Roman" w:ascii="Times New Roman" w:hAnsi="Times New Roman"/>
          <w:color w:val="000000"/>
          <w:sz w:val="24"/>
          <w:szCs w:val="24"/>
        </w:rPr>
        <w:t>обращения к населению, когда угроза воздушного нападения противника миновала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имание! Внимание!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тбой воздушной тревоги», «Отбой воздушной тревоги»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раждане! К вам обращается Глава _________________ муниципального района. 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 на территории района угроза нападения воздушного 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(дата, время)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ивника миновала.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необходимо: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инуть укрытие с разрешения обслуживающего персонала;</w:t>
      </w:r>
    </w:p>
    <w:p>
      <w:pPr>
        <w:pStyle w:val="Style16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ься обычной деятельностью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val="en-US"/>
        </w:rPr>
      </w:pPr>
      <w:r>
        <w:rPr>
          <w:rFonts w:eastAsia="Calibri" w:cs="Times New Roman"/>
          <w:b/>
          <w:bCs/>
          <w:color w:val="000000"/>
          <w:kern w:val="0"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color w:val="000000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11:37:00Z</dcterms:created>
  <dc:creator>Пользователь</dc:creator>
  <dc:description/>
  <cp:keywords/>
  <dc:language>en-US</dc:language>
  <cp:lastModifiedBy>Пользователь</cp:lastModifiedBy>
  <cp:lastPrinted>2013-08-23T15:47:00Z</cp:lastPrinted>
  <dcterms:modified xsi:type="dcterms:W3CDTF">2015-09-16T05:24:00Z</dcterms:modified>
  <cp:revision>6</cp:revision>
  <dc:subject/>
  <dc:title/>
</cp:coreProperties>
</file>