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социальным вопросам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7 апреля 2019 года</w:t>
        <w:tab/>
        <w:tab/>
        <w:tab/>
        <w:tab/>
        <w:tab/>
        <w:tab/>
        <w:tab/>
        <w:tab/>
        <w:t xml:space="preserve">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804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итогах исполнения стратегии социально-экономического развития муниципального образования «Глазовский район» за 2018 год»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ind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шакова Юлия Владимировна, первый заместитель Главы Администрации Глазовского района по экономике, имущественным отношениям и финансам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(в редакции решений от 30.01.2019 №244, от 28.03.2018 №252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0" w:leader="none"/>
              </w:tabs>
              <w:ind w:right="-36" w:hanging="0"/>
              <w:jc w:val="both"/>
              <w:rPr/>
            </w:pPr>
            <w:r>
              <w:rPr>
                <w:b/>
                <w:spacing w:val="-6"/>
              </w:rPr>
              <w:t>О проекте решения «</w:t>
            </w:r>
            <w:r>
              <w:rPr/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-36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firstLine="757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i/>
                <w:spacing w:val="-6"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color w:val="FF0000"/>
                <w:spacing w:val="-6"/>
              </w:rPr>
            </w:pPr>
            <w:r>
              <w:rPr>
                <w:bCs/>
                <w:color w:val="FF0000"/>
                <w:spacing w:val="-6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Об итогах работы по физкультуре и спорту в муниципальном образовании «Глазовский район» за 2018 год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Столбов Александр Сергеевич, начальник отдела физкультуры и спорта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Об итогах работы МУДО ДЮСШ за 2018 год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Данилов Евгений Васильевич, директор МУДО ДЮСШ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4-12T04:09:00Z</dcterms:modified>
  <cp:revision>250</cp:revision>
  <dc:subject/>
  <dc:title/>
</cp:coreProperties>
</file>