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4968"/>
      </w:tblGrid>
      <w:tr>
        <w:trPr>
          <w:trHeight w:val="1902" w:hRule="atLeast"/>
        </w:trPr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е  учреждение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ого  образова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етско-юношеская спортивная школа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611,Удмуртская Республика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зовский район,    д. Адам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л. Советская, 16а тел. 8 (34141) 90-391                 Е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 xml:space="preserve">: 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port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hkola</w:t>
              </w:r>
              <w:r>
                <w:rPr>
                  <w:rStyle w:val="InternetLink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inbox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1805009632, КПП 18370100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</w:p>
        </w:tc>
      </w:tr>
      <w:tr>
        <w:trPr/>
        <w:tc>
          <w:tcPr>
            <w:tcW w:w="53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У ДО «ДЮСШ» занимаются зимними видами спорта, лёгкой атлетикой, горным бегом и игровыми видами спорта около 500 учащихся. Специфика нашего района такова, что у нас нет центральной районной школы, спортивные площадки размещены в 14 районах Глазовского района, в связи с этим появляется необходимость подвоза участников к месту проведения мероприятий. Для проведения Спартакиадных видов спорта в рамках УО МО «Глазовский район» используются спортивные залы школ района либо учебных заведений г. Глазова. Для участия в соревнованиях Спартакиады УР в финальных этапах осуществляется выезд учащихся в различные населённые пункты Удмур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мероприятия связанные с соревнованиями требуют особого внимания, т.к. дети – будущий потенциал Глазовского района и как мы их воспитаем и вырастим будет зависеть демография нашего района в буду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е затраты на детей с лихвой окупятся, если наши воспитанники отучившись в ВУЗах и средне-специальных учебных заведениях займут места старших товарищей на рабочих местах в рай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2018 – 2019г. было выделено 50 000-00 рублей на мероприятия спортивного направления , в основном – это одноразовое питание (200-00 рублей на ребенка). Часть средств привлечена из средств заработанных МУ ДО «ДЮСШ» от предпринимательской деятельности, но расходуя средства ещё ДЮСШ, мы лишаем детей возможности получать дополнительно новый инвентарь ( до сих пор ученики зачастую выступают вдвоём на одной паре лыж и ботинок). Родители воспитанников,  работая в организациях, предприятиях Глазовского района зачастую не могут купить ни инвентаря, ни должной экипировки своим детям, т.к. всё стоит в разы дороже их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требованиям Законодательства РФ, УР, при привлечении обучающихся в мероприятиях за честь Глазовского района, мы с Вами обязаны обеспечивать детей проездом и питанием, согласно нормативным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изменениями и повышением цен на бензин, проживание и питание, прошу рассмотреть вопрос о выделении 200 000-00 (Двести тысяч) рублей для организации и проведения учебно-тренировочного процесса, спортивно-массовых мероприятий среди обучающихся общеобразовательных учреждений Глаз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еречень мероприятий с участием учащихся МУ ДО «ДЮСШ» в 2018 год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йонные соревнования по лыжным гонкам «Открытие зимнего сезона» 220 участ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убок АО «Глазовский завод Металлист» 1 этап, 24 участ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убок АО «Глазовский завод Металлист» 2 этап, 32 участ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убок АО «Глазовский завод Металлист» 3 этап, 19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ревнования по лыжным гонкам, памяти Заслуженного тренера Удмуртской Республики Ю.В. Веселова, 13 участников</w:t>
      </w:r>
    </w:p>
    <w:p>
      <w:pPr>
        <w:pStyle w:val="Normal"/>
        <w:rPr/>
      </w:pPr>
      <w:r>
        <w:rPr>
          <w:sz w:val="24"/>
          <w:szCs w:val="24"/>
        </w:rPr>
        <w:t>- "Быстрая лыжня" среди учащихся общеобразовательных школ Глазовского района, 62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"Быстрая лыжня" в зачет Спартакиады обучающихся общеобразов. организаций УР, 8 участников</w:t>
      </w:r>
    </w:p>
    <w:p>
      <w:pPr>
        <w:pStyle w:val="Normal"/>
        <w:rPr/>
      </w:pPr>
      <w:r>
        <w:rPr>
          <w:sz w:val="24"/>
          <w:szCs w:val="24"/>
        </w:rPr>
        <w:t>- Открытое первенство МО "Глазовский район" по лыжным гонк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изы магазина "Атлетико"</w:t>
      </w:r>
    </w:p>
    <w:p>
      <w:pPr>
        <w:pStyle w:val="Normal"/>
        <w:rPr/>
      </w:pPr>
      <w:r>
        <w:rPr>
          <w:sz w:val="24"/>
          <w:szCs w:val="24"/>
        </w:rPr>
        <w:t>117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спубликанские соревнования среди обучающихся общеобразовательных организаций по л/г на призы "Пионерская правда", 22 человека</w:t>
      </w:r>
    </w:p>
    <w:p>
      <w:pPr>
        <w:pStyle w:val="Normal"/>
        <w:rPr/>
      </w:pPr>
      <w:r>
        <w:rPr>
          <w:sz w:val="24"/>
          <w:szCs w:val="24"/>
        </w:rPr>
        <w:t>- Первенство УР на приз Т. Тихоновой, 12 участ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крытие лыжного сезона г. Глазова и Глазовского района, 65 участников</w:t>
      </w:r>
    </w:p>
    <w:p>
      <w:pPr>
        <w:pStyle w:val="Normal"/>
        <w:rPr/>
      </w:pPr>
      <w:r>
        <w:rPr>
          <w:sz w:val="24"/>
          <w:szCs w:val="24"/>
        </w:rPr>
        <w:t>- «Лыжня России», г.Ижевск,18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«Республиканские зимние спортивные игры обучающихся общеобразовательных организаций УР»</w:t>
      </w:r>
    </w:p>
    <w:p>
      <w:pPr>
        <w:pStyle w:val="Normal"/>
        <w:rPr/>
      </w:pPr>
      <w:r>
        <w:rPr>
          <w:sz w:val="24"/>
          <w:szCs w:val="24"/>
        </w:rPr>
        <w:t>16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«Динамо» по лыжным гонкам, 10 участников</w:t>
      </w:r>
    </w:p>
    <w:p>
      <w:pPr>
        <w:pStyle w:val="Normal"/>
        <w:rPr/>
      </w:pPr>
      <w:r>
        <w:rPr>
          <w:sz w:val="24"/>
          <w:szCs w:val="24"/>
        </w:rPr>
        <w:t>- "Новогодняя гонка" Юкаменского района, 9 человек</w:t>
      </w:r>
    </w:p>
    <w:p>
      <w:pPr>
        <w:pStyle w:val="Normal"/>
        <w:rPr/>
      </w:pPr>
      <w:r>
        <w:rPr>
          <w:sz w:val="24"/>
          <w:szCs w:val="24"/>
        </w:rPr>
        <w:t>- Первенство УР по лыжным гонкам среди ДЮСШ на призы ЗМС Кулаковой, 8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гкая атле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УР по легкой атлетике, 10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а ДЮСШ по легкой атлетике, г.Глазов, 27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рытое первенство г.Глазова по легкой атлетике, 16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оревнования по легкой атлетике на призы "Зимних каникул", 7 учас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егкоатлетический пробег на приз Корепанова, п.Балезино, 16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артакиада среди общеобразовательных организа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по шашкам среди общеобразовательных школ, 24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по настольному теннису среди общеобразовательных школ,21 учас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ревнования по мини-лапте среди учащихся общеобразовательных школ Глазовского района, 64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по мини футболу среди общеобразовательных школ, 38 участников</w:t>
      </w:r>
    </w:p>
    <w:p>
      <w:pPr>
        <w:pStyle w:val="Normal"/>
        <w:rPr/>
      </w:pPr>
      <w:r>
        <w:rPr>
          <w:sz w:val="24"/>
          <w:szCs w:val="24"/>
        </w:rPr>
        <w:t>- Первенство по баскетболу среди общеобразовательных школ, 72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УР по настольному теннису,6 участников</w:t>
      </w:r>
    </w:p>
    <w:p>
      <w:pPr>
        <w:pStyle w:val="Normal"/>
        <w:rPr/>
      </w:pPr>
      <w:r>
        <w:rPr>
          <w:sz w:val="24"/>
          <w:szCs w:val="24"/>
        </w:rPr>
        <w:t>- Первенство «Пионерская правда» среди общеобразовательных школ, 98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УР по настольному теннису,6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УР русской лапте, 8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по русской лапте среди общеобразовательных школ,30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пионат и первенство УР по легкоатлетическому кроссу, с. Вавож, 20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лазовского района по горному бегу среди школьников, 124 участн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П среди лыжников УР, г. Ижевск, 20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лазовского района по легкой атлетике среди общеобразовательных организаций, 67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ревнования по мини-лапте среди учащихся общеобразовательных школ Глазовского района, 64 учас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рытое Первенство Шарканского района по спортивной ходьбе на призы МСМК Сергея Широбокова, 4 участ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бег, посвященный памяти отважной бортпроводницы Н. Курченко, 35 участни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ервенство Удмуртской Республики по легкой атлетике среди ДЮСШ, г. Глазов. 20 участни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Лично-командное Первенство УР среди юношей и девушек 2005-2006 г.р. по легкой атлетике, г. Ижевск 8 челове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Лично-командное Первенство УР  по легкой атлетике среди юношей и девушек 2003-2004 г.р., г. Ижевск. 8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Глазовского района по шахматам среди общеобразовательных организаций; 30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Глазовского района по волейболу среди общеобразовательных организаций; 48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того:   1585 обучающихся, принявших участие в мероприятиях в 2018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а расходов на поездку для участия в соревнованиях 1-го участника/сут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риентировочно - СОЛК им. Г.А. Кулаковой в г. Ижевс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живание – 1000-00 (Одна тысяча)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итание – 1000-00 (3-х разовое: завтрак, обед, ужин) Одна тысяча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реднем команда 10 – 16 человек: 16*2000  =   32000-00 рублей – обеспечение одного выезда коман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ездов в год:  35 (без участия в Глазовском районе)</w:t>
      </w:r>
    </w:p>
    <w:p>
      <w:pPr>
        <w:pStyle w:val="Normal"/>
        <w:rPr/>
      </w:pPr>
      <w:r>
        <w:rPr>
          <w:sz w:val="24"/>
          <w:szCs w:val="24"/>
        </w:rPr>
        <w:t>- заправка транспорта (одна поездка) – 168л (41,9 рубл./л – сегодня) – 7000-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*7000   =  245000-00 рублей в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shkola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4:00Z</dcterms:created>
  <dc:creator>Max</dc:creator>
  <dc:description/>
  <cp:keywords/>
  <dc:language>en-US</dc:language>
  <cp:lastModifiedBy>Пользователь</cp:lastModifiedBy>
  <cp:lastPrinted>2019-03-15T10:41:00Z</cp:lastPrinted>
  <dcterms:modified xsi:type="dcterms:W3CDTF">2019-03-15T09:48:00Z</dcterms:modified>
  <cp:revision>40</cp:revision>
  <dc:subject/>
  <dc:title/>
</cp:coreProperties>
</file>