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требности   МУДО «ДЮСШ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е для реализации Муниципального задания на 2019 год</w:t>
      </w:r>
    </w:p>
    <w:p>
      <w:pPr>
        <w:pStyle w:val="Normal"/>
        <w:jc w:val="center"/>
        <w:rPr/>
      </w:pPr>
      <w:r>
        <w:rPr>
          <w:b/>
        </w:rPr>
        <w:t>согласно</w:t>
      </w:r>
      <w:r>
        <w:rPr>
          <w:b/>
          <w:color w:val="000000"/>
        </w:rPr>
        <w:t xml:space="preserve"> Федерального закона от 04.12.2007 г. № 329-ФЗ «О физической культуре и спорте в Российской Федерации», </w:t>
      </w:r>
      <w:r>
        <w:rPr>
          <w:b/>
        </w:rPr>
        <w:t xml:space="preserve"> требований Федеральных стандартов спортивной подготовки по видам спорта «Легкая атлетика» ( Утв. Приказом Минспорта РФ № 220 от 24.04.2013 )  и «Лыжные гонки» (Утв. Приказом Минспорта РФ № 26 от 19 января 2018 г.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ья 211 </w:t>
      </w:r>
      <w:r>
        <w:rPr/>
        <w:t>Заработная плата. (Не заполнять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Статья 213</w:t>
      </w:r>
      <w:r>
        <w:rPr/>
        <w:t xml:space="preserve">  Начисление на заработную плату (30,2%) (Не заполн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221</w:t>
      </w:r>
      <w:r>
        <w:rPr/>
        <w:t xml:space="preserve"> Количество телефонов</w:t>
      </w:r>
    </w:p>
    <w:p>
      <w:pPr>
        <w:pStyle w:val="Normal"/>
        <w:rPr/>
      </w:pPr>
      <w:r>
        <w:rPr/>
        <w:t xml:space="preserve">                    </w:t>
      </w:r>
      <w:r>
        <w:rPr/>
        <w:t>Стоимость интернета в меся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Статья 222</w:t>
      </w:r>
      <w:r>
        <w:rPr/>
        <w:t xml:space="preserve">  Стоимость проезда  х Количество поездок директора и завхоза</w:t>
      </w:r>
    </w:p>
    <w:p>
      <w:pPr>
        <w:pStyle w:val="Normal"/>
        <w:rPr>
          <w:u w:val="single"/>
        </w:rPr>
      </w:pPr>
      <w:r>
        <w:rPr>
          <w:u w:val="single"/>
        </w:rPr>
        <w:t>Директор и завхоз(зам директора) ездят по служебным целям на личных автомашинах, ежедневно каждый  минимум 1 раз ездит по маршруту «Адам - Глазов- Адам = 20 км». Если есть возможность заключить договора аренды  автомобилей – расход топлива около 10 л/100 км. Считайт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Статья 223</w:t>
      </w:r>
      <w:r>
        <w:rPr/>
        <w:t>. Вывоз ЖБО. Количество рейсов. х  Стоимость</w:t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Статья 224</w:t>
      </w:r>
      <w:r>
        <w:rPr/>
        <w:t xml:space="preserve">  Аренда контейнеров . Количество х стоимость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онтейнер свой на балансе учреждения, не арендуем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225. </w:t>
      </w:r>
    </w:p>
    <w:p>
      <w:pPr>
        <w:pStyle w:val="Normal"/>
        <w:rPr/>
      </w:pPr>
      <w:r>
        <w:rPr/>
        <w:t xml:space="preserve"> </w:t>
      </w:r>
      <w:r>
        <w:rPr/>
        <w:t>Обслуживание и поверка  узлов учёта тепловой энергии . Количество х Стоимость</w:t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Количество техосмотров автобусов х Стоимость техосмотра</w:t>
      </w:r>
    </w:p>
    <w:p>
      <w:pPr>
        <w:pStyle w:val="Normal"/>
        <w:rPr>
          <w:u w:val="single"/>
        </w:rPr>
      </w:pPr>
      <w:r>
        <w:rPr>
          <w:u w:val="single"/>
        </w:rPr>
        <w:t>Автобуса нет.</w:t>
      </w:r>
    </w:p>
    <w:p>
      <w:pPr>
        <w:pStyle w:val="Normal"/>
        <w:rPr/>
      </w:pPr>
      <w:r>
        <w:rPr>
          <w:u w:val="single"/>
        </w:rPr>
        <w:t xml:space="preserve">Ежегодный технический осмотр 1 снегохода ( зарегистрирован в Ростехнадзоре только 1 снегоход) ориентировочно 500 рублей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з мусора. Количество рейсов х Стоимость </w:t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О пожарной сигнализации. Стоимость в месяц</w:t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Ремонт автобуса. Количество х Стоимость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Автобуса нет. </w:t>
      </w:r>
    </w:p>
    <w:p>
      <w:pPr>
        <w:pStyle w:val="Normal"/>
        <w:rPr>
          <w:u w:val="single"/>
        </w:rPr>
      </w:pPr>
      <w:r>
        <w:rPr>
          <w:u w:val="single"/>
        </w:rPr>
        <w:t>Снегоходы 3 шт ремонтируем своими силами,  надо учитывать расходы только по статье «материалы» на запча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арядка огнетушителей. Количество х Стоимость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9 штук х ____ руб  =_________рублей)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ратизация, дезинфекция. Количество х Стоимость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2018 году дератизация и дезинсекция не проводились, т.к.  насекомых и грызунов замечено не было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бработка территории от клещ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рабатываем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раб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га ( в ценах ИП Богдановой в 2018 год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ум 2 раза в год (май-июнь, июль-авгус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обслуживание ЕДДС. Стоимость в месяц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чие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ежегодная проверка качества огнезащитной обработки деревянных чердачных перекрыти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тья 226.</w:t>
      </w:r>
    </w:p>
    <w:p>
      <w:pPr>
        <w:pStyle w:val="Normal"/>
        <w:rPr/>
      </w:pPr>
      <w:r>
        <w:rPr/>
        <w:t xml:space="preserve">Специальная оценка условий труда .Количество мест. </w:t>
      </w:r>
    </w:p>
    <w:p>
      <w:pPr>
        <w:pStyle w:val="Normal"/>
        <w:rPr>
          <w:u w:val="single"/>
        </w:rPr>
      </w:pPr>
      <w:r>
        <w:rPr/>
        <w:t xml:space="preserve">– </w:t>
      </w:r>
      <w:r>
        <w:rPr>
          <w:u w:val="single"/>
        </w:rPr>
        <w:t xml:space="preserve">по состоянию на 2018 год специальная оценка  труда проведена по всем имеющимся в учреждении местам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САГ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на снегоход ОСАГО не требуется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рейсовый  контроль. Сумма договора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дрейсовый медосмотр  водителей снегохода не проводится, предрейсовый осмотр снегохода  механиком не проводится, т.к. эти сведения вносятся в путевой лист, а  путевой лист при движении вне дорог общего пользования не обязателен.  Но прямого исключения в Законе о том, что медосмотр и предрейсовый осмотр ТС для снегохода не обязателен – я не нашел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осмотр. Количество человек 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14 человек. (в 2018 году прошли по договору 12 человек, но должно быть 14, т.к. два тренера проходят медосмотр  самостоятельно. Цена на 14 человек в 2018 году  – 29580 рублей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амер сопротивления </w:t>
      </w:r>
    </w:p>
    <w:p>
      <w:pPr>
        <w:pStyle w:val="Normal"/>
        <w:rPr/>
      </w:pPr>
      <w:r>
        <w:rPr>
          <w:u w:val="single"/>
        </w:rPr>
        <w:t xml:space="preserve">Эти работы проводились в 2014 году при электроизмерительных работах ( читай ниже), поэтому не  понятно почему эта работа выведена отдельно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неведомственная охрана</w:t>
      </w:r>
    </w:p>
    <w:p>
      <w:pPr>
        <w:pStyle w:val="Normal"/>
        <w:rPr>
          <w:u w:val="single"/>
        </w:rPr>
      </w:pPr>
      <w:r>
        <w:rPr>
          <w:u w:val="single"/>
        </w:rPr>
        <w:t>Ориентируйтесь по расходам прошлого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изводственный контроль. Количество анализов воды, песка, воздуха, пищи и др. за год  х Стоимость</w:t>
      </w:r>
    </w:p>
    <w:p>
      <w:pPr>
        <w:pStyle w:val="Normal"/>
        <w:rPr>
          <w:u w:val="single"/>
        </w:rPr>
      </w:pPr>
      <w:r>
        <w:rPr>
          <w:u w:val="single"/>
        </w:rPr>
        <w:t>- анализ воды 1 раз в го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писка. Наименование х Стоимость</w:t>
      </w:r>
    </w:p>
    <w:p>
      <w:pPr>
        <w:pStyle w:val="Normal"/>
        <w:rPr>
          <w:u w:val="single"/>
        </w:rPr>
      </w:pPr>
      <w:r>
        <w:rPr>
          <w:u w:val="single"/>
        </w:rPr>
        <w:t>Журнал «Лыжный спорт» 750 рублей х 4 выпуска в год  = 3000,00 рубле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Журнал  «Легкая атлетика» 490 рублей х 6 выпусков в год = 2940,00 рублей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Электроизмерительные работы. Стоимость</w:t>
      </w:r>
    </w:p>
    <w:p>
      <w:pPr>
        <w:pStyle w:val="Normal"/>
        <w:rPr/>
      </w:pPr>
      <w:r>
        <w:rPr>
          <w:u w:val="single"/>
        </w:rPr>
        <w:t>Электроизмерительные работы не проводились с 2014 года,  а по требованиям ПБ для образовательных учреждений  электроизмерительные работы обязательны ежегодно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гласно договора с ИП Астраханцевым  А.П., в 2014 году стоимость составляла 21202,00 руб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 ламп ЛБ</w:t>
      </w:r>
    </w:p>
    <w:p>
      <w:pPr>
        <w:pStyle w:val="Normal"/>
        <w:rPr/>
      </w:pPr>
      <w:r>
        <w:rPr>
          <w:u w:val="single"/>
        </w:rPr>
        <w:t xml:space="preserve">В течение 2018 года ни одну лампу ЛБ не меняли, не перегорали. Можно заложить  небольшую сумму  и  заключить договор на случай проверок  Роспотребнадзора, например 1000 рублей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Проч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татья 21205</w:t>
      </w:r>
      <w:r>
        <w:rPr/>
        <w:t xml:space="preserve"> Возмещение  расходов оп оплате  коммунальных услуг педработникам</w:t>
      </w:r>
    </w:p>
    <w:p>
      <w:pPr>
        <w:pStyle w:val="Normal"/>
        <w:rPr/>
      </w:pPr>
      <w:r>
        <w:rPr>
          <w:b/>
        </w:rPr>
        <w:t>Статья 26201</w:t>
      </w:r>
      <w:r>
        <w:rPr/>
        <w:t xml:space="preserve"> Возмещение расходов по оплате коммунальных услуг неработающим   пенсионе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 педагогических работников и неработающих пенсионеров, пользующихся</w:t>
      </w:r>
    </w:p>
    <w:p>
      <w:pPr>
        <w:pStyle w:val="Normal"/>
        <w:rPr/>
      </w:pPr>
      <w:r>
        <w:rPr/>
        <w:t>льготами по оплате жилья и коммунальных  услуг на 2019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719"/>
        <w:gridCol w:w="1135"/>
        <w:gridCol w:w="1119"/>
        <w:gridCol w:w="1119"/>
        <w:gridCol w:w="1129"/>
        <w:gridCol w:w="1129"/>
        <w:gridCol w:w="1133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руб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во дров,</w:t>
            </w:r>
          </w:p>
          <w:p>
            <w:pPr>
              <w:pStyle w:val="Normal"/>
              <w:rPr/>
            </w:pPr>
            <w:r>
              <w:rPr/>
              <w:t>газа, куб.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куб.м.,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Вт/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ы для расчё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х 0,305 куб.м. х 800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х 104,4 куб.м. х 5,058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е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х 135,7 кВт/час х 2,50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энерг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х 17  кВт/ч х 2,50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310</w:t>
      </w:r>
      <w:r>
        <w:rPr/>
        <w:tab/>
        <w:t>Увеличение стоимости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 приобретаемого  оборудования и предметов длительного пользования</w:t>
      </w:r>
    </w:p>
    <w:p>
      <w:pPr>
        <w:pStyle w:val="Normal"/>
        <w:rPr/>
      </w:pPr>
      <w:r>
        <w:rPr/>
        <w:t>(свыше 3 тыс.руб 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0"/>
        <w:gridCol w:w="2141"/>
        <w:gridCol w:w="2141"/>
        <w:gridCol w:w="2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генератор 5 кВ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ческая система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«</w:t>
            </w:r>
            <w:r>
              <w:rPr>
                <w:shd w:fill="FFFFFF" w:val="clear"/>
                <w:lang w:val="en-US"/>
              </w:rPr>
              <w:t>Behringer B212D</w:t>
            </w:r>
            <w:r>
              <w:rPr/>
              <w:t>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лазерный формата А4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Brother MFC-L2700DWR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о-маркерная  120 см х 80 с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 телевизор, диаг.  49 дюйм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система подсчета спортивных результатов на соревновани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Статья 340.</w:t>
      </w:r>
      <w:r>
        <w:rPr/>
        <w:tab/>
        <w:t>Приобретение материалов, мягкого инвентаря , запчастей и основных средств стоимостью до 3,0 тыс.руб.</w:t>
        <w:tab/>
        <w:tab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0"/>
        <w:gridCol w:w="2141"/>
        <w:gridCol w:w="2141"/>
        <w:gridCol w:w="2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нвентаря и экипировки, обязательного к наличию  и выдаче учащимся на основании Федеральных стандартов спортивной подготовки по видам спорта «Легкая атлетика» ( Утв. Приказом Минспорта РФ № 220 от 24.04.2013 )  и «Лыжные гонки» (Утв. Приказом Минспорта РФ № 26 от 19 января 2018 г. 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(Согласно требований Федеральных стандартов спортивной подготовки по видам спорта установлены сроки пользования спортивной экипировкой и инвентарем – 1 год, следовательно  указанный инвентарь и экипировка должны приобретаться ежегодно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145"/>
        <w:gridCol w:w="1289"/>
        <w:gridCol w:w="2538"/>
        <w:gridCol w:w="1807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ыжных го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гаф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0,00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пандер лыж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 каждому ежегодно  </w:t>
            </w:r>
          </w:p>
          <w:p>
            <w:pPr>
              <w:pStyle w:val="Normal"/>
              <w:rPr/>
            </w:pPr>
            <w:r>
              <w:rPr/>
              <w:t>(35 уч-ся гр ТЭ, 26 уч-ся гр НП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лыж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ероллер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5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гоноч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5=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 для лыжных гон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5=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инки лыж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5=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езон для лыжных гон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ветрозащит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ки для з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 5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ки легкоатлетическ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5=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солнцезащи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лыж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для лы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5=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егкой атлети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екунд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каждому ежегодно</w:t>
            </w:r>
          </w:p>
          <w:p>
            <w:pPr>
              <w:pStyle w:val="Normal"/>
              <w:rPr/>
            </w:pPr>
            <w:r>
              <w:rPr/>
              <w:t xml:space="preserve">(40 уч-ся, в том числе </w:t>
            </w:r>
          </w:p>
          <w:p>
            <w:pPr>
              <w:pStyle w:val="Normal"/>
              <w:rPr/>
            </w:pPr>
            <w:r>
              <w:rPr/>
              <w:t>25 уч-ся НП, 15 уч-ся ТЭ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ветрозащитный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стюм спортивный парад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россовки легко-</w:t>
              <w:br/>
              <w:t>атлетическ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х 1 = 25</w:t>
            </w:r>
          </w:p>
          <w:p>
            <w:pPr>
              <w:pStyle w:val="Normal"/>
              <w:rPr/>
            </w:pPr>
            <w:r>
              <w:rPr/>
              <w:t>15 х 2 = 30</w:t>
            </w:r>
          </w:p>
          <w:p>
            <w:pPr>
              <w:pStyle w:val="Normal"/>
              <w:rPr/>
            </w:pPr>
            <w:r>
              <w:rPr/>
              <w:t>Итого: 25 +30=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5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айка легко-</w:t>
              <w:br/>
              <w:t>атлет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Трусы легко-</w:t>
              <w:br/>
              <w:t>атлетическ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Шиповки для бега на средние и длинные дистан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х 1 = 25</w:t>
            </w:r>
          </w:p>
          <w:p>
            <w:pPr>
              <w:pStyle w:val="Normal"/>
              <w:rPr/>
            </w:pPr>
            <w:r>
              <w:rPr/>
              <w:t>15 х 2 = 30</w:t>
            </w:r>
          </w:p>
          <w:p>
            <w:pPr>
              <w:pStyle w:val="Normal"/>
              <w:rPr/>
            </w:pPr>
            <w:r>
              <w:rPr/>
              <w:t>Итого: 25 +30=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50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18 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требность в ГСМ</w:t>
      </w:r>
      <w:r>
        <w:rPr/>
        <w:t xml:space="preserve"> (Бензин, дизтопливо масло) Количество поездок в год х Расстояние по маршруту х Расход , л. на 100 к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:</w:t>
      </w:r>
    </w:p>
    <w:p>
      <w:pPr>
        <w:pStyle w:val="Normal"/>
        <w:rPr/>
      </w:pPr>
      <w:r>
        <w:rPr/>
        <w:t>Используются для заправки снегоходов Бензин АИ-92, разводимый моторным маслом М8 из расчета 1 к 2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дготовка трассы ведется ежедневно с 01.12 по 30.03 , итого 17 недель, по 6 дней в неделю , </w:t>
      </w:r>
      <w:r>
        <w:rPr>
          <w:b/>
        </w:rPr>
        <w:t>итого 102 рабочих дня.</w:t>
      </w:r>
    </w:p>
    <w:p>
      <w:pPr>
        <w:pStyle w:val="Normal"/>
        <w:rPr/>
      </w:pPr>
      <w:r>
        <w:rPr/>
        <w:t>Ежедневно при подготовке лыжных трасс снегоход проезжает в среднем по 20 км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102 х 20 =2040 км.</w:t>
      </w:r>
    </w:p>
    <w:p>
      <w:pPr>
        <w:pStyle w:val="Normal"/>
        <w:rPr/>
      </w:pPr>
      <w:r>
        <w:rPr/>
        <w:t xml:space="preserve">На балансе учреждения 3 снегохода (фактически используются 4, включая один личный). </w:t>
      </w:r>
      <w:r>
        <w:rPr>
          <w:b/>
        </w:rPr>
        <w:t>2040 км х 3 = 6120 км.</w:t>
      </w:r>
    </w:p>
    <w:p>
      <w:pPr>
        <w:pStyle w:val="Normal"/>
        <w:rPr/>
      </w:pPr>
      <w:r>
        <w:rPr/>
        <w:t>Расход топлива согласно ТТХ составляет 21 л/100 км. (фактически расход значительно больше, поскольку снегоходы используются с дополнительной нагрузкой в виде прицепного оборудования для подготовки лыжни )</w:t>
      </w:r>
    </w:p>
    <w:p>
      <w:pPr>
        <w:pStyle w:val="Normal"/>
        <w:rPr/>
      </w:pPr>
      <w:r>
        <w:rPr>
          <w:b/>
        </w:rPr>
        <w:t>Следовательно объем необходимого топлива составляет: 6120\100х21=1285,2 литра. Цена бензина  на сегодняшний день около 40,50 руб. за  литр ( цена  на 13.06.2018).</w:t>
      </w:r>
    </w:p>
    <w:p>
      <w:pPr>
        <w:pStyle w:val="Normal"/>
        <w:rPr/>
      </w:pPr>
      <w:r>
        <w:rPr>
          <w:b/>
          <w:u w:val="single"/>
        </w:rPr>
        <w:t>Стоимость топлива: 1285,2 х 40,50 =52050,60 рублей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сло моторное марки М8, разводится с топливом из расчета 1/25. Следовательно, необходимо масло марки М8: 1285/25= 51,4 литра. Цена масла составляет около 100 рублей за 1 лит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тоимость масла: 51,4 х 100 – 5140 рубле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отребность в запчастях на снегоходы  – 90 000 рубле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требность в денежных средствах  на командирование  обучающихся школы и </w:t>
      </w:r>
    </w:p>
    <w:p>
      <w:pPr>
        <w:pStyle w:val="Normal"/>
        <w:jc w:val="center"/>
        <w:rPr/>
      </w:pPr>
      <w:r>
        <w:rPr>
          <w:b/>
        </w:rPr>
        <w:t xml:space="preserve">сопровождающих их работников школы на соревн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ие в которых проводится в рамках исполнения Муниципального задания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путем реализации общеобразовательной 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ающей в себя участие в выездных соревнованиях,</w:t>
      </w:r>
    </w:p>
    <w:p>
      <w:pPr>
        <w:pStyle w:val="Normal"/>
        <w:jc w:val="center"/>
        <w:rPr/>
      </w:pPr>
      <w:r>
        <w:rPr>
          <w:b/>
        </w:rPr>
        <w:t>включенных в официальный календарь спортивно- массов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53"/>
        <w:gridCol w:w="1333"/>
        <w:gridCol w:w="1289"/>
        <w:gridCol w:w="1202"/>
        <w:gridCol w:w="1236"/>
        <w:gridCol w:w="1300"/>
        <w:gridCol w:w="1440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соревнован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а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трене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(200 р – обе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р – сут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ж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400 р х су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УР по л/г – 1 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22</w:t>
            </w:r>
          </w:p>
          <w:p>
            <w:pPr>
              <w:pStyle w:val="Normal"/>
              <w:rPr/>
            </w:pPr>
            <w:r>
              <w:rPr/>
              <w:t>=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УР по л/г – 2 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УР по л/г среди ДЮСШ на призы Кулаков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ок завода «Металлист» </w:t>
            </w:r>
          </w:p>
          <w:p>
            <w:pPr>
              <w:pStyle w:val="Normal"/>
              <w:rPr/>
            </w:pPr>
            <w:r>
              <w:rPr/>
              <w:t>2 этап (Юкаменско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с первенство УР по л/г – 3 т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УР по л/г на призы Тихонов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льные Республик. Соревнования на призы «Пионерская правда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3х9</w:t>
            </w:r>
          </w:p>
          <w:p>
            <w:pPr>
              <w:pStyle w:val="Normal"/>
              <w:rPr/>
            </w:pPr>
            <w:r>
              <w:rPr/>
              <w:t>=1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2х9</w:t>
            </w:r>
          </w:p>
          <w:p>
            <w:pPr>
              <w:pStyle w:val="Normal"/>
              <w:rPr/>
            </w:pPr>
            <w:r>
              <w:rPr/>
              <w:t>=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-е зимние спортивные игры школьников» л/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3х13</w:t>
            </w:r>
          </w:p>
          <w:p>
            <w:pPr>
              <w:pStyle w:val="Normal"/>
              <w:rPr/>
            </w:pPr>
            <w:r>
              <w:rPr/>
              <w:t>=15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2х13</w:t>
            </w:r>
          </w:p>
          <w:p>
            <w:pPr>
              <w:pStyle w:val="Normal"/>
              <w:rPr/>
            </w:pPr>
            <w:r>
              <w:rPr/>
              <w:t>=1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ок завода «Металлист» </w:t>
            </w:r>
          </w:p>
          <w:p>
            <w:pPr>
              <w:pStyle w:val="Normal"/>
              <w:rPr/>
            </w:pPr>
            <w:r>
              <w:rPr/>
              <w:t>3 этап (Юкаменско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2х22</w:t>
            </w:r>
          </w:p>
          <w:p>
            <w:pPr>
              <w:pStyle w:val="Normal"/>
              <w:rPr/>
            </w:pPr>
            <w:r>
              <w:rPr/>
              <w:t>=8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УР «Быстрая лыжн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3х10</w:t>
            </w:r>
          </w:p>
          <w:p>
            <w:pPr>
              <w:pStyle w:val="Normal"/>
              <w:rPr/>
            </w:pPr>
            <w:r>
              <w:rPr/>
              <w:t>=1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ьные соревн среди школьников УР по настольному теннис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3х7</w:t>
            </w:r>
          </w:p>
          <w:p>
            <w:pPr>
              <w:pStyle w:val="Normal"/>
              <w:rPr/>
            </w:pPr>
            <w:r>
              <w:rPr/>
              <w:t>=8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2х7</w:t>
            </w:r>
          </w:p>
          <w:p>
            <w:pPr>
              <w:pStyle w:val="Normal"/>
              <w:rPr/>
            </w:pPr>
            <w:r>
              <w:rPr/>
              <w:t>=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УР по л/а кроссу  на призы Корепан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22</w:t>
            </w:r>
          </w:p>
          <w:p>
            <w:pPr>
              <w:pStyle w:val="Normal"/>
              <w:rPr/>
            </w:pPr>
            <w:r>
              <w:rPr/>
              <w:t>=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на Чемпионат Европы по горному бегу. Чемпионат У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-е соревнования по л/атл среди обучающихся  образоват-х   орг-й У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8</w:t>
            </w:r>
          </w:p>
          <w:p>
            <w:pPr>
              <w:pStyle w:val="Normal"/>
              <w:rPr/>
            </w:pPr>
            <w:r>
              <w:rPr/>
              <w:t>=1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-й спортивный фестиваль школьников  УР», л/ат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4х12</w:t>
            </w:r>
          </w:p>
          <w:p>
            <w:pPr>
              <w:pStyle w:val="Normal"/>
              <w:rPr/>
            </w:pPr>
            <w:r>
              <w:rPr/>
              <w:t>=19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3х12</w:t>
            </w:r>
          </w:p>
          <w:p>
            <w:pPr>
              <w:pStyle w:val="Normal"/>
              <w:rPr/>
            </w:pPr>
            <w:r>
              <w:rPr/>
              <w:t>=1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УР по ОФП среди лыжн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-й осенний крос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-во УР по легкой атлетике. Младший возрас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12</w:t>
            </w:r>
          </w:p>
          <w:p>
            <w:pPr>
              <w:pStyle w:val="Normal"/>
              <w:rPr/>
            </w:pPr>
            <w:r>
              <w:rPr/>
              <w:t>=2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-во УР по легкой атлетике. Старший возрас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Р по л/атл  памяти ЗТ СССР Плехан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200,00</w:t>
            </w:r>
          </w:p>
        </w:tc>
      </w:tr>
    </w:tbl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Согласно п.п.6.1 и 6.2 ст.9 Федерального закона от 04.12.2007 г. № 329-ФЗ «О физической культуре и спорте в Российской Федерации» к полномочиям органов местного самоуправления в области физической культуры и спорта относится: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-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Ф;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- развитие детско-юношеского спорта в целях создания условий для подготовки спортивных сборных команд Муниципальных Округов (МО) участие в обеспечении подготовки спортивного резерва для спортивных сборных команд субъектов РФ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роме того, согласно нормативных требований , калорийность питания детей занимающихся видами спорта, связанными с длительными и напряженными физическими нагрузками, должна составлять 5000 – 6000 ккал. На сегодняшний день калорийность питания учащихся  МУДО « ДЮСШ», проживающих в учебный период в интернате при МОУ « Адамская СОШ», составляет около 2500 ккал. 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Ввиду изложенного учащиеся  не могут в полном объеме, качественно выполнять  необходимые учебно- тренировочные нагрузки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В связи с изложенным, необходима организовать дополнительное вечернее  питание  детей учащихся  МУДО «ДЮСШ», проживающих в учебный период в интернате при МОУ «Адамская СОШ» на сумму около 50 рублей в день на каждого  учащегося  (обеспечение  молочными и мясными продуктами, овощами и фруктам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   </w:t>
      </w:r>
    </w:p>
    <w:p>
      <w:pPr>
        <w:pStyle w:val="Normal"/>
        <w:rPr/>
      </w:pPr>
      <w:r>
        <w:rPr/>
        <w:t>Дата составления «____»_________________2018 года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1:00Z</dcterms:created>
  <dc:creator>Elena</dc:creator>
  <dc:description/>
  <cp:keywords/>
  <dc:language>en-US</dc:language>
  <cp:lastModifiedBy>User</cp:lastModifiedBy>
  <cp:lastPrinted>2018-06-15T09:27:00Z</cp:lastPrinted>
  <dcterms:modified xsi:type="dcterms:W3CDTF">2018-06-15T05:40:00Z</dcterms:modified>
  <cp:revision>12</cp:revision>
  <dc:subject/>
  <dc:title>СМЕТА</dc:title>
</cp:coreProperties>
</file>