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бюджету и вопросам жилищно-коммунального хозяйства, дорожной деятельности, транспорта и связ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8 апреля 2019 года</w:t>
        <w:tab/>
        <w:tab/>
        <w:tab/>
        <w:tab/>
        <w:tab/>
        <w:tab/>
        <w:tab/>
        <w:tab/>
        <w:t xml:space="preserve">            10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804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итогах исполнения стратегии социально-экономического развития муниципального образования «Глазовский район» за 2018 год»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ind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шакова Юлия Владимировна, первый заместитель Главы Администрации Глазовского района по экономике, имущественным отношениям и финансам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бреков Вячеслав Всеволодович, Глава муниципального образования «Глазовский район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(в редакции решений от 30.01.2019 №244, от 28.03.2018 №252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0" w:leader="none"/>
              </w:tabs>
              <w:ind w:right="-36" w:hanging="0"/>
              <w:jc w:val="both"/>
              <w:rPr/>
            </w:pPr>
            <w:r>
              <w:rPr>
                <w:b/>
                <w:spacing w:val="-6"/>
              </w:rPr>
              <w:t>О проекте решения «</w:t>
            </w:r>
            <w:r>
              <w:rPr/>
              <w:t>Об утверждении заключения по результатам публичных слушаний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-36" w:hanging="0"/>
              <w:jc w:val="both"/>
              <w:rPr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firstLine="757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i/>
                <w:spacing w:val="-6"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04-12T04:11:00Z</dcterms:modified>
  <cp:revision>251</cp:revision>
  <dc:subject/>
  <dc:title/>
</cp:coreProperties>
</file>