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Об итогах работы по физкультуре и спорту за 2018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1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физической культуры и спорта в образовательных учреждениях, организация и проведение цикла детских многоэтапных турниров клубов «Золотая шайба», «Кожаный мяч» и т.д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нир «Кожаный  мяч» проводился во всех школах район. Сборная команда района выезжали на финал республиканского турнир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нир «Золотая шайба» проводился в 7 школах район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имние каникулы были проведены открытые соревнования по лыжным гонкам в с.Парзи, в соревнования приняли участие 112 спортсменов из Глазовского района, г.Глазова, Балезинского, Красногорского и Ярского района. Сборная команда легкоатлетов 4–5 января выезжала на соревнования «Приз зимних каникул» в г.Гла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массовых спортивных мероприятий, спартакиад в детских дошкольных учреждениях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тских дошкольных учреждениях кроме ежедневных зарядок и физкультурных мероприятий, проводится в течение всего года Республиканская «Спартакиада малыши открывают спорт», которая включает в себя (лёгкую атлетику, лыжные гонки, шашки, упражнения на быстроту, ловкость и т.д.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ни зимних каникул, проводилась акция «Декада спорта», семейные эстафеты и «Веселые старт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культуры и спорта в трудовых коллективах, проведение спартакиад, массовых спортивных праздников, выполнение нормативов ВФСК ГТО, участие в фестивалях ВФСК ГТО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ртивные мероприят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Среди взрослого населения проведены районные соревнования с выездами на отборочные и финальные Республиканские соревнования, все мероприятия проводятся за счёт средств Администрации МО «Глазовский район», отделом физкультуры и спорт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имние соревнования «Спортивных семей», 10 команд, д.Адам, (лыжные гонки - эстафета, дартс, комбинированная эстафета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5-е Районные зимние сельские спортивные игры (178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Лыжня России 2018», д.Адам (210 чел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нировочные сборы команды по полиатлону и лыжным гонкам, спортивные семьи, руководители, шахматы, д.Адам (26 чел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спубликанские Зимние сельские спортивные игры (36 чел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-я Зимняя Республиканская спартакиада пенсионеров (11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-ий Республиканский зимний фестиваль Всероссийского физкультурно-спортивного комплекса «Готов к труду и обороне» (9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рытое первенство Глазовского района по лыжным гонкам «Закрытие лыжного сезона» (152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по волейболу среди мужских и женских команд (9 мужских, 8 женских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борочные соревнования по волейболу среди мужских и женских команд сельских районов Республики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мпионат Удмуртской Республики по легкой атлетике (22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по настольному теннису среди  мужских и женских команд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.Штанигурт, (32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ведение итогов 24-х Республиканских зимних сельских спортивных игр, 3-го Республиканского зимнего фестиваля ВФСК ГТО, 3-ей зимней Республиканской спартакиады пенсионеров (5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борочные соревнования по настольному теннису среди мужских и женских команд сельских районов Удмуртской Республики (6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й фестиваль ВФСК ГТО (109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по мини-футболу среди команд муниципальных образований Глазовского района, г.Глазов (126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по городошному спорту среди команд, г.Глазов (18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борочные соревнования по городошному спорту среди команд сельских районов Удмуртской Республики (4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среди спортивных семей, д.Штанигурт, (10 семей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спубликанские соревнования «Шиповка юных» (1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спубликанские соревнования ПОДА среди инвалидов «Испытай себя» (11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борочные соревнования по мини-футболу среди команд сельских районов Удмуртской Республики, г.Глазов (15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нировочные сборы для триатлонистов, д. Адам (3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спубликанский летний фестиваль ВФСК ГТО (1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родские соревнования по силовым видам спорта «Перетягивание каната» в рамках празднования Дня города, г. Глазов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6-ые летние районные сельские спортивные игры, г.Глазов (20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по русской лапте среди мужских и женских команд (8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борочные соревнования по русской лапте среди мужских и женских команд сельских районов Удмуртской Республики (19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етние соревнования «Спортивных семей», 10 команд, д.Штанигурт, (легкая атлетика – эстафета, дартс, шашки, настольный теннис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- Тренировочные сборы команды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7-е Республиканские летние спортивные игры (4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1-ая Летняя республиканская спартакиада инвалидного спорта и 2-ой республиканский инклюзивный турнир по настольным играм (17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по шахматам (12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по шашкам (12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йонные соревнования по баскетболу среди женских команд (6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сборной команды МО «Глазовский район» в чемпионате г. Глазова по волейболу, среди женских команд (8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сборной команды МО «Глазовский район» в чемпионате г. Глазова по волейболу, среди мужских команд (8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тренировочных сборов для сборной команды по баскетболу МО «Глазовский район» в рамках подготовки к отборочным соревнованиям в программе 25-х республиканских сельских спортивных игр (1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оревнований по лыжным гонкам г. Глазова и Глазовского района «Открытие зимнего сезона» (20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сборной команды МО «Глазовский район» в отборочных соревнованиях по баскетболу среди мужских команд сельских районов УР в программе 25-х республиканских сельских спортивных игр (10 чел.)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тренировочных сборов для сборной команды МО «Глазовский район» по лыжным гонкам в рамках подготовки к 25-ым республиканским сельским спортивным играм, д. Адам (11 че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физической культуры и спорта среди людей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людей с ограниченными возможностями здоровья проводится совместная зимняя и летняя спартакиада с пенсионерами и ветеранами Глазовского района. Участвуют в соревнованиях по лыжным гонкам, лёгкой атлетике, плаванью, настольному теннису, дартс, стрельбе из пневматической винтовки, настольные игры (джакколо, шаффлборд, новус), спортивной игре бочч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людей пенсионного возраста проведены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артакиада «Золотой возраст»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енство по лыжным гонкам, 64 чел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енство по шашкам, 33 че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енство по дартс, 71 чел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енство по плаванию, 30 чел,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енство по стрельбе, 64 че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енство по настольному теннису, 14 че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енство по лёгкой атлетике, 46 чел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артакиада УР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-ая зимняя спартакиада пенсионеров. 11 че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-ая летняя спартакиада пенсионеров. 14 че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-ая летняя спартакиада пенсионеров. 14 ч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спорта высших достижений, приобретение спортивной формы, инвентаря и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одготовки спортсменов разрядников, посредством проведения соревнований и командирования спортсменов на вышестоящие соревнова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В каждом муниципальном образовании при образовательных учреждениях и учреждениях культуры открыты спортивные залы, работает лыжная база в д.Адам. Районные и выездные (Республиканские) соревнования проходят согласно плану Министерства спорта У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вышение квалификации кадров в сфере физической культуры и спорт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тренеры-преподаватели и учителя физкультуры проходят курсы повышения квалификации согласно графику. Также были проведены Республиканские семинары по судейству, вид спорта – лыжные гонки, по итогам судьи получили судейские книжки «Судья первой категор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</w:rPr>
        <w:t>Создание условий для развития спортивно-оздоровительного туризм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сех муниципальных образованиях были проведены мероприятия по расчистке и уборке мест посещаемых турист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</w:rPr>
        <w:t>Популяризация здорового образа жизни в средствах массовой информации.</w:t>
      </w:r>
    </w:p>
    <w:p>
      <w:pPr>
        <w:pStyle w:val="Heading"/>
        <w:tabs>
          <w:tab w:val="clear" w:pos="708"/>
          <w:tab w:val="left" w:pos="284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>Все спортивные события, происходящие в районе, освещаются доступными средствами  массовой информации: местными газетами: «Иднакар», «Красное Знамя», «Я Молодой!», стенгазетами в учреждениях, новостями на официальном портале МО «Глазовский район», а также в группе «В Контакте» «Команда «Глазовский район»».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103"/>
        <w:gridCol w:w="3008"/>
      </w:tblGrid>
      <w:tr>
        <w:trPr>
          <w:trHeight w:val="46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ер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8 год</w:t>
            </w:r>
          </w:p>
        </w:tc>
      </w:tr>
      <w:tr>
        <w:trPr>
          <w:trHeight w:val="1084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о физкультурно-массовых мероприятий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зрослое население – 54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ДО «ДЮСШ» - 4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ТО – 26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алидный спорт – 18.</w:t>
            </w:r>
          </w:p>
        </w:tc>
      </w:tr>
      <w:tr>
        <w:trPr>
          <w:trHeight w:val="24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лено спортсменов-разрядник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исленность населения, занимающегося физической культурой и спортом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01</w:t>
            </w:r>
          </w:p>
        </w:tc>
      </w:tr>
      <w:tr>
        <w:trPr>
          <w:trHeight w:val="32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инвалидов, занимающихся физической культурой и спорт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</w:t>
            </w:r>
          </w:p>
        </w:tc>
      </w:tr>
      <w:tr>
        <w:trPr>
          <w:trHeight w:val="387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есовершеннолетних (3 – 14 ле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62</w:t>
            </w:r>
          </w:p>
        </w:tc>
      </w:tr>
      <w:tr>
        <w:trPr>
          <w:trHeight w:val="46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штатных работников физической культуры и спор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физической культуры и спорта в расчете на 1 жителя из средств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 руб.</w:t>
            </w:r>
          </w:p>
        </w:tc>
      </w:tr>
      <w:tr>
        <w:trPr>
          <w:trHeight w:val="22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портивных объектов, сооруж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латных физкультурных услуг и спортивно-зрелищных мероприят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исленность населения, занимающихся в спортивных секциях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3</w:t>
            </w:r>
          </w:p>
        </w:tc>
      </w:tr>
      <w:tr>
        <w:trPr>
          <w:trHeight w:val="24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анд, участвующих в районной спартакиад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Методист отдела физкультуры и спор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О «Глазовский район»                                                           Е.Н.Данил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6:00Z</dcterms:created>
  <dc:creator>Пользователь</dc:creator>
  <dc:description/>
  <cp:keywords/>
  <dc:language>en-US</dc:language>
  <cp:lastModifiedBy>Пользователь</cp:lastModifiedBy>
  <cp:lastPrinted>2018-10-18T09:11:00Z</cp:lastPrinted>
  <dcterms:modified xsi:type="dcterms:W3CDTF">2019-03-13T07:05:00Z</dcterms:modified>
  <cp:revision>14</cp:revision>
  <dc:subject/>
  <dc:title>Приложение № 1 к письму</dc:title>
</cp:coreProperties>
</file>