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 xml:space="preserve">31.10. 2024 года № 1.20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24 года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 xml:space="preserve">Бюджет района за 9 месяцев 2024 года исполнен в целом по доходам в объеме 700 395,4 тыс. рублей, что составляет 93,4 % к плану 9 месяцев 2024 г., к уровню прошлого года исполнение составило 114,5 % или получено доходов больше на 88 878,6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255 655,0 тыс. рублей или на 109,6 % к плану 9 месяцев 2024 г. К уровню прошлого года исполнение составило 178,6 % или получено доходов больше на 112 518,9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36,5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4 год и на плановый период 2025 и 2026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92 934,0 рублей, что составляет 100% к плану 9 месяцев 2024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15 148,2 тыс. рублей, что составляет 100% к плану 9 месяцев 2024 г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в сумме 6 433,8 тыс. рублей, что составляет 100% к плану 9 месяцев 2024 года.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200 890,3 тыс. рублей, что составляет 100% к плану 9 месяцев 2024 г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62 286,6 тыс. рублей или на 50,8% к плану 9 месяцев 2024 г, в связи с не поступившими денежными средствами из республиканского бюджета на реализацию мероприятий муниципальных программ энергосбережения и повышения энергетической эффективности в сумме 948,6 тыс. рублей,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в сумме 10 394,2 тыс. рублей,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 в сумме 49 027,2 тыс. рублей.</w:t>
      </w:r>
    </w:p>
    <w:p>
      <w:pPr>
        <w:pStyle w:val="Normal"/>
        <w:rPr>
          <w:highlight w:val="yellow"/>
        </w:rPr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67 287,3 тыс. рублей или 85,8 % к плану 9 месяцев 2024 г., в связи с не поступившими денежными средствами из республиканского бюджета на ремонт и реконструкцию памятников, обелисков, мемориалов участникам ВОВ в сумме 5 085,9 тыс.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595,5 тыс. рублей,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сумме  329,4 тыс. рублей, на реализацию в УР проектов инициативного бюджетирования выдвигаемых с лицами с инвалидностью в сумме 2 000,0 тыс. рублей, на обеспечение первичных мер пожарной безопасности в границах населенных пунктов в сумме 1 542,8 рублей, на организацию отдельных мероприятий, направленных на пожарную безопасность населенных пунктов, подверженных угрозе ландшафтных (природных) пожаров в сумме 1 435,6 тыс. рублей, на обеспечение безопасности людей на водных объектах в сумме 147,2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53 950,3 тыс. рублей или на 115,7 % к плану 9 месяцев 2024 г. и неналоговые платежи в сумме 101 704,7 тыс. рублей или на 101,5 % к плану 9 месяцев 2024г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117 757,7 тыс. рублей или 46,1 %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9 месяцев 2024г в сумме 102 080,9 тыс. рублей поступило в сумме 117 757,7 тыс. рублей, исполнение составило 115,4 % к плану или поступило налога больше в сумме 15 676,8 тыс. рублей. К аналогичному периоду прошлого года увеличение поступления налога составило 122,6 % или получено больше на 21 684,7 тыс. рублей. 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9 месяцев 2024 г в сумме 19 571,9 тыс. рублей, поступило в сумме 21 048,7 тыс. рублей или на 107,5 % к плану. К</w:t>
      </w:r>
      <w:r>
        <w:rPr/>
        <w:t xml:space="preserve"> аналогичному периоду прошлого года уменьшение поступления доходов составило на 94,5 %, или получено меньше на 1 223,2 тыс. рублей. Снижен норматив отчислений в бюджет муниципального округа в 2023 году составлял 0,5452, а в 2024 году  0,5254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9 месяцев 2024 г в сумме   3 424,0 тыс. рублей, поступило в сумме 5 814,5 тыс. рублей,  исполнение составило 169,8 % к плану или поступило налога больше на 2 390,5 тыс. рублей. С 1 января 2022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4 год составил 15,0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9 месяцев 2024 г.  в сумме 2 079,0 тыс. рублей поступило 2 205,3 тыс. рублей, исполнение составило 106,1 % к плану или поступило налога больше на 126,3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95,2 %, или получено меньше на 111,0 тыс. рублей.        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9 месяцев 2024 г. в сумме 1 555,0 тыс. рублей, поступило 2 133,3 тыс. рублей, исполнение составило 137,2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201,7 %, или получено больше на 1 075,8 тыс. рублей.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9 месяцев 2024 г в сумме 190,0 тыс. рублей поступило 852,4 тыс. рублей, исполнение составило 448,6 % к плану или поступило налога больше на 662,4 тыс. рублей. К аналогичному периоду прошлого года поступление налога составило 283,7 %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9 месяцев 2024 г  в сумме 4 067,0 тыс. рублей поступило 3 602,4 тыс. рублей, исполнение составило 88,6 % или поступило налога меньше на 464,6 тыс. рублей. К аналогичному периоду прошлого года увеличение поступления составило на 121,9 % или получено больше на 648,3 тыс. рублей.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9 месяцев 2024 года составили в сумме 406,8 тыс. рублей, при плане 0 рублей. Поступили долги прошлых лет от АО «Удмуртское автодорожное предприятие»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9 месяцев 2024 г в сумме 103,0 тыс. рублей, поступления составили 129,2 тыс. рублей, исполнение составило 125,4 % к плану. К аналогичному периоду прошлого года поступление налога увеличилось на 103,2 % или получено больше на 3,9 тыс. рублей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9 месяцев 2024 г. в сумме 1 600,0 тыс. рублей, поступило доходов в сумме 2 106,9 тыс. рублей, исполнение составило 131,7 % или поступило больше на 506,9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й доходов составило 167,3 %, или получено больше на 847,5 тыс. рублей. Задолженность по арендной плате за земельные участки в сравнении с началом года увеличилась на 311,6 тыс. рублей и по состоянию на 01.10.2024 г. составила 9 724,9 тыс. рублей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9 месяцев 2024 г. в сумме 1 470,0  тыс. рублей, поступило доходов в сумме 1 026,2 тыс. рублей, исполнение составило 69,8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05,2 %, или получено больше на 51,0 тыс. рублей. Задолженность по сравнению с началом года увеличилась на 355,4 тыс. рублей и по состоянию на 01.10.2024 года составила 1 933,4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9 месяцев 2024 г в сумме 413,5 тыс. рублей, поступило доходов в сумме 961,6 тыс. рублей, исполнение составило 232,6 % к плану. Увеличение поступления к аналогичному периоду прошлого года составило 217,5 % или получено доходов больше на 519,5 тыс. рублей за счет поступления долгов по претензионной работе. Задолженность у нанимателей по состоянию на 01.10.2024 года составила в сумме 3 268,1 тыс. рублей, по сравнению с началом года увеличилась на 1,9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9 месяцев 2024 г. в сумме 233,0 тыс. рублей, поступило доходов в сумме 39,4 тыс. рублей, исполнение составило 16,9 % к плану или поступило меньше на 193,6 тыс. рублей. К аналогичному периоду прошлого года уменьшение поступления составило на 29,0 % или получено меньше на 96,3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9 месяцев 2024 г. в сумме 2 443,5 тыс. рублей, поступило доходов в сумме 2 776,3 тыс. рублей исполнение составило 113,6 % к плану или больше на 332,8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99,6 %, или получено доходов меньше в сумме на 10,9 тыс. рублей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9 месяцев 2024 г. 83 806,3 тыс. рублей поступления составили 83 806,3 тыс. рублей исполнение составило 100,0 %. </w:t>
      </w:r>
      <w:r>
        <w:rPr>
          <w:lang w:eastAsia="ar-SA"/>
        </w:rPr>
        <w:t>Продажа ООО «Октябрьский» со 100 % долей уставного капитал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9 месяцев 2024 г. в сумме 4 070,0 тыс. рублей, поступило доходов в сумме 4 587,4 тыс. рублей, что составило 112,7  % к плану или больше на 517,4 тыс. рублей. К аналогичному периоду прошлого года исполнение составило 116,3 % или получено больше доходов в сумме  642,8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9 месяцев</w:t>
        <w:tab/>
        <w:t xml:space="preserve"> 2024 г. в сумме 90,0 рублей исполнены в сумме 388,8 тыс. рублей или на 432,0 % к плану. К аналогичному периоду прошлого года  поступлений увеличилось на 280,9 % или получено больше на 250,4 тыс. рублей.  Темп роста обусловлен поступлениями за ненадлежащее исполнение обязательств перед Администрацией муниципального образования  штрафов в сумме 34,8 тыс. рублей; возмещение ущерба причиненного окружающей среде 338,1 тыс. рублей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301,5 тыс. рублей и по состоянию на 01.10.2024 года составила в сумме 5 778,2 тыс. рублей, в том числе:</w:t>
      </w:r>
    </w:p>
    <w:p>
      <w:pPr>
        <w:pStyle w:val="Normal"/>
        <w:rPr/>
      </w:pPr>
      <w:r>
        <w:rPr/>
        <w:t>- по налогу на доходы физ. лиц – 3 395,6 тыс. рублей;</w:t>
      </w:r>
    </w:p>
    <w:p>
      <w:pPr>
        <w:pStyle w:val="Normal"/>
        <w:rPr/>
      </w:pPr>
      <w:r>
        <w:rPr/>
        <w:t>- по упрощенной системе налогообложения – 102,0 тыс. рублей;</w:t>
      </w:r>
    </w:p>
    <w:p>
      <w:pPr>
        <w:pStyle w:val="Normal"/>
        <w:rPr/>
      </w:pPr>
      <w:r>
        <w:rPr/>
        <w:t>- по единому сельскохозяйственному налогу – 35,9 тыс. рублей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 -      25,7 тыс. рублей; </w:t>
      </w:r>
    </w:p>
    <w:p>
      <w:pPr>
        <w:pStyle w:val="Normal"/>
        <w:rPr/>
      </w:pPr>
      <w:r>
        <w:rPr/>
        <w:t>- по налогу на имущество физических лиц – 391,9 тыс. рублей;</w:t>
      </w:r>
    </w:p>
    <w:p>
      <w:pPr>
        <w:pStyle w:val="Normal"/>
        <w:rPr/>
      </w:pPr>
      <w:r>
        <w:rPr/>
        <w:t>- по земельному налогу – 1 339,6 тыс. рублей;</w:t>
      </w:r>
    </w:p>
    <w:p>
      <w:pPr>
        <w:pStyle w:val="Normal"/>
        <w:rPr/>
      </w:pPr>
      <w:r>
        <w:rPr/>
        <w:t>- по налогу на добычу распространенных полезных ископаемых – 314,9 тыс. рублей;</w:t>
      </w:r>
    </w:p>
    <w:p>
      <w:pPr>
        <w:pStyle w:val="Normal"/>
        <w:rPr/>
      </w:pPr>
      <w:r>
        <w:rPr/>
        <w:t>- по госпошлине по делам, рассматриваемым в арбитражных судах – 172,3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Бюджет района по расходам за 9 месяцев 2024 года исполнен в объеме 644 475,3 тыс. рублей или на 58,9% к годовому назначению,  уровень аналогичного периода прошлого года  (609 251,5 тыс. рублей или 63,6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9 месяцев 2024 года составили 375 560,3 тыс. рублей, что составило 58,3% </w:t>
      </w:r>
      <w:r>
        <w:rPr/>
        <w:t xml:space="preserve">всех произведенных расходов по бюджету (за аналогичный период 2023 года </w:t>
      </w:r>
      <w:r>
        <w:rPr>
          <w:rFonts w:eastAsia="NotDefSpecial;MS Mincho"/>
        </w:rPr>
        <w:t>312 465,7 тыс.</w:t>
      </w:r>
      <w:r>
        <w:rPr/>
        <w:t xml:space="preserve">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51,3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7,4% - 215 391,1 тыс.  рублей и на 42,6%,  за счет дотации МФ УР и собственных средств – 160 169,2 тыс. рублей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9 месяцев 2024 года исполнены в сумме 2 395,2 тыс. рублей или 90,3%  от утверждённых годовых бюджетных назначений (за аналогичный период 2023 года 1 902,6 тыс. рублей или 72,2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67 803,9 тыс. рублей, что составило 10,5% всех произведенных расходов. К уровню прошлого года расходы увеличились на 7 068,1 тыс. рублей.      </w:t>
      </w:r>
    </w:p>
    <w:p>
      <w:pPr>
        <w:pStyle w:val="Normal"/>
        <w:ind w:firstLine="708"/>
        <w:rPr>
          <w:b/>
          <w:b/>
          <w:highlight w:val="yellow"/>
        </w:rPr>
      </w:pPr>
      <w:r>
        <w:rPr/>
        <w:t>Продукты питания по казенным и бюджетным учреждениям профинансированы в объеме 10 424,1 тыс. рублей, (в том числе за счет родительской платы 1 356,3 тыс. рублей), что на 424,7 тыс. рублей меньше, чем за аналогичный период прошлого года,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ind w:firstLine="708"/>
        <w:rPr/>
      </w:pPr>
      <w:r>
        <w:rPr/>
        <w:t>За 9 месяцев 2024 года израсходовано средств резервного фонда в сумме 10,0 тыс.  рублей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8 905,0 тыс. рублей, что больше прошлого года на 153,9 тыс.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4 309,2 тыс. рублей, что на 538,3 тыс. рублей, меньше чем за аналогичный период 2023 года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9 месяцев 2024 года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559"/>
        <w:gridCol w:w="567"/>
        <w:gridCol w:w="1418"/>
        <w:gridCol w:w="1559"/>
        <w:gridCol w:w="709"/>
        <w:gridCol w:w="56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10.2024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89 36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 093 7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 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44 4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7 924,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7 2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3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3 2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0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4 3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8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 2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4 7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1 14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8 3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 00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 86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8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 7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9 8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4 55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7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3 6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2 76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2 8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1 3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19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9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 44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 684,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 9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103 212,9 тыс. рублей, или 70,1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6%. </w:t>
      </w:r>
      <w:r>
        <w:rPr/>
        <w:t xml:space="preserve">Доля заработной платы с отчислениями  составила 82 756,8 тыс. рублей или 80,2%, коммунальные услуги 3 267,9 тыс. рублей или 3,2%. </w:t>
      </w:r>
      <w:r>
        <w:rPr>
          <w:bCs/>
        </w:rPr>
        <w:t xml:space="preserve">В 2023 году за аналогичный период исполнение указанных расходов составляло </w:t>
      </w:r>
      <w:r>
        <w:rPr/>
        <w:t>58 270,1 тыс. рублей и 2 985,7 тыс. 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659,9 тыс. рублей, или 63,1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имеющейся вакантной должностью военно – учётного работника, а также с временной нетрудоспособностью работников, по болезни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3 200,7 тыс. рублей или 40,7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 Низкое исполнение, в связи с отсутствием актов выполненных работ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38 333,4 тыс. рублей, или 31,6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36 949,4 тыс. рублей, за аналогичный период 2023 года данная сумма 48 359,3 тыс. рублей. </w:t>
      </w:r>
      <w:r>
        <w:rPr>
          <w:bCs/>
        </w:rPr>
        <w:t xml:space="preserve">Низкое исполнение, в связи с отсутствием актов выполненных работ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57 788,6 тыс. рублей, или 31,6% показателя сводной бюджетной</w:t>
      </w:r>
      <w:r>
        <w:rPr>
          <w:bCs/>
        </w:rPr>
        <w:t xml:space="preserve"> росписи с учетом изменений. В структуре расходов 9%.</w:t>
      </w:r>
      <w:r>
        <w:rPr/>
        <w:t xml:space="preserve">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>88 890,7 тыс. рублей.</w:t>
      </w:r>
      <w:r>
        <w:rPr>
          <w:bCs/>
        </w:rPr>
        <w:t xml:space="preserve"> Низкое исполнение, в связи </w:t>
      </w:r>
      <w:r>
        <w:rPr>
          <w:color w:val="000000"/>
        </w:rPr>
        <w:t>с проведением торгов и строительством домов</w:t>
      </w:r>
      <w:r>
        <w:rPr>
          <w:bCs/>
        </w:rPr>
        <w:t xml:space="preserve"> по переселению граждан из аварийного жилищного фонда, а также</w:t>
      </w:r>
      <w:r>
        <w:rPr/>
        <w:t xml:space="preserve"> о</w:t>
      </w:r>
      <w:r>
        <w:rPr>
          <w:bCs/>
        </w:rPr>
        <w:t>платой актов по факту выполненных работ.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недостаточностью средств на выполнение мероприятий по «окрашенным» платежам,   указанных в Плане природоохранных мероприят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333 658,2 тыс. рублей, или 70,3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1,8%.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 xml:space="preserve">316 001,7 тыс. рублей, или 70,5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224 159,1 тыс. рублей или 67,2%.  На коммунальные услуги казенных и бюджетных учреждений составило 40 001,3 тыс. рублей, что составляет 12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асходы бюджета исполнены в сумме 101 369,9 тыс. рублей, или 71% показателя сводной бюджетной</w:t>
      </w:r>
      <w:r>
        <w:rPr>
          <w:rFonts w:eastAsia="Calibri"/>
          <w:bCs/>
        </w:rPr>
        <w:t xml:space="preserve"> росписи с учетом изменений (з</w:t>
      </w:r>
      <w:r>
        <w:rPr>
          <w:rFonts w:eastAsia="Calibri"/>
        </w:rPr>
        <w:t xml:space="preserve">а аналогичный период прошлого года 76 457,1 тыс. рублей, или 74,6%). </w:t>
      </w:r>
      <w:r>
        <w:rPr>
          <w:rFonts w:eastAsia="Calibri"/>
          <w:bCs/>
        </w:rPr>
        <w:t>В структуре общих расходов отрасль культуры занимает 15,7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eastAsia="Calibri"/>
          <w:bCs/>
          <w:highlight w:val="yellow"/>
        </w:rPr>
      </w:pPr>
      <w:r>
        <w:rPr>
          <w:rFonts w:eastAsia="Times New Roman"/>
          <w:bCs/>
        </w:rPr>
        <w:t xml:space="preserve">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бюджета исполнены в сумме 1,0 тыс. рублей или 33,3% показателя сводной бюджетной</w:t>
      </w:r>
      <w:r>
        <w:rPr>
          <w:rFonts w:eastAsia="Calibri"/>
          <w:bCs/>
        </w:rPr>
        <w:t xml:space="preserve"> росписи с учетом изменений.</w:t>
      </w:r>
      <w:r>
        <w:rPr>
          <w:rFonts w:eastAsia="Calibri"/>
        </w:rPr>
        <w:t xml:space="preserve"> Исполнение по подпрограмме предусмотрено в 4 квартале 2024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4 977,4 тыс. рублей, или 69,2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657,4 тыс. руб., или 12,1% показателя сводной бюджетной</w:t>
      </w:r>
      <w:r>
        <w:rPr>
          <w:bCs/>
        </w:rPr>
        <w:t xml:space="preserve"> росписи</w:t>
      </w:r>
      <w:r>
        <w:rPr/>
        <w:t>. Расходы по спортивным мероприятиям предусмотрены в 4 квартале 2024 год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615,9 тыс. рублей, или 21,1% показателя сводной бюджетной</w:t>
      </w:r>
      <w:r>
        <w:rPr>
          <w:bCs/>
        </w:rPr>
        <w:t xml:space="preserve"> росписи с учетом изменений, оплата производится в соответствие с графиком платежей и согласно,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Удельный вес расходов бюджета, формируемых в рамках муниципальных программ Глазовского района за 9 месяцев 2024 года – </w:t>
      </w:r>
      <w:r>
        <w:rPr>
          <w:rFonts w:eastAsia="NotDefSpecial;MS Mincho"/>
        </w:rPr>
        <w:t>98,2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За 9 месяцев 2024 года расходы на реализацию программ исполнены 632 965,1 тыс. рублей или 58,9% от уточненных годовых бюджетных ассигнований.</w:t>
      </w:r>
      <w:r>
        <w:rPr/>
        <w:t xml:space="preserve">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1,8%, «Развитие культуры» -15,7%, «Муниципальное управление» – 14,4%, «Муниципальное хозяйство» - 13,5%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24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4 год Решением о бюджете на 2024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4 год, установлен-ные сводной бюджетной росписью по состоянию на 1 октября 2024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4 год Решением о бюджете на 2024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24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85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66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62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97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767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864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36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3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95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30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59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5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1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52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 880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 492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943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6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961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29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 674,8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4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 971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75 217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 965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97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51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510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369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93 76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4 475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За 9 месяцев 2024 года средний уровень исполнения объема расходов бюджета по муниципальным программам 80,5% первоначальных бюджетных ассигнований и 58,9% показателя сводной бюджетной росписи с учетом изменений. Выше среднего исполнены расходы по шести муниципальным программам – 58,9%; «Формирование современной городской среды» - 93,2%; «Развитие культуры» – 71,0%; «Развитие образования и воспитание» - 70,4%; «Социальная поддержка населения» – 68,1%; "Муниципальное управление" – 65,6%; "Комплексные меры противодействия немедицинскому потреблению наркотических средств и их незаконному обороту в Глазовском районе" – 60% соответственно от показателя сводной бюджетной росписи с учетом изменений.  Низкое исполнение по программе «Сохранение здоровья и формирование здорового образа жизни населения» – 69%,</w:t>
      </w:r>
      <w:r>
        <w:rPr>
          <w:bCs/>
        </w:rPr>
        <w:t xml:space="preserve"> </w:t>
      </w:r>
      <w:r>
        <w:rPr/>
        <w:t>в связи с реализацией мероприятий в 4 квартале</w:t>
      </w:r>
      <w:r>
        <w:rPr>
          <w:bCs/>
        </w:rPr>
        <w:t xml:space="preserve"> 2024 года</w:t>
      </w:r>
      <w:r>
        <w:rPr/>
        <w:t>. Отсутствует исполнение по муниципальной программе, "Энергосбережение и повышение энергетической эффективности".</w:t>
      </w:r>
    </w:p>
    <w:p>
      <w:pPr>
        <w:pStyle w:val="Normal"/>
        <w:autoSpaceDE w:val="false"/>
        <w:ind w:firstLine="700"/>
        <w:rPr>
          <w:color w:val="000000"/>
        </w:rPr>
      </w:pPr>
      <w:r>
        <w:rPr>
          <w:color w:val="000000"/>
        </w:rPr>
        <w:t xml:space="preserve">В целях реализации Указов Президента Российской Федерации от 7 мая 2018 года, для обеспечения повышения уровня и качества жизни граждан, создания комфортных условий для их проживания, в 2024 году реализуется 4 национальных проекта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Исполнение бюджета за 9 месяцев 2024 года по расходам в разрезе национальных проектов отражено в таблице:</w:t>
      </w:r>
    </w:p>
    <w:p>
      <w:pPr>
        <w:pStyle w:val="Normal"/>
        <w:autoSpaceDE w:val="false"/>
        <w:ind w:firstLine="700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840"/>
        <w:gridCol w:w="1418"/>
        <w:gridCol w:w="1701"/>
      </w:tblGrid>
      <w:tr>
        <w:trPr>
          <w:tblHeader w:val="true"/>
          <w:trHeight w:val="304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01.10.2024г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5 581,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 539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trHeight w:val="94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ый проект "КУЛЬТУРА" федеральный проект «Культурная среда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 0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080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</w:rPr>
              <w:t>Национальный проект "ОБРАЗОВАНИЕ",</w:t>
            </w:r>
            <w:r>
              <w:rPr>
                <w:color w:val="000000"/>
                <w:sz w:val="20"/>
                <w:szCs w:val="20"/>
              </w:rPr>
              <w:t xml:space="preserve"> 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2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38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5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Успех каждого ребенка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Патриотическое воспитание граждан РФ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27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8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</w:rPr>
              <w:t>Национальный проект "ЖИЛЬЁ И ГОРОДСКАЯ СРЕДА",</w:t>
            </w:r>
            <w:r>
              <w:rPr>
                <w:color w:val="000000"/>
                <w:sz w:val="20"/>
                <w:szCs w:val="20"/>
              </w:rPr>
              <w:t xml:space="preserve"> 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968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901,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1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Формирование комфортной городской среды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43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20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>- 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 53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 69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421" w:hRule="atLeast"/>
        </w:trPr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циональный проект "ДЕМОГРАФИЯ" </w:t>
            </w:r>
            <w:r>
              <w:rPr>
                <w:color w:val="000000"/>
              </w:rPr>
              <w:t>федеральный проект «Финансовая поддержка семей при рождении детей»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0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</w:t>
      </w:r>
      <w:r>
        <w:rPr/>
        <w:t>бюджетной деятельности</w:t>
      </w:r>
      <w:r>
        <w:rPr>
          <w:sz w:val="22"/>
          <w:szCs w:val="22"/>
        </w:rPr>
        <w:t xml:space="preserve"> </w:t>
      </w:r>
      <w:r>
        <w:rPr/>
        <w:t>по состоянию на 1 октября 2024 года составила 85 303,3 тыс. руб.. в т. ч расчеты по безвозмездным поступлениям от министерств, расчеты по безвозмездным перечислениям бюджетным учреждениям – 27 113,6 тыс. руб.,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– 6 036,5 тыс. руб. По сравнению с началом года в целом кредиторская задолженность увеличилась на 45 947,5 тыс. руб.</w:t>
      </w:r>
    </w:p>
    <w:p>
      <w:pPr>
        <w:pStyle w:val="Normal"/>
        <w:ind w:firstLine="567"/>
        <w:rPr/>
      </w:pPr>
      <w:r>
        <w:rPr/>
        <w:t>Текущая кредиторская задолженность, в том числе просроченная кредиторская задолженность на 01 октября 2024 г. представлена в таблице.</w:t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838"/>
        <w:gridCol w:w="1843"/>
        <w:gridCol w:w="1451"/>
      </w:tblGrid>
      <w:tr>
        <w:trPr>
          <w:trHeight w:val="7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на 01.01.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на 01.10.24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5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7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5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8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86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843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65,8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752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163,0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30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97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/>
        <w:t>Просроченная кредиторская задолженность по казенным и бюджетным учреждениям по состоянию на 01.10.2024 года составила 946,3 тыс. руб., (в том числе за счет средств Республиканского бюджета 861,4 тыс. руб.), в том числе по казенным учреждениям составила 941,0 тыс. руб.:</w:t>
      </w:r>
    </w:p>
    <w:p>
      <w:pPr>
        <w:pStyle w:val="Normal"/>
        <w:ind w:firstLine="567"/>
        <w:rPr/>
      </w:pPr>
      <w:r>
        <w:rPr/>
        <w:t>коммунальные услуги составил 73,6 тыс. руб. (потребление электроэнергии);</w:t>
      </w:r>
    </w:p>
    <w:p>
      <w:pPr>
        <w:pStyle w:val="Normal"/>
        <w:ind w:firstLine="567"/>
        <w:rPr/>
      </w:pPr>
      <w:r>
        <w:rPr/>
        <w:t>прочие работы, услуги составили 856,2 тыс. руб. (устройство (обновление) противопожарных минерализованных полос – 753,7 тыс. руб., содержание бездомных животных – 102,5 тыс. руб.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составило 11,2 тыс. руб. (приобретение продуктов питания – 3,6 тыс. руб., приобретение канц. и хоз. товаров – 7,1 тыс. руб., приобретение мела, полотна – 0,5 тыс. руб.).</w:t>
      </w:r>
    </w:p>
    <w:p>
      <w:pPr>
        <w:pStyle w:val="Normal"/>
        <w:ind w:right="-2" w:firstLine="567"/>
        <w:rPr/>
      </w:pPr>
      <w:r>
        <w:rPr/>
        <w:t>По бюджетным учреждениям составила 5,3 тыс. руб.: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5,3 тыс. руб. (приобретение продуктов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меньшилась на 611 156,8 тыс. руб. и составила на 1 октября 2024 года 2 163 735,3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143 961,2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7 400,1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833 591,4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24 875,5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17 175,7 тыс. руб.</w:t>
      </w:r>
    </w:p>
    <w:p>
      <w:pPr>
        <w:pStyle w:val="Normal"/>
        <w:ind w:right="-2" w:firstLine="567"/>
        <w:rPr/>
      </w:pPr>
      <w:r>
        <w:rPr/>
        <w:t>Текущая дебиторская задолженность на 01 октября 2024 г. составила 36 731,4 тыс. руб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10.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3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3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97,5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0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2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0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7,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5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3,5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 953,5 тыс. руб., в том числе:</w:t>
      </w:r>
    </w:p>
    <w:p>
      <w:pPr>
        <w:pStyle w:val="Normal"/>
        <w:ind w:right="-2" w:firstLine="537"/>
        <w:rPr/>
      </w:pP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24 г. составили 9 745,9 тыс. руб., в т. ч. просроченная задолженность по ним составила 9 724,8 тыс. руб. Задолженность образовалась в результате неуплаты по договорам аренды земельных участков. По состоянию на 01.01.2024 г. была проведена претензионно-исковая работа по взысканию задолженности с должников. </w:t>
      </w:r>
    </w:p>
    <w:p>
      <w:pPr>
        <w:pStyle w:val="Normal"/>
        <w:ind w:right="-2" w:firstLine="537"/>
        <w:rPr/>
      </w:pPr>
      <w:r>
        <w:rPr/>
        <w:t>-юридическими лицами в сумме 1 165,2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672,0 тыс. руб. (ведется исполнительное производство).</w:t>
      </w:r>
    </w:p>
    <w:p>
      <w:pPr>
        <w:pStyle w:val="Normal"/>
        <w:ind w:right="-2" w:firstLine="53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933,3 тыс. руб., в том числе просроченная задолженность по ним составила 1 933,3 тыс. руб. Задолженность образовалась в результате неуплаты по договорам аренды имущества. По состоянию на 01.01.2024 г. была проведена претензионно-исковая работа по взысканию задолженности с должников:</w:t>
      </w:r>
    </w:p>
    <w:p>
      <w:pPr>
        <w:pStyle w:val="Normal"/>
        <w:ind w:right="-2" w:firstLine="537"/>
        <w:rPr/>
      </w:pPr>
      <w:r>
        <w:rPr/>
        <w:t xml:space="preserve">-1 258,5 тыс. руб., включена в 3-ю очередь удовлетворения требований  кредиторов; </w:t>
      </w:r>
    </w:p>
    <w:p>
      <w:pPr>
        <w:pStyle w:val="Normal"/>
        <w:ind w:right="-2" w:firstLine="537"/>
        <w:rPr/>
      </w:pPr>
      <w:r>
        <w:rPr/>
        <w:t>-162,4 тыс. руб. ведется исполнительное производство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 271,5 тыс. руб., в том числе просроченная задолженность составила 3 265,1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Доходы от размещения сезонного нестационарного торгового объекта на территории муниципального образования составили 3,0 тыс. руб., в том числе просроченная задолженность составила 3,0 тыс. руб.</w:t>
      </w:r>
    </w:p>
    <w:p>
      <w:pPr>
        <w:pStyle w:val="Normal"/>
        <w:ind w:right="-2" w:firstLine="567"/>
        <w:rPr/>
      </w:pPr>
      <w:r>
        <w:rPr/>
        <w:t>За 9 месяцев 2024 г. выставлено 111 претензий на сумму 2 611,6 тыс. руб. основного долга и пени на сумму 543,5 тыс. руб.</w:t>
      </w:r>
    </w:p>
    <w:p>
      <w:pPr>
        <w:pStyle w:val="Normal"/>
        <w:ind w:right="-2" w:firstLine="567"/>
        <w:rPr>
          <w:highlight w:val="yellow"/>
        </w:rPr>
      </w:pPr>
      <w:r>
        <w:rPr/>
        <w:t>Направлено 34 иска на сумму основного долга 1 850,5 тыс. руб., и сумму пени 496,3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10.2024 г. составил в сумме 44 001,0 тыс. рублей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44 001,0 тыс. рублей на покрытие дефицита бюджета и   на погашение долговых обязательств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За 9 месяцев 2024 г. за пользование коммерческим кредитом начислено и перечислено процентов в сумме  615,4 тыс. рублей, за пользование бюджетным кредитом начислено и перечислено 0,5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9 месяцев 2024 года бюджет района исполнен с профицитом в сумме 55 920,2 тыс. рублей.</w:t>
      </w:r>
    </w:p>
    <w:p>
      <w:pPr>
        <w:pStyle w:val="Normal"/>
        <w:suppressAutoHyphens w:val="true"/>
        <w:ind w:firstLine="567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2:00Z</dcterms:created>
  <dc:creator>Александр</dc:creator>
  <dc:description/>
  <cp:keywords/>
  <dc:language>en-US</dc:language>
  <cp:lastModifiedBy>User</cp:lastModifiedBy>
  <cp:lastPrinted>2024-10-31T14:47:00Z</cp:lastPrinted>
  <dcterms:modified xsi:type="dcterms:W3CDTF">2024-10-31T10:51:00Z</dcterms:modified>
  <cp:revision>114</cp:revision>
  <dc:subject/>
  <dc:title>Пояснительная записка об исполнении бюджета Глазовского района за 1 квартал 2006 года</dc:title>
</cp:coreProperties>
</file>