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ПЛАН МЕРОПРИЯТИЙ МУНИЦИПАЛЬНОЙ  ПРОГРАММЫ "ГАРМОНИЗАЦИЯ МЕЖЭТНИЧЕСКИХ ОТНОШЕНИЙ, ПРОФИЛАКТИКА ЭКСТРЕМИЗМА И ТЕРРОРИЗМА  НА ТЕРРИТОРИИ МУНИЦИПАЛЬНОГО ОБРАЗОВАНИЯ «ГЛАЗОВСКИЙ РАЙОН» НА  2014 ГОД»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620"/>
        <w:gridCol w:w="1620"/>
        <w:gridCol w:w="2900"/>
        <w:gridCol w:w="340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Источники финанс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Объем финансирования</w:t>
            </w:r>
          </w:p>
          <w:p>
            <w:pPr>
              <w:pStyle w:val="Heading3"/>
              <w:spacing w:before="0" w:after="0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(тыс.руб.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Исполнители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Ожидаемые результаты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28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Heading3"/>
              <w:spacing w:before="280" w:after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1. Организационное обеспечение реализации Программы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1"/>
                <w:numId w:val="3"/>
              </w:numPr>
              <w:spacing w:before="280" w:after="280"/>
              <w:rPr>
                <w:b w:val="false"/>
                <w:b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  <w:t>Обеспечение функционирования</w:t>
            </w:r>
          </w:p>
          <w:p>
            <w:pPr>
              <w:pStyle w:val="Heading3"/>
              <w:rPr>
                <w:b w:val="false"/>
                <w:b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  <w:t xml:space="preserve">- Антитеррористической комиссии Администрации МО «Глазовский район» </w:t>
            </w:r>
          </w:p>
          <w:p>
            <w:pPr>
              <w:pStyle w:val="Heading3"/>
              <w:spacing w:before="280" w:after="0"/>
              <w:rPr>
                <w:b w:val="false"/>
                <w:b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  <w:t>- рабочей группы по вопросам гармонизации межэтнических отно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280"/>
              <w:rPr>
                <w:b w:val="false"/>
                <w:b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Heading3"/>
              <w:rPr>
                <w:b w:val="false"/>
                <w:b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  <w:t>Председатель комиссии</w:t>
            </w:r>
          </w:p>
          <w:p>
            <w:pPr>
              <w:pStyle w:val="Heading3"/>
              <w:spacing w:before="280" w:after="0"/>
              <w:rPr>
                <w:b w:val="false"/>
                <w:b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  <w:t>Председатель рабочей группы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  <w:t>Повышение уровня межведомственного взаимодействия и координации деятельности органов государственной власти Удмуртской Республики, территориальных органов власти, органов местного самоуправления в вопросах профилактики терроризма и экстремизма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  <w:t>1.2. Осуществление контроля за соблюдением инициаторами публичных акций положений Федерального закона от 19.06.2004 года № 54-ФЗ «О собраниях, митингах, демонстрациях, шествиях и пикетированиях» и Закона Удмуртской республики от 28.06.2005 года № 27-РЗ « О порядке подачи уведомления о проведении публичного мероприятия на территории Удмуртской Республик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МВД  России «Глазовский»  (по согласованию),</w:t>
            </w:r>
          </w:p>
          <w:p>
            <w:pPr>
              <w:pStyle w:val="Heading3"/>
              <w:spacing w:before="280" w:after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  <w:t>1.3. Проведение целевых профилактических мероприятий по предупреждению и противодействию проявления терроризма и экстремизма, вовлечения в экстремистскую деятельность молоде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МВД  России «Глазовский»  (по согласованию),</w:t>
            </w:r>
          </w:p>
          <w:p>
            <w:pPr>
              <w:pStyle w:val="Heading3"/>
              <w:spacing w:before="280" w:after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ind w:left="-540" w:firstLine="540"/>
              <w:rPr>
                <w:b w:val="false"/>
                <w:b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  <w:t xml:space="preserve">1.4. Осуществление контроля комплексных мероприятий, направленных на усиление миграционного потока за пребыванием на территории района иностранных граждан и лиц без граждан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МВД  России «Глазовский»  (по согласованию),</w:t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УФМС России по УР в г.Глазове</w:t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Главы сельских поселений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  <w:t xml:space="preserve">1.5. Реализация комплекса мер по выявлению и пресечению каналов незаконного поступления и оборота на территории района оружия, боеприпасов, взрывчатых, радиоактивных и ядовитых веществ, биологически опасных агент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МВД  России «Глазовский»  (по согласованию),</w:t>
            </w:r>
          </w:p>
          <w:p>
            <w:pPr>
              <w:pStyle w:val="Heading3"/>
              <w:spacing w:before="280" w:after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2. Информационное, методическое обеспечение мер по профилактике терроризма, этноконфессионального экстремизма и ксенофобии, формирование культуры толерантности в обществе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  <w:t>2.1. Информирование в средствах массовой информации  результатов деятельности Межмуниципального отдела МВД России «Глазовский» в сфере профилактики и борьбы с терроризмом и экстремиз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  <w:t xml:space="preserve">МО МВД  России «Глазовский»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  <w:t>Формирование общественного мнения по предотвращению МВД возможных проявлений терроризма и экстремизма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  <w:t>2.2. Проведение в образовательных учреждениях, клубных учреждениях лекций, бесед,   мероприятий, направленных  на профилактику проявлений терроризма, экстремизма, нелегальной миграции и ксенофобии, преступлений против лич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  <w:t>Руководители учреждений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  <w:t>Повышение информационной обеспеченности учащихся, молодежь, население в сфере предупреждения террористических актов, экстремистских акций, межнациональных конфликтов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  <w:t>2.3. размещение в местах массового пребывания граждан информационных материалов о действиях в случае возникновения угроз террористического характера, а также размещение соответствующей информации на стенд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b w:val="false"/>
                <w:b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b w:val="false"/>
                <w:b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b w:val="false"/>
                <w:b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b w:val="false"/>
                <w:b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  <w:t>2.4. Мониторинг национального состава жителей Глазовского района, взаимодействия с проживающими на территории района лицами, прибывшими из других регионов Российской Федерации и стран СН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80"/>
              <w:rPr>
                <w:b w:val="false"/>
                <w:b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  <w:t>Главы муниципальных образований-сельских поселений</w:t>
            </w:r>
          </w:p>
          <w:p>
            <w:pPr>
              <w:pStyle w:val="Heading3"/>
              <w:spacing w:before="280" w:after="0"/>
              <w:rPr>
                <w:b w:val="false"/>
                <w:b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  <w:t>Заместитель главы Администрации по социальным вопросам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  <w:t>оперативная диагностика и прогнозирование социальных рисков в этноконфессиональной сфере, выработка мер по результатам исследований по противодействию экстремизму и ксенофобии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  <w:t>2.5. взаимообмен информацией о проявлениях терроризма и экстремизма, а также о физических и юридических лицах, в отношении которых  имеются сведения о причастности к экстремистской и террористическ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80"/>
              <w:rPr>
                <w:b w:val="false"/>
                <w:b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  <w:t>МО МВД России  «Глазовский»</w:t>
            </w:r>
          </w:p>
          <w:p>
            <w:pPr>
              <w:pStyle w:val="Heading3"/>
              <w:rPr>
                <w:b w:val="false"/>
                <w:b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  <w:t>УФСБ РФ по УР в г.Глазове</w:t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УФМС России по УР в г.Глазове</w:t>
            </w:r>
          </w:p>
          <w:p>
            <w:pPr>
              <w:pStyle w:val="Heading3"/>
              <w:rPr>
                <w:b w:val="false"/>
                <w:b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  <w:t>УФСКН РФ по УР в г.Глазове</w:t>
            </w:r>
          </w:p>
          <w:p>
            <w:pPr>
              <w:pStyle w:val="Heading3"/>
              <w:spacing w:before="280" w:after="0"/>
              <w:rPr>
                <w:b w:val="false"/>
                <w:b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  <w:t>своевременное принятие мер по недопущению проявлений терроризма и экстремизма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3. Реализация мероприятий общественный объединений, учреждений и организаций, направленных на гармонизацию межэтнических отношений, профилактику этноконфессионального экстремизма и ксенофобии в обществе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  <w:t>3.1. участие  в конкурсах, направленных на развитие межэтнической толерант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80"/>
              <w:rPr>
                <w:b w:val="false"/>
                <w:b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  <w:t>Руководители учреждений</w:t>
            </w:r>
          </w:p>
          <w:p>
            <w:pPr>
              <w:pStyle w:val="Heading3"/>
              <w:spacing w:before="280" w:after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  <w:t>Председатели общественных объединений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  <w:t>Пропаганда в обществе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  <w:t>идей толерантности, межнационального сотрудничества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  <w:t>3.2. участие в республиканских акциях по противодействию и профилактике проявлений экстремизма в молодежной сре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  <w:t>Отдел культуры и молодежной политики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b w:val="false"/>
                <w:b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  <w:t>3.3. организация и проведение тематических мероприятий  по вопросам знания разных этнокультур, толерантного отношения к ни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80"/>
              <w:rPr>
                <w:b w:val="false"/>
                <w:b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  <w:t>отдел культуры и молодежной политики</w:t>
            </w:r>
          </w:p>
          <w:p>
            <w:pPr>
              <w:pStyle w:val="Heading3"/>
              <w:rPr>
                <w:b w:val="false"/>
                <w:b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  <w:t>управление образования</w:t>
            </w:r>
          </w:p>
          <w:p>
            <w:pPr>
              <w:pStyle w:val="Heading3"/>
              <w:spacing w:before="280" w:after="0"/>
              <w:rPr>
                <w:b w:val="false"/>
                <w:b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  <w:t>руководители национально-культурных объединений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b w:val="false"/>
                <w:b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  <w:t>3.4. фестиваль молодежи «Приходите в гости к на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  <w:t>бюджет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  <w:t>3,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  <w:t>отдел культуры и молодежной политики, МЦ «Диалог»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b w:val="false"/>
                <w:b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  <w:t>3.5. акция «День родного язы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  <w:t>бюджет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  <w:t>1,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80"/>
              <w:rPr>
                <w:b w:val="false"/>
                <w:b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  <w:t>отдел культуры и молодежной политики, МЦ «Диалог»</w:t>
            </w:r>
          </w:p>
          <w:p>
            <w:pPr>
              <w:pStyle w:val="Heading3"/>
              <w:rPr>
                <w:b w:val="false"/>
                <w:b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  <w:t>управление образования</w:t>
            </w:r>
          </w:p>
          <w:p>
            <w:pPr>
              <w:pStyle w:val="Heading3"/>
              <w:spacing w:before="280" w:after="0"/>
              <w:rPr>
                <w:b w:val="false"/>
                <w:b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  <w:t>руководители национально-культурных объединений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b w:val="false"/>
                <w:b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 Районный национальный конкурс среди девочек дошкольного возраста «Чебера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true"/>
              <w:numPr>
                <w:ilvl w:val="2"/>
                <w:numId w:val="2"/>
              </w:numPr>
              <w:suppressAutoHyphens w:val="true"/>
              <w:spacing w:before="0" w:after="0"/>
              <w:jc w:val="both"/>
              <w:rPr>
                <w:b w:val="false"/>
                <w:b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  <w:t>бюджет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true"/>
              <w:numPr>
                <w:ilvl w:val="2"/>
                <w:numId w:val="2"/>
              </w:numPr>
              <w:suppressAutoHyphens w:val="true"/>
              <w:spacing w:before="0" w:after="0"/>
              <w:jc w:val="both"/>
              <w:rPr/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  <w:t>1,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80"/>
              <w:rPr>
                <w:b w:val="false"/>
                <w:b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  <w:t>отдел культуры и молодежной политики, МЦ «Диалог»</w:t>
            </w:r>
          </w:p>
          <w:p>
            <w:pPr>
              <w:pStyle w:val="Heading3"/>
              <w:rPr>
                <w:b w:val="false"/>
                <w:b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  <w:t>управление образования</w:t>
            </w:r>
          </w:p>
          <w:p>
            <w:pPr>
              <w:pStyle w:val="Heading3"/>
              <w:keepNext w:val="true"/>
              <w:numPr>
                <w:ilvl w:val="2"/>
                <w:numId w:val="2"/>
              </w:numPr>
              <w:suppressAutoHyphens w:val="true"/>
              <w:spacing w:before="0" w:after="0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  <w:t>руководители национально-культурных объединений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0" w:hanging="0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54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 Районный национальный конкурс среди мальчиков дошкольного возраста «Пичи пи-усточи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80"/>
              <w:rPr>
                <w:b w:val="false"/>
                <w:b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  <w:t>бюджет района</w:t>
            </w:r>
          </w:p>
          <w:p>
            <w:pPr>
              <w:pStyle w:val="Heading3"/>
              <w:rPr>
                <w:b w:val="false"/>
                <w:b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Heading3"/>
              <w:rPr>
                <w:b w:val="false"/>
                <w:b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Heading3"/>
              <w:spacing w:before="280" w:after="0"/>
              <w:rPr>
                <w:b w:val="false"/>
                <w:b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80"/>
              <w:rPr/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  <w:t>1,5</w:t>
            </w:r>
          </w:p>
          <w:p>
            <w:pPr>
              <w:pStyle w:val="Heading3"/>
              <w:rPr>
                <w:b w:val="false"/>
                <w:b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Heading3"/>
              <w:rPr>
                <w:b w:val="false"/>
                <w:b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Heading3"/>
              <w:spacing w:before="280" w:after="0"/>
              <w:rPr>
                <w:b w:val="false"/>
                <w:b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80"/>
              <w:rPr>
                <w:b w:val="false"/>
                <w:b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  <w:t>отдел культуры и молодежной политики, МЦ «Диалог»</w:t>
            </w:r>
          </w:p>
          <w:p>
            <w:pPr>
              <w:pStyle w:val="Heading3"/>
              <w:rPr>
                <w:b w:val="false"/>
                <w:b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  <w:t>управление образования</w:t>
            </w:r>
          </w:p>
          <w:p>
            <w:pPr>
              <w:pStyle w:val="Heading3"/>
              <w:spacing w:before="280" w:after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  <w:t>руководители национально-культурных объединений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4. Повышение антитеррористической защищенности объектов социальной инфраструктуры и объектов с массовым пребыванием граждан. Проведение мероприятий профилактического характера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  Проведение антитеррористических учений,  тренировок по  эвакуации из образовательных учреждений, учреждений культуры и иных мест массового сбора людей при обнаружении посторонних предметов, подозрительного транспортного средства, ложных сообщений о готовящемся терак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80"/>
              <w:rPr>
                <w:b w:val="false"/>
                <w:b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  <w:t>отдел по делам ГО,ЧС и мобилизационной работе Администрации района</w:t>
            </w:r>
          </w:p>
          <w:p>
            <w:pPr>
              <w:pStyle w:val="Heading3"/>
              <w:rPr>
                <w:b w:val="false"/>
                <w:b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Heading3"/>
              <w:spacing w:before="280" w:after="0"/>
              <w:rPr>
                <w:b w:val="false"/>
                <w:b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  <w:t>руководители учреждений социальной сферы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  <w:t xml:space="preserve">повышение уровня антитеррористической  и противодиверсионной защищенности объектов, отработка организованной эвакуации  из мест массового сбора людей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Проведение комплексных обследований объектов социальной сферы на предмет антитеррористической защищенности и  системы охра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  <w:t>председатель антитеррористической комиссии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  <w:t>проверка качества организации круглосуточного дежурства на объектах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 мониторинг средств массовой информации с целью выявления материалов, содержащих публичные призывы к осуществлению террористической деятельности или публично оправдывающих терроризм, других экстремистских материа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80"/>
              <w:rPr>
                <w:b w:val="false"/>
                <w:b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  <w:t>МО МВД России  «Глазовский»</w:t>
            </w:r>
          </w:p>
          <w:p>
            <w:pPr>
              <w:pStyle w:val="Heading3"/>
              <w:rPr>
                <w:b w:val="false"/>
                <w:b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  <w:t>УФСБ РФ по УР в г.Глазове</w:t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УФМС России по УР в г.Глазове</w:t>
            </w:r>
          </w:p>
          <w:p>
            <w:pPr>
              <w:pStyle w:val="Heading3"/>
              <w:spacing w:before="280" w:after="0"/>
              <w:rPr>
                <w:b w:val="false"/>
                <w:b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  <w:t>заместитель главы Администрации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  <w:t>минимизация вероятности появления в средствах массовой информации, сети «Интернет» материалов, направленных на унижение национального достоинства, на возбуждение расовой, национальной  или религиозной розни , а также социальной розни, связанной с насилием или призывами к насилию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right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7,0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b w:val="false"/>
                <w:b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b w:val="false"/>
                <w:b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</w:r>
          </w:p>
        </w:tc>
      </w:tr>
    </w:tbl>
    <w:p>
      <w:pPr>
        <w:pStyle w:val="Heading3"/>
        <w:rPr>
          <w:caps/>
          <w:color w:val="000000"/>
          <w:sz w:val="22"/>
          <w:szCs w:val="22"/>
          <w:shd w:fill="FFFFFF" w:val="clear"/>
        </w:rPr>
      </w:pPr>
      <w:r>
        <w:rPr>
          <w:caps/>
          <w:color w:val="000000"/>
          <w:sz w:val="22"/>
          <w:szCs w:val="22"/>
          <w:shd w:fill="FFFFFF" w:val="clear"/>
        </w:rPr>
        <w:t>Итого: Семь тысяч рублей 00 копеек.</w:t>
      </w:r>
    </w:p>
    <w:p>
      <w:pPr>
        <w:pStyle w:val="Heading3"/>
        <w:rPr>
          <w:caps/>
          <w:color w:val="000000"/>
          <w:sz w:val="22"/>
          <w:szCs w:val="22"/>
          <w:shd w:fill="FFFFFF" w:val="clear"/>
        </w:rPr>
      </w:pPr>
      <w:r>
        <w:rPr>
          <w:caps/>
          <w:color w:val="000000"/>
          <w:sz w:val="22"/>
          <w:szCs w:val="22"/>
          <w:shd w:fill="FFFFFF" w:val="clear"/>
        </w:rPr>
      </w:r>
    </w:p>
    <w:p>
      <w:pPr>
        <w:pStyle w:val="Heading3"/>
        <w:spacing w:before="280" w:after="280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5:07:00Z</dcterms:created>
  <dc:creator>Пользователь</dc:creator>
  <dc:description/>
  <cp:keywords/>
  <dc:language>en-US</dc:language>
  <cp:lastModifiedBy>Пользователь</cp:lastModifiedBy>
  <cp:lastPrinted>2014-03-04T10:22:00Z</cp:lastPrinted>
  <dcterms:modified xsi:type="dcterms:W3CDTF">2014-03-04T07:25:00Z</dcterms:modified>
  <cp:revision>8</cp:revision>
  <dc:subject/>
  <dc:title>ПЛАН МЕРОПРИЯТИЙ РЕСПУБЛИКАНСКОЙ ЦЕЛЕВОЙ ПРОГРАММЫ "ГАРМОНИЗАЦИЯ МЕЖЭТНИЧЕСКИХ ОТНОШЕНИЙ, ПРОФИЛАКТИКА ЭКСТРЕМИЗМА И ТЕРРОРИЗМА В УДМУРТСКОЙ РЕСПУБЛИКЕ" НА 2012 - 2014 ГОДЫ</dc:title>
</cp:coreProperties>
</file>