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Октябрьское» за 1 квартал 2021 года исполнен в целом по доходам в объеме 1075,5 тыс. руб., что составляет 98,1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100,4 тыс. руб. (94,7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975,1 тыс. руб. (98,5% от плана 1 квартал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5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9,3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72,1% или получено доходов меньше на 38,9 тыс. руб., в связи с уменьшением  поступлений земельного налога (меньше на 12,6 тыс.руб.) и  в связи с уменьшением поступления налога на имущество физических лиц (меньше на 29,6 тыс. руб.)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00,4 тыс. руб., неналоговые платежи отсутствую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- 59,5 тыс. руб. или 59,3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, при плане 6,0 тыс. руб., поступило 2,9 тыс. руб. или 48,3% к плану 1 квартала, недополучено 3,1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, при плане 45,0 тыс. руб., поступило 38,0 тыс. руб. или 84,4% к плану 1 квартала, недополучено 7,0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4,4 тыс. руб. и составила на 01.04.2021г. в сумме 87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4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41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7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Бюджет поселения по расходам исполнен в объеме 1017,3 тыс. руб. или 29,0% исполнения к уточненному плану, в том числе: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разделу «Общегосударственные вопросы» исполнение составило 333,3  тыс. руб. или  18,6% (за аналогичный период  2020 года – 315,5 тыс. рублей). На выплату заработной платы с отчислениями   направлено 270,8 тыс. руб., что составило 81,2 % всех расходов по органам управления. На оплату услуг связи  израсходовано 1,5 тыс. руб. (за аналогичный период  2020 года – 5,4 тыс. рублей), на оплату коммунальных услуг 19,8 тыс. руб. (за аналогичный период 2020 года – 14,6 тыс. рублей), на приобретение ГСМ 19,7 тыс. рублей (за аналогичный период 2020 года – 18,1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6,7 тыс. руб. при плане  102,3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33,8 тыс. рублей (за аналогичный период  2020 года – 31,9 тыс. рублей) при годовом плане 63,3 тыс. руб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19,9 тыс. рублей (годовой план 1054,7 тыс. рублей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0,8 тыс. рублей при плане 421,2 тыс. руб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 подразделу 0707 «Молодежная политика» расходы не осуществлялись (годовой план 10,0 тыс. руб.)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60,0 тыс. рублей кассовый расход составил 12,7 тыс. рублей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план 10,0 тыс. руб.)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, в результате образовавшейся экономии по торгам, в соответствии с уведомлением Министерства строительства, жилищно-коммунального хозяйства и энергетики №276-с от 26.02.21 года, уменьшена субсидия по комфортной среде на 55,7 тыс. рубле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 решениями Совета депутатов МО «Октябрьское» были направлены переходящие остатки на следующие цели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107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9"/>
        <w:gridCol w:w="7607"/>
        <w:gridCol w:w="801"/>
      </w:tblGrid>
      <w:tr>
        <w:trPr>
          <w:trHeight w:val="29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Октябрьское" (реш.№205 от 11.03.21г.)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Аппарат. Заработная плат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3</w:t>
            </w:r>
          </w:p>
        </w:tc>
      </w:tr>
      <w:tr>
        <w:trPr>
          <w:trHeight w:val="26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ппарат. Отчисления по заработной плат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,6</w:t>
            </w:r>
          </w:p>
        </w:tc>
      </w:tr>
      <w:tr>
        <w:trPr>
          <w:trHeight w:val="281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6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96,6</w:t>
            </w:r>
          </w:p>
        </w:tc>
      </w:tr>
    </w:tbl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состоянию на 31.03.2021 года просроченная кредиторская и дебиторская задолженность отсутствует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Октябрьское» по состоянию на 31.03.2021 года составляет 215,9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средства дорожного фонда 47,1 тыс. руб.;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собственные средства 168,8 тыс. руб.</w:t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1 года бюджет поселения исполнен с профицитом в сумме 58,2 тыс. руб.</w:t>
      </w:r>
    </w:p>
    <w:p>
      <w:pPr>
        <w:pStyle w:val="Normal"/>
        <w:ind w:firstLine="567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User</cp:lastModifiedBy>
  <cp:lastPrinted>2020-05-12T14:01:00Z</cp:lastPrinted>
  <dcterms:modified xsi:type="dcterms:W3CDTF">2021-05-13T12:31:00Z</dcterms:modified>
  <cp:revision>118</cp:revision>
  <dc:subject/>
  <dc:title>Пояснительная записка об исполнении бюджета</dc:title>
</cp:coreProperties>
</file>