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535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ind w:right="535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 </w:t>
        <w:tab/>
        <w:t xml:space="preserve">                           Распоряжением Администрации </w:t>
      </w:r>
    </w:p>
    <w:p>
      <w:pPr>
        <w:pStyle w:val="Normal"/>
        <w:keepNext w:val="true"/>
        <w:numPr>
          <w:ilvl w:val="0"/>
          <w:numId w:val="0"/>
        </w:numPr>
        <w:ind w:right="53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right="535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«Глазовский район»</w:t>
      </w:r>
    </w:p>
    <w:p>
      <w:pPr>
        <w:pStyle w:val="Normal"/>
        <w:keepNext w:val="true"/>
        <w:numPr>
          <w:ilvl w:val="0"/>
          <w:numId w:val="0"/>
        </w:numPr>
        <w:ind w:right="535" w:hanging="0"/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ab/>
        <w:t xml:space="preserve">                                                    № «_____» от__________ 2018 г.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lineRule="atLeast" w:line="240"/>
        <w:ind w:left="0" w:right="-285" w:hanging="0"/>
        <w:jc w:val="center"/>
        <w:rPr>
          <w:sz w:val="24"/>
        </w:rPr>
      </w:pPr>
      <w:r>
        <w:rPr>
          <w:sz w:val="24"/>
        </w:rPr>
        <w:t>ПОЛОЖЕНИЕ</w:t>
      </w:r>
    </w:p>
    <w:p>
      <w:pPr>
        <w:pStyle w:val="Heading5"/>
        <w:spacing w:lineRule="auto" w:line="240"/>
        <w:jc w:val="center"/>
        <w:rPr/>
      </w:pPr>
      <w:r>
        <w:rPr/>
        <w:t>о проведении 15-х районных зимних сельских спортивных игр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Цели и задачи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формирование сборной команды района для участия в 24-х Республиканских зимних сельских спортивных играх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 выявление сильнейших спортсменов района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 дальнейшее развитие и популяризация лыжного спорта среди населения района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  улучшение физкультурно-спортивной работы по месту жительств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Место и время проведения</w:t>
      </w:r>
    </w:p>
    <w:p>
      <w:pPr>
        <w:pStyle w:val="Normal"/>
        <w:jc w:val="both"/>
        <w:rPr/>
      </w:pPr>
      <w:r>
        <w:rPr>
          <w:sz w:val="24"/>
        </w:rPr>
        <w:t>д.Штанигурт, РДК «Искра», г.Глазов, ул. 2-ая Набережная 20 С-1, 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.01. 2018 г. в 09.00 ч. (стрельба, силовая гимнастика, дартс, спортивные семьи);</w:t>
      </w:r>
    </w:p>
    <w:p>
      <w:pPr>
        <w:pStyle w:val="Normal"/>
        <w:jc w:val="both"/>
        <w:rPr/>
      </w:pPr>
      <w:r>
        <w:rPr>
          <w:sz w:val="24"/>
        </w:rPr>
        <w:t xml:space="preserve">д.Адам, ул.Советская 16 А, МУДО «Детско-юношеская спортивная школа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7.01. 2018 г. в 08.30 ч. (лыжные гонки, полиатлон) – по регламенту соревн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Руководство соревнований и судей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е руководство осуществляет отдел физкультуры и спорта, непосредственное проведение возлагается на судейскую коллег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Участники соревнов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участию допускаются участники 2000 г. рождения и старше, а также 2004 г. и моложе в составе спортивных семей прошедшие медосмотр и допущенные к соревнованиям врачом. Пенсионеры и инвалиды, согласно Положения «Спорт – это сила»</w:t>
      </w:r>
    </w:p>
    <w:p>
      <w:pPr>
        <w:pStyle w:val="Normal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А СОРЕВНОВАНИЙ - лыжные гонки МАССТАРТ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22"/>
        <w:gridCol w:w="1509"/>
        <w:gridCol w:w="1882"/>
        <w:gridCol w:w="1870"/>
      </w:tblGrid>
      <w:tr>
        <w:trPr>
          <w:trHeight w:val="36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грамм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.), ход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команды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астников</w:t>
            </w:r>
          </w:p>
        </w:tc>
      </w:tr>
      <w:tr>
        <w:trPr>
          <w:trHeight w:val="18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ыжные гонки,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д классическ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че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е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ел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ий полиатло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д свобод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че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че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чел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евнования среди спортивных сем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д свобод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ел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че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+ мальчик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чел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+1 девочка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евнования среди руководител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н – 1 к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ж – 2 к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д свобод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чел.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 – 1 к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 – 2 к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– 1 к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 свобод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ограничен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Лыжные гонки в зачет «15-х районных зимних сельских спортивных игр»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Муж. - 18 - 29 лет – </w:t>
      </w:r>
      <w:r>
        <w:rPr>
          <w:sz w:val="24"/>
        </w:rPr>
        <w:t>10 км</w:t>
      </w:r>
      <w:r>
        <w:rPr>
          <w:b/>
          <w:sz w:val="24"/>
        </w:rPr>
        <w:t xml:space="preserve">;  30 – 39 лет - </w:t>
      </w:r>
      <w:r>
        <w:rPr>
          <w:sz w:val="24"/>
        </w:rPr>
        <w:t>10 км.</w:t>
      </w:r>
      <w:r>
        <w:rPr>
          <w:b/>
          <w:sz w:val="24"/>
        </w:rPr>
        <w:t>;  40-49 лет -</w:t>
      </w:r>
      <w:r>
        <w:rPr>
          <w:sz w:val="24"/>
        </w:rPr>
        <w:t>5 км;</w:t>
      </w:r>
      <w:r>
        <w:rPr>
          <w:b/>
          <w:sz w:val="24"/>
        </w:rPr>
        <w:t xml:space="preserve"> 50 лет и старше </w:t>
      </w:r>
      <w:r>
        <w:rPr>
          <w:sz w:val="24"/>
        </w:rPr>
        <w:t>– 5 км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Жен. - 18 - 29 лет – </w:t>
      </w:r>
      <w:r>
        <w:rPr>
          <w:sz w:val="24"/>
        </w:rPr>
        <w:t xml:space="preserve">5 км.;  </w:t>
      </w:r>
      <w:r>
        <w:rPr>
          <w:b/>
          <w:sz w:val="24"/>
        </w:rPr>
        <w:t xml:space="preserve">30 – 39 лет - </w:t>
      </w:r>
      <w:r>
        <w:rPr>
          <w:sz w:val="24"/>
        </w:rPr>
        <w:t>5 км.;</w:t>
      </w:r>
      <w:r>
        <w:rPr>
          <w:b/>
          <w:sz w:val="24"/>
        </w:rPr>
        <w:t xml:space="preserve"> 40-49 лет - </w:t>
      </w:r>
      <w:r>
        <w:rPr>
          <w:sz w:val="24"/>
        </w:rPr>
        <w:t>3 км.;</w:t>
      </w:r>
      <w:r>
        <w:rPr>
          <w:b/>
          <w:sz w:val="24"/>
        </w:rPr>
        <w:t xml:space="preserve">  50 лет и старше </w:t>
      </w:r>
      <w:r>
        <w:rPr>
          <w:sz w:val="24"/>
        </w:rPr>
        <w:t>– 3 км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Лыжные гонки в зачет соревнований «Спорт – это сила»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нсионер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жчины – 60 лет и старше – 2 к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нщины – 55 лет и старше – 1 к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валид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жчины и женщины, возраст 16 лет и старше – 1 км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олиатлон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ревнования проводятся в двух возрастных группах. Мужчины и женщины 18 - 39 лет и 40 лет и старше.</w:t>
      </w:r>
      <w:r>
        <w:rPr>
          <w:b/>
          <w:sz w:val="24"/>
        </w:rPr>
        <w:t xml:space="preserve"> Зачет по 3 лучшим результатам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Мужчины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Лыжная гонка 10 км. (18-39 лет), 5 км (40 лет и старше) ход свободны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рельба из пневматической винтовки (3 пробных и 5 зачетных выстрелов из положения стоя, расстояние 10 метров, мишень №8) - </w:t>
      </w:r>
      <w:r>
        <w:rPr>
          <w:b/>
          <w:sz w:val="24"/>
        </w:rPr>
        <w:t>Время на выполнение 10 мин</w:t>
      </w:r>
      <w:r>
        <w:rPr>
          <w:sz w:val="24"/>
        </w:rPr>
        <w:t xml:space="preserve">, подтягивание на перекладине - </w:t>
      </w:r>
      <w:r>
        <w:rPr>
          <w:b/>
          <w:sz w:val="24"/>
        </w:rPr>
        <w:t>Время на выполнение 4 минуты.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Женщины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Лыжная гонка 5 км (18-39 лет), 3 км - (40 лет и старше) ход свободный, стрельба из пневматической винтовки (3 пробных и 5 зачетных выстрелов из положения стоя, расстояние 10 метров, мишень №8) -</w:t>
      </w:r>
      <w:r>
        <w:rPr>
          <w:b/>
          <w:sz w:val="24"/>
        </w:rPr>
        <w:t xml:space="preserve"> Время на выполнение 10 мин</w:t>
      </w:r>
      <w:r>
        <w:rPr>
          <w:sz w:val="24"/>
        </w:rPr>
        <w:t xml:space="preserve">, сгибание/разгибание рук в упоре лежа - </w:t>
      </w:r>
      <w:r>
        <w:rPr>
          <w:b/>
          <w:sz w:val="24"/>
        </w:rPr>
        <w:t>Время на выполнение 4 мину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u w:val="single"/>
        </w:rPr>
        <w:t>Соревнования руководителей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ы муниципальных образований сельских поселений, руководители сельскохозяйственных предприятий, директора школ или директор Дома культуры.</w:t>
      </w:r>
    </w:p>
    <w:p>
      <w:pPr>
        <w:pStyle w:val="Normal"/>
        <w:jc w:val="both"/>
        <w:rPr/>
      </w:pPr>
      <w:r>
        <w:rPr>
          <w:sz w:val="24"/>
        </w:rPr>
        <w:t>Стрельба из электронного оружия – (10 зачетных выстрелов, расстояние 10 метров, мишень №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андный результат складывается из 2-х лучших результатов независимо женских или мужских. Награждение среди женщин производится отдельно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артс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Соревнования – командные проводятся в упражнении «Набор очков», согласно правил НФДР. Участник делает 10 подходов по 3 броска в каждом. Зачет по двум лучшим результатам. Участники должны иметь свои дротики.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Лыжные гонки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>Дистанция: мужчины – 2 км., женщины – 1 км. Зачет по двум лучшим результата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мандный зачет складывается из двух лучших результатов из трех видов соревнований, участие Главы сельского поселения или заместителя  в одном из зачетных видов обязатель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ортивная семья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оревнования проводятся среди семей, в которых ребенок - мальчик и среди семей, в которых ребенок – девочка.  </w:t>
      </w:r>
      <w:r>
        <w:rPr>
          <w:b/>
          <w:sz w:val="24"/>
          <w:szCs w:val="24"/>
        </w:rPr>
        <w:t xml:space="preserve">Дети - 2004 года и младше. 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арт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по упражнению «Сектор 20», согласно правил. Участник делает по пять подходов, по три броска в каждом. Общий результат складывается из результата трех участников. Участники должны иметь свои дротики.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24"/>
          <w:szCs w:val="24"/>
        </w:rPr>
        <w:t>Лыжная эстафет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 этап - 3 км.- папа; 2 этап - 2 км.- мама; 3 этап - 1 км.- ребенок.  Ход свободны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Комбинированная эстафета.</w:t>
      </w:r>
    </w:p>
    <w:p>
      <w:pPr>
        <w:pStyle w:val="Normal"/>
        <w:jc w:val="both"/>
        <w:rPr/>
      </w:pPr>
      <w:r>
        <w:rPr>
          <w:sz w:val="24"/>
          <w:szCs w:val="24"/>
        </w:rPr>
        <w:t>1-этап. Ребёнок клюшкой русского хоккея ведёт хоккейный мяч (мяч большого тенниса), 40 м., обводя пять стоек, стоящих по прямой, с отметки 5 м. пробивает по хоккейным воротам, до первого попадания, в случае промаха после пяти попыток выполняет штрафной круг с ведением мяча 20 м., возвращается на старт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этап. Мама несёт 40 м. на коромысле два ведра воды, ставит вёдра. Внутри ведра 3 отметки: если на финише воды в ведре окажется ниже первой отметки – добавляется 5 штрафных секунд, ниже второй – 10 секунд, ниже третьей – 15 секу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этап. Папа везёт на санях всю семью 40 м. до финишной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победителей</w:t>
      </w:r>
    </w:p>
    <w:p>
      <w:pPr>
        <w:pStyle w:val="2"/>
        <w:ind w:left="0" w:firstLine="360"/>
        <w:rPr/>
      </w:pPr>
      <w:r>
        <w:rPr>
          <w:szCs w:val="24"/>
        </w:rPr>
        <w:t>Общекомандный результат определяется по наименьшей сумме мест в четырех видах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лиатлон</w:t>
        <w:tab/>
        <w:tab/>
        <w:tab/>
        <w:t>1 командный результат (3 лучших результ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портивная семья</w:t>
        <w:tab/>
        <w:tab/>
        <w:t>1 общий результат (сумма трёх вид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уководители</w:t>
        <w:tab/>
        <w:tab/>
        <w:t xml:space="preserve">1 общий результат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ыжные гонки                      3 + 3  лучший результат (мужчина + женщи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равенства очков у 2-х и более команд в общекомандном зачете преимущество имеет команда, у которой лучшее место в соревнованиях лыжные го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раждение</w:t>
      </w:r>
    </w:p>
    <w:p>
      <w:pPr>
        <w:pStyle w:val="2"/>
        <w:ind w:left="0" w:right="-7" w:hanging="0"/>
        <w:rPr>
          <w:szCs w:val="24"/>
        </w:rPr>
      </w:pPr>
      <w:r>
        <w:rPr>
          <w:szCs w:val="24"/>
        </w:rPr>
        <w:t>Участники, занявшие призовые места, награждаются грамотами и денежными призами. Команды призеры награждаются грамотами Администрации МО «Глазов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ахование участников.</w:t>
      </w:r>
    </w:p>
    <w:p>
      <w:pPr>
        <w:pStyle w:val="Normal"/>
        <w:tabs>
          <w:tab w:val="clear" w:pos="708"/>
          <w:tab w:val="left" w:pos="4860" w:leader="none"/>
        </w:tabs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ахование осуществляется за счет средств командирующих организаций и личных средств участников. Допуск участников осуществляется при наличии оригинала полиса страхования жизни и здоровья от несчастных случа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</w:t>
      </w:r>
      <w:r>
        <w:rPr>
          <w:b/>
          <w:sz w:val="24"/>
          <w:szCs w:val="24"/>
        </w:rPr>
        <w:t>безопасности участников и зрителей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участников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от 18 апреля 2014 г. № 353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Оказание скорой медицинской помощи осуществляется в соответствии с Приказом Министерства здравоохранения РФ от 1 марта 2016 г. N 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</w:t>
      </w:r>
    </w:p>
    <w:p>
      <w:pPr>
        <w:pStyle w:val="2"/>
        <w:ind w:left="0" w:right="-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ые расход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на питание специалистов, ГСМ для прокладывания лыжных трасс, награждение победителей несет отдел физкультуры и спорта Администрации муниципального образования «Глазовский район» и </w:t>
      </w:r>
      <w:r>
        <w:rPr>
          <w:rFonts w:eastAsia="Andale Sans UI;Times New Roman"/>
          <w:kern w:val="2"/>
          <w:sz w:val="24"/>
          <w:szCs w:val="24"/>
        </w:rPr>
        <w:t>Глазовский районный Совет ветеранов.</w:t>
      </w:r>
      <w:r>
        <w:rPr>
          <w:sz w:val="24"/>
          <w:szCs w:val="24"/>
        </w:rPr>
        <w:t xml:space="preserve"> Расходы, связанные с проездом к месту соревнований и обратно несут командирующие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явки на участие в соревнованиях подаются в день соревнований в судейскую коллегию. Заявки должны быть подписаны руководителем, представителем и врачом. </w:t>
      </w:r>
      <w:r>
        <w:rPr>
          <w:b/>
          <w:sz w:val="24"/>
          <w:szCs w:val="24"/>
        </w:rPr>
        <w:t>Предварительные заявки (с указанием ФИО, год рождения, вида соревнований, количества участников) подаются</w:t>
      </w:r>
      <w:r>
        <w:rPr>
          <w:b/>
          <w:bCs/>
          <w:sz w:val="24"/>
          <w:szCs w:val="24"/>
        </w:rPr>
        <w:t xml:space="preserve"> по электронной почте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glazovrayonsport</w:t>
        </w:r>
        <w:r>
          <w:rPr>
            <w:rStyle w:val="InternetLink"/>
            <w:b/>
            <w:bCs/>
            <w:sz w:val="24"/>
            <w:szCs w:val="24"/>
          </w:rPr>
          <w:t>@</w:t>
        </w:r>
        <w:r>
          <w:rPr>
            <w:rStyle w:val="InternetLink"/>
            <w:b/>
            <w:bCs/>
            <w:sz w:val="24"/>
            <w:szCs w:val="24"/>
            <w:lang w:val="en-US"/>
          </w:rPr>
          <w:t>mail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и, спортивные семьи, полиатлон - до </w:t>
      </w:r>
      <w:r>
        <w:rPr>
          <w:b/>
          <w:sz w:val="24"/>
          <w:szCs w:val="24"/>
          <w:u w:val="single"/>
        </w:rPr>
        <w:t>18.01.2018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ыжные гонки – до 25.01.2018 г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равки по телефону 3-15-5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манды, не подавшие предварительные заявки, к участию не допускаютс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егламент 15 районных зимних сельских спортивных игр.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0.01. 2018 г.</w:t>
      </w:r>
      <w:r>
        <w:rPr>
          <w:b/>
          <w:sz w:val="28"/>
          <w:szCs w:val="28"/>
        </w:rPr>
        <w:t xml:space="preserve"> (Руководители, полиатлонисты, спортивные семь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роводятся по графи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Глазов, ул. 2-ая Набережная д. 20 С-1, т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00 ч. – стрельба из электронного оружия, руководи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00 ч. – стрельба из пневматической винтовки, (полиатло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0 ч. – силовая гимнастика, (полиатл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.Штанигурт, РДК «Искр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9.00 ч. – дартс, спортивные семь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9.30 ч. – дартс, руководит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00 ч. – комбинированная эстафета, спортивные семьи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-285" w:firstLine="708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1076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p77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14:00Z</dcterms:created>
  <dc:creator>Пользователь</dc:creator>
  <dc:description/>
  <cp:keywords/>
  <dc:language>en-US</dc:language>
  <cp:lastModifiedBy>Пользователь</cp:lastModifiedBy>
  <dcterms:modified xsi:type="dcterms:W3CDTF">2018-01-25T13:26:00Z</dcterms:modified>
  <cp:revision>12</cp:revision>
  <dc:subject/>
  <dc:title>                                                            УТВЕРЖДЕНО</dc:title>
</cp:coreProperties>
</file>