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514600</wp:posOffset>
            </wp:positionH>
            <wp:positionV relativeFrom="paragraph">
              <wp:posOffset>-2286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27 декабря  2013 года                                                        </w:t>
        <w:tab/>
        <w:tab/>
        <w:tab/>
        <w:t xml:space="preserve">                      № 148  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администрировании  дох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 соответствии со статьей 160.1 Бюджетного Кодекса Российской Федерации, </w:t>
      </w:r>
      <w:r>
        <w:rPr>
          <w:b/>
        </w:rPr>
        <w:t>Администрация муниципального образования «Глазовский район»  ПОСТАНОВЛЯЕТ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</w:t>
      </w:r>
      <w:r>
        <w:rPr/>
        <w:t>Закрепить за Администрацией муниципального образования «Глазовский район» источники доходов бюджета муниципального образования «Глазовский район» по кодам бюджетной  классификации Российской Федерации в соответствии с приложением 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>Утвердить перечень подведомственных учреждений, осуществляющих бюджетные полномочия администраторов доходов бюджета муниципального образования «Глазовский район» в соответствии с приложением  № 2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   </w:t>
      </w:r>
      <w:r>
        <w:rPr>
          <w:b/>
        </w:rPr>
        <w:t>3.</w:t>
      </w:r>
      <w:r>
        <w:rPr/>
        <w:t>Закрепить за подведомственными учреждениями Администрации муниципального образования «Глазовский район» коды бюджетной классификации Российской Федерации в соответствии с приложением № 3.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4.</w:t>
      </w:r>
      <w:r>
        <w:rPr/>
        <w:t>Наделить Администрацию муниципального образования «Глазовский район» и подведомственные учреждения Администрации муниципального образования «Глазовский район», следующими полномочиями: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>-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>-осуществлять взыскание задолженности по платежам в бюджет, пеней и штрафов;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>-принимать решение о возврате излишне уплаченных (взысканных) платежей в бюджет, пеней и штрафов, а также процентов за несвоевременное осуществление  такого  возврата и процентов, начисленных на излишне взысканные суммы, и 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-принимать решение о зачете (уточнении) платежей в бюджеты бюджетной системы Российской Федерации и представлять уведомление  в орган Федерального казначейства;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-в случае и порядке, установленных главным администратором доходов бюджета, формировать и представлять в управление финансов Администрации муниципального образования «Глазовский район»  сведения  и бюджетную отчетность;</w:t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  <w:r>
        <w:rPr/>
        <w:t>-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exact" w:line="250"/>
        <w:jc w:val="both"/>
        <w:rPr>
          <w:spacing w:val="-11"/>
        </w:rPr>
      </w:pPr>
      <w:r>
        <w:rPr>
          <w:b/>
        </w:rPr>
        <w:t xml:space="preserve">          </w:t>
      </w:r>
      <w:r>
        <w:rPr>
          <w:b/>
        </w:rPr>
        <w:t>5.</w:t>
      </w:r>
      <w:r>
        <w:rPr/>
        <w:t>Настоящее постановление вступает в  действие с 1 января 2014 года и подлежит официальному опубликованию в печатном средстве массовой информации «Вестнике правовых актов органов местного самоуправления муниципального образования «Глазовский район» и размещению на официальном сайте муниципального образования «Глазовский район».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6.</w:t>
      </w:r>
      <w:r>
        <w:rPr/>
        <w:t>Постановление от 28 декабря 2012 года № 256 «Об администрировании доходов бюджета муниципального образования «Глазовский район» считать утратившим силу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7.</w:t>
      </w:r>
      <w:r>
        <w:rPr/>
        <w:t>Контроль за исполнением настоящего постановления возложить на главу Администрации муниципального образования «Глазовский район» - И.И.Перш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 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 xml:space="preserve">                          И.И.Пер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ab/>
        <w:tab/>
        <w:t xml:space="preserve">                      </w:t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</w:t>
      </w:r>
      <w:r>
        <w:rPr>
          <w:b w:val="false"/>
          <w:sz w:val="16"/>
          <w:szCs w:val="16"/>
        </w:rPr>
        <w:t>О.Н.Шутова</w:t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</w:t>
      </w:r>
      <w:r>
        <w:rPr>
          <w:b w:val="false"/>
          <w:sz w:val="16"/>
          <w:szCs w:val="16"/>
        </w:rPr>
        <w:t>29593</w:t>
      </w:r>
    </w:p>
    <w:p>
      <w:pPr>
        <w:pStyle w:val="2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50:00Z</dcterms:created>
  <dc:creator>1</dc:creator>
  <dc:description/>
  <cp:keywords/>
  <dc:language>en-US</dc:language>
  <cp:lastModifiedBy>Пользователь</cp:lastModifiedBy>
  <cp:lastPrinted>2013-12-27T16:31:00Z</cp:lastPrinted>
  <dcterms:modified xsi:type="dcterms:W3CDTF">2014-04-23T11:28:00Z</dcterms:modified>
  <cp:revision>28</cp:revision>
  <dc:subject/>
  <dc:title>Администрация муниципального                                                          «Глаз ёрос» муниципал                   </dc:title>
</cp:coreProperties>
</file>