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Глазовский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район»  № 148  от 27 .12. 2013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подведомственных учреждений Администрации муниципального образования "Глазовский район"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Молодежный центр «Диалог» муниципального образования «Глазов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13:00Z</dcterms:created>
  <dc:creator>Ольга Шутова</dc:creator>
  <dc:description/>
  <cp:keywords/>
  <dc:language>en-US</dc:language>
  <cp:lastModifiedBy>Ольга Шутова</cp:lastModifiedBy>
  <cp:lastPrinted>2013-12-27T16:37:00Z</cp:lastPrinted>
  <dcterms:modified xsi:type="dcterms:W3CDTF">2014-04-23T10:52:00Z</dcterms:modified>
  <cp:revision>10</cp:revision>
  <dc:subject/>
  <dc:title/>
</cp:coreProperties>
</file>