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446"/>
        <w:gridCol w:w="11262"/>
      </w:tblGrid>
      <w:tr>
        <w:trPr>
          <w:trHeight w:val="1076" w:hRule="atLeast"/>
        </w:trPr>
        <w:tc>
          <w:tcPr>
            <w:tcW w:w="14861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Приложение № 1 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муниципального образования «Глазовский                 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район»  № 148   от 27 .12. 201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доходов бюджет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ого образования «Глазовский район»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ируемых Администрацией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1000 11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 и (или) крупногабаритных грузов, зачисляемая в бюджеты муниципальных районов 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05 0000 12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05 0000 12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77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05 0000 12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45 05 0011 12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9045 05 0012 12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305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 0000 44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1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 разграничена и которые расположены в границах поселений   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 муниципальных районов (административная комиссия)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 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4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0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– коммунального хозяйства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089 05 0002 151 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4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999 05 0101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999 05 0102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проведение капитального ремонта объектов муниципальной собственности, включенных в «Перечень объектов капитального ремонта, финансируемых из бюджета Удмуртской Республики», утвержденный Правительством Удмуртской Республики» 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103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мероприятия в области коммунального хозяйства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105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держание автомобильных дорог местного значения и сооружений на них, по которым проходят маршруты школьных автобус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106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РЦП «Развитие автомобильных дорог в Удмуртской Республике (2010-2015 годы)»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107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РЦП «Энергосбережение и повышение энергетической эффективности в Удмуртской Республике на 2010-2014 годы и целевые установки до 2020 года»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108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РЦП «Административная реформа в Удмуртской Республике на 2013-2015 годы»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109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реконструкцию, капитальный ремонт, ремонт и содержание автомобильных дорог местного значения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112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РЦП "Формирование здорового образа жизни, развитие физической культуры и спорта в Удмуртской Республике на 2010-2014 годы"(в том числе на проведение капитального ремонта объектов муниципальной собственности)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117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РЦП "Организация отдыха, оздоровления и занятости детей, подростков и молодежи в Удмуртской Республике (2011-2015 годы)"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999 05 012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ыполнение противопожарных мероприятий в рамках ведомственной целевой программы «Пожарная безопасность в органах и учреждениях социальной защиты населения в Удмуртской Республике на 2012-2014 годы»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999 05 0121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реализации РЦП «Развитие системы государственного и муниципального управления земельными ресурсами и системы землеустройства на территории Удмуртской Республики на 2011-2015 годы»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999 05 0122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униципальных целевых программ в области информатизации в рамках РЦП «Развитие информационного общества в Удмуртской  Республике (2011-2015 годы)»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 02999 05 0124 151  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наказов избирателей и повышение уровня благосостояния населения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    Субвенции бюджетам муниципальных районов на осуществление полномочий по подготовке проведения сттсстатистических переписей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01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 на выполнение передаваемых полномочий субъектов Российской</w:t>
            </w:r>
          </w:p>
          <w:p>
            <w:pPr>
              <w:pStyle w:val="Normal"/>
              <w:ind w:right="-6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03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«О мерах по социальной поддержке детей-сирот и детей, оставшихся без попечения родителей»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04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предоставления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- инвалидов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2"/>
                <w:szCs w:val="22"/>
              </w:rPr>
              <w:t>и граждан, уволенных с военной службы (службы), и приравненных к ним лиц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05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24 05 0207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мер социальной поддержки многодетным семьям и учет (регистрация) многодетных семей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24 05 0208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24 05 0209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тдельных государственных полномочий в области архивного дела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24 05 0212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24 05 0213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детей-сирот и детей, оставшихся без попечения родителей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024 05 0214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опеки и попечительства в отношении несовершеннолетних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16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убвенции бюджетам муниципальных районов на реализацию Закона Удмуртской Республики от 17.09.2007 № 53-РЗ «Об административных комиссиях в Удмуртской Республике»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17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18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убвенции бюджетам муниципальных районов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 - сирот и детей, оставшихся без попечения родителей»</w:t>
            </w:r>
          </w:p>
        </w:tc>
      </w:tr>
      <w:tr>
        <w:trPr>
          <w:trHeight w:val="23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22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убвенции бюджетам муниципальных районов по отлову и содержанию безнадзорных животных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0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34 05 0001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 технической базы медицинских учреждений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4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15:00Z</dcterms:created>
  <dc:creator>olgap</dc:creator>
  <dc:description/>
  <cp:keywords/>
  <dc:language>en-US</dc:language>
  <cp:lastModifiedBy>Ольга Шутова</cp:lastModifiedBy>
  <cp:lastPrinted>2013-12-27T16:34:00Z</cp:lastPrinted>
  <dcterms:modified xsi:type="dcterms:W3CDTF">2014-04-23T10:52:00Z</dcterms:modified>
  <cp:revision>47</cp:revision>
  <dc:subject/>
  <dc:title>Приложение №1 </dc:title>
</cp:coreProperties>
</file>