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№8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зовский район Удмуртской Республики"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           2024 года №____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за 2023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356"/>
        <w:gridCol w:w="1406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2023 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3 года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358,83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0,00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9358,8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3-26T17:27:00Z</cp:lastPrinted>
  <dcterms:modified xsi:type="dcterms:W3CDTF">2024-03-26T13:28:00Z</dcterms:modified>
  <cp:revision>46</cp:revision>
  <dc:subject/>
  <dc:title>Приложение  </dc:title>
</cp:coreProperties>
</file>