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Глазовского Районного Совета депутатов </w:t>
      </w:r>
      <w:r>
        <w:rPr>
          <w:b/>
          <w:highlight w:val="yellow"/>
        </w:rPr>
        <w:t xml:space="preserve">от 01.04.2016 </w:t>
      </w:r>
      <w:r>
        <w:rPr>
          <w:b/>
        </w:rPr>
        <w:t>«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83 Бюджетного Кодекса РФ и статьей 18 Решения Глазовского Районного Совета депутатов «Об утверждении Положения о бюджетном процессе в муниципальном образовании «Глазовский район» вносятся изменения в Решение </w:t>
      </w:r>
      <w:r>
        <w:rPr>
          <w:szCs w:val="22"/>
        </w:rPr>
        <w:t>«О бюджете муниципального образования «Глазовский район на 2016 год»:</w:t>
      </w:r>
    </w:p>
    <w:p>
      <w:pPr>
        <w:pStyle w:val="Normal"/>
        <w:ind w:firstLine="708"/>
        <w:jc w:val="both"/>
        <w:rPr/>
      </w:pPr>
      <w:r>
        <w:rPr>
          <w:b/>
          <w:szCs w:val="22"/>
        </w:rPr>
        <w:t>1.</w:t>
      </w:r>
      <w:r>
        <w:rPr>
          <w:szCs w:val="22"/>
        </w:rPr>
        <w:t xml:space="preserve"> Основные характеристики  бюджета муниципального образования «Глазовский район» на 2016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2"/>
        </w:rPr>
        <w:t>Увеличить доходы  бюджета муниципального образования «Глазовский район» на 9840,9 тыс. руб.</w:t>
      </w:r>
    </w:p>
    <w:p>
      <w:pPr>
        <w:pStyle w:val="Normal"/>
        <w:ind w:firstLine="708"/>
        <w:jc w:val="both"/>
        <w:rPr/>
      </w:pPr>
      <w:r>
        <w:rPr>
          <w:szCs w:val="22"/>
        </w:rPr>
        <w:t>Увеличить расходы бюджета муниципального образования «Глазовский район» на 16453,1 тыс. руб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Увеличить источники финансирования дефицита бюджета муниципального образования «Глазовский район» на 6612,2 тыс. руб.</w:t>
      </w:r>
    </w:p>
    <w:p>
      <w:pPr>
        <w:pStyle w:val="Normal"/>
        <w:jc w:val="both"/>
        <w:rPr/>
      </w:pPr>
      <w:r>
        <w:rPr>
          <w:b/>
          <w:szCs w:val="22"/>
        </w:rPr>
        <w:tab/>
        <w:t>2</w:t>
      </w:r>
      <w:r>
        <w:rPr>
          <w:b/>
        </w:rPr>
        <w:t>.</w:t>
      </w:r>
      <w:r>
        <w:rPr/>
        <w:t>В связи с передачей части полномочий по содержанию дорог межпоселенческого назначения, в соответствии со ст. 217 Бюджетного кодекса Российской Федерации, п. 1,</w:t>
      </w:r>
      <w:r>
        <w:rPr>
          <w:shd w:fill="FFFF00" w:val="clear"/>
        </w:rPr>
        <w:t xml:space="preserve"> </w:t>
      </w:r>
      <w:r>
        <w:rPr/>
        <w:t>п.10 решения Глазовского Районного Совета депутатов от 24 декабря 2015 года № 351 «О бюджете муниципального образования «Глазовский район на 2016 год» перераспределить  бюджетные ассигнования с</w:t>
      </w:r>
      <w:r>
        <w:rPr>
          <w:bCs/>
          <w:color w:val="000000"/>
          <w:sz w:val="22"/>
          <w:szCs w:val="22"/>
        </w:rPr>
        <w:t xml:space="preserve"> Администрации МО «Глазовский район»</w:t>
      </w:r>
      <w:r>
        <w:rPr>
          <w:sz w:val="22"/>
          <w:szCs w:val="22"/>
        </w:rPr>
        <w:t xml:space="preserve"> по направлению расходов капитальный ремонт, ремонт и содержание автомобильных дорог общего пользования местного значения  вне границ населенных пунктов на </w:t>
      </w:r>
      <w:r>
        <w:rPr>
          <w:bCs/>
          <w:color w:val="000000"/>
          <w:szCs w:val="20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669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00"/>
        <w:gridCol w:w="3314"/>
        <w:gridCol w:w="1842"/>
      </w:tblGrid>
      <w:tr>
        <w:trPr>
          <w:trHeight w:val="612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Сумма, тыс.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>-45,0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Cs w:val="20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3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409 0740462510 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 том числ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>МО «Октябрьское»</w:t>
            </w:r>
          </w:p>
        </w:tc>
        <w:tc>
          <w:tcPr>
            <w:tcW w:w="33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18 0409 0740462510 244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8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33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>
          <w:b/>
          <w:szCs w:val="22"/>
        </w:rPr>
        <w:t>3.</w:t>
      </w:r>
      <w:r>
        <w:rPr/>
        <w:t xml:space="preserve"> Остатки неиспользованных средств за 2015 год, потребность в которых подтверждена в соответствии с  Уведомлениями по расчетам между бюджетами,  направить  целевым назначением для финансирования аналогичных мероприятий в 2016 году:</w:t>
      </w:r>
    </w:p>
    <w:p>
      <w:pPr>
        <w:pStyle w:val="Normal"/>
        <w:autoSpaceDE w:val="false"/>
        <w:snapToGrid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00"/>
        <w:gridCol w:w="3314"/>
        <w:gridCol w:w="1842"/>
      </w:tblGrid>
      <w:tr>
        <w:trPr>
          <w:trHeight w:val="61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Сумма, тыс.  руб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в области строительства, архитектуры, градостроительства и землеустро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Адам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готовка документов по планировке территории д/о Чепц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Октябрь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готовка документов по планировке территории д.Октябрьский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11 0412 0710162000 5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0412 0710162000 24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412 0710162000 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  <w:highlight w:val="yellow"/>
              </w:rPr>
              <w:t>1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6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ероприятия по энергосбережению и повышению энергетической эффектив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Cs w:val="20"/>
              </w:rPr>
              <w:t>(Разработка схем теплоснабжения)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в том числе: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МО «Куреговское»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МО «Парзинское»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МО «Ураковское»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highlight w:val="yellow"/>
              </w:rPr>
              <w:t>211 0412 0800162600 540</w:t>
            </w:r>
          </w:p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217 0412 0800162600 244</w:t>
            </w:r>
          </w:p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9 0412 0800162600 244</w:t>
            </w:r>
          </w:p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 0412 0800162600 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14,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4. </w:t>
      </w:r>
      <w:r>
        <w:rPr/>
        <w:t>На основании поступившего уведомления с Министерства транспорта и дорожного хозяйства УР № 774 от 04.03.2016г. в сумме 29,9 тыс. руб. и № 716 от 10.02.2016г.в сумме 1 045,9 тыс.руб. на комплекс работ по содержанию автомобильных дорог, приобретение дорожной техники, уведомления № 739 от 10.02.2016г. в сумме 8 029,2 тыс. руб. увеличить  средства муниципального дорожного фонда на сумму 9 105 тыс.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ложение № 10 дополнить следующими источниками образования дорожного фонда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9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Сумма, тыс.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                                                       </w:t>
            </w:r>
            <w:r>
              <w:rPr>
                <w:b/>
                <w:sz w:val="20"/>
                <w:szCs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/>
              <w:t>Субсидии бюджетам муниципальных районов на развитие сети автомобильных дорог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29,2</w:t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5 .</w:t>
      </w:r>
      <w:r>
        <w:rPr/>
        <w:t xml:space="preserve"> В целях детализации основных мероприятий муниципальных программ и приведения в соответствии с бюджетной классификацией осуществить перераспределение бюджетных ассигнований в разрезе муниципальных програм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977"/>
        <w:gridCol w:w="1276"/>
      </w:tblGrid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trHeight w:val="9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295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муниципального образования «Глазовский район»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 Муниципальное управл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муниципального управ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ализация основных полномочий (функций) органов местного самоуправления МО "Глазовский район"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нтральный аппар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11 0103 091016003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1,6</w:t>
            </w:r>
          </w:p>
        </w:tc>
      </w:tr>
      <w:tr>
        <w:trPr>
          <w:trHeight w:val="42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образования и воспитание на 2015-2020 годы», подпрограмма «Развитие общего образования»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«Оказание муниципальных услуг по предоставлению общедоступного и бесплатного дошкольного образования, осуществления присмотра и ухода за детьми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доставление дошкольного образования в дошкольных образовательных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079 0701 0110261100 244 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ить ассигнования:</w:t>
            </w:r>
          </w:p>
        </w:tc>
      </w:tr>
      <w:tr>
        <w:trPr>
          <w:trHeight w:val="1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«Глазовский район»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 Муниципальное управл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муниципального управ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>
                <w:b/>
              </w:rPr>
              <w:t>«Реализация мероприятий в области охраны труда»</w:t>
            </w:r>
          </w:p>
          <w:p>
            <w:pPr>
              <w:pStyle w:val="Normal"/>
              <w:rPr/>
            </w:pPr>
            <w:r>
              <w:rPr/>
              <w:t>Мероприятия по улучшению условий и охраны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11 0412 091076275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образования и воспитание на 2015-2020 годы», подпрограмма «Развитие общего образования»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Основное мероприятие «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Предоставление общедоступного и бесплатного начального общего, основного общего, среднего (полного) общего образования в общеобразовательны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79 0702 0120161200 24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6. </w:t>
      </w:r>
      <w:r>
        <w:rPr/>
        <w:t>Увеличить субсидию на 9326,9 тыс.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/>
        <w:t>-1 045,9  тыс.руб.- на реализацию мероприятий по содержанию автомобильных дорог, приобретение дорожной техники;</w:t>
      </w:r>
    </w:p>
    <w:p>
      <w:pPr>
        <w:pStyle w:val="Normal"/>
        <w:snapToGrid w:val="false"/>
        <w:ind w:firstLine="567"/>
        <w:jc w:val="both"/>
        <w:rPr/>
      </w:pPr>
      <w:r>
        <w:rPr/>
        <w:t>- 29,9 тыс.руб. - на реализацию мероприятий по содержанию автомобильных дорог, приобретение дорожной техники;</w:t>
      </w:r>
    </w:p>
    <w:p>
      <w:pPr>
        <w:pStyle w:val="Normal"/>
        <w:snapToGrid w:val="false"/>
        <w:ind w:firstLine="567"/>
        <w:jc w:val="both"/>
        <w:rPr/>
      </w:pPr>
      <w:r>
        <w:rPr/>
        <w:t>121,9 тыс.руб.- на реализацию энергоэффективных технических мероприятий в организациях, финансируемых за счет средств бюджетов муниципальных образований в УР;</w:t>
      </w:r>
    </w:p>
    <w:p>
      <w:pPr>
        <w:pStyle w:val="Normal"/>
        <w:snapToGrid w:val="false"/>
        <w:ind w:firstLine="567"/>
        <w:jc w:val="both"/>
        <w:rPr/>
      </w:pPr>
      <w:r>
        <w:rPr/>
        <w:t>8 029,2 тыс. руб. – на развитие сети автомобильных дорог УР;</w:t>
      </w:r>
    </w:p>
    <w:p>
      <w:pPr>
        <w:pStyle w:val="Normal"/>
        <w:snapToGrid w:val="false"/>
        <w:ind w:firstLine="567"/>
        <w:jc w:val="both"/>
        <w:rPr/>
      </w:pPr>
      <w:r>
        <w:rPr/>
        <w:t>100,0 тыс. руб. – на реализацию мероприятий по сохранению и развитию языков народов УР.</w:t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7. </w:t>
      </w:r>
      <w:r>
        <w:rPr/>
        <w:t>Уменьшить субвенцию в соответствии с доведенными Уведомлениями по расчетам между бюджетами и Постановлениями Правительства УР на сумму 4,4 тыс. руб. на организацию предоставления гражданам субсидий на оплату жилого помещения и коммунальных услуг.</w:t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8. </w:t>
      </w:r>
      <w:r>
        <w:rPr/>
        <w:t xml:space="preserve">Увеличить источники финансирования дефицита бюджета </w:t>
      </w:r>
      <w:r>
        <w:rPr>
          <w:szCs w:val="22"/>
        </w:rPr>
        <w:t xml:space="preserve"> муниципального образования «Глазовский район» </w:t>
      </w:r>
      <w:r>
        <w:rPr/>
        <w:t>на 6 612,2 руб. на сумму неиспользованного  остатка межбюджетного трансферта за 2015 год, потребность в котором подтверждена в соответствии с доведенным Уведомлением по расчетам между бюджетами и направить</w:t>
      </w:r>
      <w:r>
        <w:rPr>
          <w:highlight w:val="lightGray"/>
        </w:rPr>
        <w:t>:</w:t>
      </w:r>
    </w:p>
    <w:p>
      <w:pPr>
        <w:pStyle w:val="Normal"/>
        <w:snapToGrid w:val="false"/>
        <w:ind w:firstLine="567"/>
        <w:jc w:val="both"/>
        <w:rPr/>
      </w:pPr>
      <w:r>
        <w:rPr/>
        <w:t>-3 229,0 тыс. руб.- на 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snapToGrid w:val="false"/>
        <w:ind w:firstLine="567"/>
        <w:jc w:val="both"/>
        <w:rPr/>
      </w:pPr>
      <w:r>
        <w:rPr/>
        <w:t>-3 383,2 тыс. руб. – на обеспечение мероприятий по переселению граждан из аварийного жилищного фонда за счет средств бюджет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9.</w:t>
      </w:r>
      <w:r>
        <w:rPr/>
        <w:t xml:space="preserve"> </w:t>
      </w:r>
      <w:r>
        <w:rPr>
          <w:lang w:eastAsia="ru-RU"/>
        </w:rPr>
        <w:t xml:space="preserve">В связи с поступившими доходами в 1 квартале 2016 года на рекультивацию земельного участка, направленную на восстановление плодородия почвы 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eastAsia="ru-RU"/>
              </w:rPr>
              <w:t xml:space="preserve">Сумма на 2016 год 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(тыс.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18,4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б) расходную часть бюджета муниципального образования «Глазовский район»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1559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екультивация земельного участка, направленная на восстановление плодородия почвы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  <w:t>211 0405 0511161840 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4</w:t>
            </w:r>
          </w:p>
        </w:tc>
      </w:tr>
    </w:tbl>
    <w:p>
      <w:pPr>
        <w:pStyle w:val="Normal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napToGrid w:val="false"/>
        <w:ind w:firstLine="567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ind w:left="92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1:00Z</dcterms:created>
  <dc:creator>User</dc:creator>
  <dc:description/>
  <dc:language>en-US</dc:language>
  <cp:lastModifiedBy>Пользователь</cp:lastModifiedBy>
  <cp:lastPrinted>2016-03-16T09:44:00Z</cp:lastPrinted>
  <dcterms:modified xsi:type="dcterms:W3CDTF">2016-03-21T09:11:00Z</dcterms:modified>
  <cp:revision>2</cp:revision>
  <dc:subject/>
  <dc:title/>
</cp:coreProperties>
</file>