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/>
      </w:pPr>
      <w:r>
        <w:rPr/>
        <w:t xml:space="preserve">     </w:t>
      </w:r>
      <w:r>
        <w:rPr/>
        <w:t xml:space="preserve">контрольной комиссии </w:t>
      </w:r>
    </w:p>
    <w:p>
      <w:pPr>
        <w:pStyle w:val="Heading"/>
        <w:rPr/>
      </w:pPr>
      <w:r>
        <w:rPr/>
        <w:t xml:space="preserve">Совета депутатов муниципального образования «Глазовский район»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 марта 2016 года</w:t>
        <w:tab/>
        <w:tab/>
        <w:tab/>
        <w:tab/>
        <w:tab/>
        <w:tab/>
        <w:tab/>
        <w:tab/>
        <w:tab/>
        <w:t>с 09.3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720"/>
      </w:tblGrid>
      <w:tr>
        <w:trPr>
          <w:tblHeader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</w:rPr>
              <w:t>09.30-09.50</w:t>
            </w:r>
          </w:p>
          <w:p>
            <w:pPr>
              <w:pStyle w:val="Normal"/>
              <w:tabs>
                <w:tab w:val="clear" w:pos="708"/>
                <w:tab w:val="left" w:pos="8344" w:leader="none"/>
              </w:tabs>
              <w:ind w:right="34" w:hanging="0"/>
              <w:jc w:val="both"/>
              <w:rPr/>
            </w:pPr>
            <w:r>
              <w:rPr/>
              <w:t>О состоянии дел в СПК «Кожильский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и:</w:t>
            </w:r>
          </w:p>
          <w:p>
            <w:pPr>
              <w:pStyle w:val="Normal"/>
              <w:tabs>
                <w:tab w:val="clear" w:pos="708"/>
                <w:tab w:val="left" w:pos="8344" w:leader="none"/>
              </w:tabs>
              <w:ind w:right="34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председатель СПК «Кожильский»</w:t>
            </w:r>
          </w:p>
          <w:p>
            <w:pPr>
              <w:pStyle w:val="Normal"/>
              <w:tabs>
                <w:tab w:val="clear" w:pos="708"/>
                <w:tab w:val="left" w:pos="8344" w:leader="none"/>
              </w:tabs>
              <w:ind w:right="34" w:hanging="0"/>
              <w:jc w:val="both"/>
              <w:rPr>
                <w:i/>
                <w:i/>
              </w:rPr>
            </w:pPr>
            <w:r>
              <w:rPr>
                <w:i/>
              </w:rPr>
              <w:t>Аверкиева Галина Анатольевна, первый заместитель главы Администрации Глазовского района - начальник Управления сельского хозяйств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09.50-10.10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/>
              <w:t xml:space="preserve"> «О ходе подготовки к весенним полевым работам сельскохозяйственных предприятий Глазовского района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8344" w:leader="none"/>
              </w:tabs>
              <w:ind w:right="34" w:hanging="0"/>
              <w:jc w:val="both"/>
              <w:rPr>
                <w:i/>
                <w:i/>
              </w:rPr>
            </w:pPr>
            <w:r>
              <w:rPr>
                <w:i/>
              </w:rPr>
              <w:t>Аверкиева Галина Анатольевна, первый заместитель главы Администрации Глазовского района - начальник Управления сельского хозяйств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10-10.20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реш.от 25.02.2016 № 362)»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20-10.25</w:t>
            </w:r>
          </w:p>
          <w:p>
            <w:pPr>
              <w:pStyle w:val="Normal"/>
              <w:ind w:left="34" w:right="140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/>
              <w:t xml:space="preserve"> «Об исполнении Прогнозного плана (программы) приватизации муниципального имущества муниципального образования «Глазовский район» за 2015 год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а Любовь Степановна, главный специалист-эксперт отдела экономики и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snapToGrid w:val="false"/>
              <w:ind w:left="52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алее – совместное заседание ВСЕХ депутатских комиссий по вопросам: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0.30-10.4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О проекте решения Глазовского Районного Совета депутатов «</w:t>
            </w:r>
            <w:r>
              <w:rPr>
                <w:bCs/>
              </w:rPr>
              <w:t>Об утверждении схемы одномандатных избирательных округов  для проведения выборов депутатов Глазовского Районного Совета депутатов третьего созыва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чашева Ольга Сергеевна, председатель Территориальной избирательной комиссии Глазовского район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0.45-11.00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проекте решения Глазовского Районного Совета депутатов 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 порядке представления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» 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>Глазовский район», Районного Совета депутатов и Администрации Глазовского райо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.00-11.15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/>
              <w:t xml:space="preserve"> «О создании комиссии по координации работы по противодействию коррупции в органах местного самоуправления муниципального образования «Глазовский район»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 xml:space="preserve">Глазовский район», Районного Совета депутатов и Администрации Глазовского района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1.15-11.30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/>
              <w:t xml:space="preserve"> «Об утверждении Порядка увольнения (освобождения от должности) лица, замещающего муниципальную должность муниципального образования «Глазовский район», в связи с утратой доверия»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23"/>
              <w:spacing w:lineRule="auto" w:line="240" w:before="0" w:after="0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 xml:space="preserve">Глазовский район», Районного Совета депутатов и Администрации Глазовского район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2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4:51:00Z</dcterms:created>
  <dc:creator>408_1</dc:creator>
  <dc:description/>
  <dc:language>en-US</dc:language>
  <cp:lastModifiedBy>Пользователь</cp:lastModifiedBy>
  <cp:lastPrinted>2016-03-12T09:33:00Z</cp:lastPrinted>
  <dcterms:modified xsi:type="dcterms:W3CDTF">2016-03-19T04:58:00Z</dcterms:modified>
  <cp:revision>3</cp:revision>
  <dc:subject/>
  <dc:title/>
</cp:coreProperties>
</file>