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«Муниципальный округ Глазовский 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район Удмуртской Республики»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.05.2025 года  № 1.94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тчет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об исполнении бюджета муниципального образования «Муниципальный округ Глазовский район Удмуртской Республики» </w:t>
      </w:r>
    </w:p>
    <w:p>
      <w:pPr>
        <w:pStyle w:val="Normal"/>
        <w:ind w:firstLine="708"/>
        <w:jc w:val="center"/>
        <w:rPr/>
      </w:pPr>
      <w:r>
        <w:rPr>
          <w:b/>
        </w:rPr>
        <w:t>за 1 квартал 2025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Бюджет района за 1 квартал 2025 года исполнен в целом по доходам в объеме 190078,7 тыс. рублей, что составляет 70,9 % к плану 1 квартала 2025 года, к уровню прошлого года исполнение составило 78,4 % или получено доходов меньше на 52252,1 тыс. рублей.       </w:t>
      </w:r>
    </w:p>
    <w:p>
      <w:pPr>
        <w:pStyle w:val="Normal"/>
        <w:rPr/>
      </w:pPr>
      <w:r>
        <w:rPr/>
        <w:t xml:space="preserve">           </w:t>
      </w:r>
      <w:r>
        <w:rPr/>
        <w:t>Собственные доходы бюджета округа исполнены на 68410,6 тыс. рублей или на 145,6 % к плану 1 квартала 2025 года. К уровню прошлого года исполнение составило 50,2 % или получено доходов меньше на 67989,5 тыс. рублей. Доля собственных доходов в общем объеме составляет 36,0 %. В сопоставимых условиях (в 2024 году продажа доли в размере 100%  в уставном капитале ООО "Октябрьский" в сумме 83806,3 тыс. рублей) темп роста составил 130,1 %.</w:t>
      </w:r>
    </w:p>
    <w:p>
      <w:pPr>
        <w:pStyle w:val="Normal"/>
        <w:rPr/>
      </w:pPr>
      <w:r>
        <w:rPr/>
        <w:t xml:space="preserve">           </w:t>
      </w:r>
      <w:r>
        <w:rPr/>
        <w:t>Безвозмездные поступления получены в сумме 121668,1 тыс. рублей. К уровню прошлого года исполнение составило 114,8 % или получено больше в сумме на  15737,3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о статьей 16,17,18,19,20 Закона Удмуртской Республики «О бюджете Удмуртской Республики на 2025 год и на плановый период 2026 и 2027 годов» получены:</w:t>
      </w:r>
    </w:p>
    <w:p>
      <w:pPr>
        <w:pStyle w:val="Normal"/>
        <w:rPr>
          <w:highlight w:val="yellow"/>
        </w:rPr>
      </w:pPr>
      <w:r>
        <w:rPr/>
        <w:t xml:space="preserve">-   </w:t>
      </w:r>
      <w:r>
        <w:rPr>
          <w:b/>
        </w:rPr>
        <w:t xml:space="preserve">дотации на выравнивание бюджетной обеспеченности </w:t>
      </w:r>
      <w:r>
        <w:rPr/>
        <w:t>в сумме 30978,0 тыс. рублей, что составляет 100% к плану 1 квартала 2025 года, к аналогичному периоду прошлого года темп роста составил в размере 100 %;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 xml:space="preserve">дотации на поддержку мер по обеспечению сбалансированности бюджета </w:t>
      </w:r>
      <w:r>
        <w:rPr/>
        <w:t>в сумме 241,5 тыс. рублей, что составляет 100% к плану 1 квартала 2025 года, к аналогичному периоду прошлого года темп роста составил 100 %;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>субвенции</w:t>
      </w:r>
      <w:r>
        <w:rPr/>
        <w:t xml:space="preserve"> в сумме 48852,1 тыс. рублей, что составляет 100% к плану 1 квартала 2025 года, к аналогичному периоду прошлого года темп роста составил 81,4%; </w:t>
      </w:r>
    </w:p>
    <w:p>
      <w:pPr>
        <w:pStyle w:val="Normal"/>
        <w:rPr/>
      </w:pPr>
      <w:r>
        <w:rPr/>
        <w:t xml:space="preserve">-  </w:t>
      </w:r>
      <w:r>
        <w:rPr>
          <w:b/>
        </w:rPr>
        <w:t>субсидии</w:t>
      </w:r>
      <w:r>
        <w:rPr/>
        <w:t xml:space="preserve"> в сумме 33420,4 тыс. рублей или на 28,1 % к плану 1 квартала 2025 года, в связи с не поступившими денежными средствами из республиканского бюджета, на реализацию программ формирования современной городской среды в сумме 3576,3 тыс. рублей, на обеспечение комплексного развития сельских территорий в сумме 3000,0 тыс. рублей,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 в сумме 58164,0 тыс. рублей, на капитальный ремонт и ремонт автомобильных дорог местного значения и искусственных сооружений на них, в том числе на проектирование, включая капитальный ремонт и ремонт автомобильных дорог местного значения - подъездных автодорог к садовым некоммерческим товариществам в сумме 18535,8 тыс. рублей, на реализацию мероприятий по организации отдыха детей в каникулярное время в сумме 2246,8 тыс. рублей. К аналогичному периоду прошлого года исполнение составило 1602,5 % или получено больше на сумму 31334,9 тыс. рублей (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а в сумме 12436,9 тыс. рублей, на софинансирование расходов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, находящихся на территории Удмуртской Республики</w:t>
      </w:r>
      <w:r>
        <w:rPr>
          <w:highlight w:val="yellow"/>
        </w:rPr>
        <w:t xml:space="preserve"> </w:t>
      </w:r>
      <w:r>
        <w:rPr/>
        <w:t>в сумме 18047,4 тыс. рублей)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межбюджетные трансферты</w:t>
      </w:r>
      <w:r>
        <w:rPr/>
        <w:t xml:space="preserve"> в сумме 11 961,4 тыс. рублей или 53,8 % к плану 1 квартала 2025 года, в связи с не поступившими денежными средствами из республиканского бюджета, на дополнительную меру социальной поддержки семей граждан РФ, призванных на военную службу по мобилизации в ВС РФ, или проходящих военную службу по контракту, либо заключивших контракт о добровольном содействии в выполнении задач, возложенных на ВС РФ или войска национальной гвардии РФ, по обеспечению горячим питанием обучающихся в период их обучения по образовательным программам основного общего и среднего общего образования в государственных и муниципальных образовательных организациях в сумме 31,9 тыс. рублей, на ремонт памятника с. Дзякино из Резервного фонда Правительства УР в сумме 346,7 тыс. рублей, </w:t>
      </w:r>
    </w:p>
    <w:p>
      <w:pPr>
        <w:pStyle w:val="Normal"/>
        <w:rPr/>
      </w:pPr>
      <w:r>
        <w:rPr/>
        <w:t>на мероприятия по  безопасности образовательных организаций в УР в сумме 331,6 тыс. рублей, на реализацию в УР проектов развития общественной инфраструктуры основанных на местных инициативах в сумме 6658,4 тыс. рублей, на 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в сумме 601,6 тыс.  рублей, на обеспечение первичных мер пожарной безопасности в границах населенных пунктов в сумме 1200,3 тыс. рублей, на организацию отдельных мероприятий, направленных на пожарную безопасность населенных пунктов, подверженных угрозе ландшафтных (природных) пожаров в сумме 894,3 тыс. рублей, на обеспечение безопасности людей на водных объектах в сумме 200,3 тыс. рублей. К аналогичному периоду прошлого года исполнение составило 89,7 %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Также получены </w:t>
      </w:r>
      <w:r>
        <w:rPr>
          <w:b/>
        </w:rPr>
        <w:t>безвозмездные поступления</w:t>
      </w:r>
      <w:r>
        <w:rPr/>
        <w:t xml:space="preserve"> от негосударственных организаций в сумме 25,0 тыс. рублей (благотворительная помощь)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лучены </w:t>
      </w:r>
      <w:r>
        <w:rPr>
          <w:b/>
        </w:rPr>
        <w:t>прочие безвозмездные поступления</w:t>
      </w:r>
      <w:r>
        <w:rPr/>
        <w:t xml:space="preserve"> в сумме 2,0 тыс. рублей поступление родительской платы за питание детей в пришкольных лагерях.</w:t>
      </w:r>
    </w:p>
    <w:p>
      <w:pPr>
        <w:pStyle w:val="Normal"/>
        <w:rPr/>
      </w:pPr>
      <w:r>
        <w:rPr/>
        <w:t xml:space="preserve">           </w:t>
      </w:r>
      <w:r>
        <w:rPr/>
        <w:t>Из собственных доходов налоговые платежи исполнены в объеме 58511,0 тыс. рублей или на 137,4 % к плану 1 квартала 2025 года; неналоговые платежи - в сумме 9899,6 тыс. рублей или на 224,7 % к плану 1 квартала 2025 года.</w:t>
      </w:r>
    </w:p>
    <w:p>
      <w:pPr>
        <w:pStyle w:val="Normal"/>
        <w:rPr/>
      </w:pPr>
      <w:r>
        <w:rPr/>
        <w:t xml:space="preserve">           </w:t>
      </w:r>
      <w:r>
        <w:rPr/>
        <w:t>Наибольший удельный вес по структуре собственных доходов бюджета округа занимает налог на доходы физических лиц – 43766,9 тыс. рублей или 64,0 %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о </w:t>
      </w:r>
      <w:r>
        <w:rPr>
          <w:b/>
        </w:rPr>
        <w:t>налогу на доходы физических лиц</w:t>
      </w:r>
      <w:r>
        <w:rPr/>
        <w:t xml:space="preserve"> при плане 1 квартала 2025 года в сумме 34400,0 тыс. рублей  поступило в сумме 43766,9 тыс. рублей, исполнение составило 127,2 % к плану или поступило налога больше в сумме 9366,9 тыс. рублей. К аналогичному периоду прошлого года увеличение поступления налога составило 136,3 % или получено больше на 11654,8 тыс. рублей. Увеличение поступлений связано с ростом заработной платы и индексацией размера МРОТ с 01.01.2025 года. </w:t>
      </w:r>
    </w:p>
    <w:p>
      <w:pPr>
        <w:pStyle w:val="Normal"/>
        <w:rPr/>
      </w:pPr>
      <w:r>
        <w:rPr>
          <w:lang w:eastAsia="ar-SA"/>
        </w:rPr>
        <w:t xml:space="preserve">           </w:t>
      </w:r>
      <w:r>
        <w:rPr>
          <w:lang w:eastAsia="ar-SA"/>
        </w:rPr>
        <w:t xml:space="preserve">По </w:t>
      </w:r>
      <w:r>
        <w:rPr>
          <w:b/>
          <w:lang w:eastAsia="ar-SA"/>
        </w:rPr>
        <w:t>доходам от уплаты акцизов на нефтепродукты</w:t>
      </w:r>
      <w:r>
        <w:rPr>
          <w:lang w:eastAsia="ar-SA"/>
        </w:rPr>
        <w:t>, при плане 1 квартала 2025 года в сумме 5200,0 тыс. рублей, поступило в сумме 7723,9 тыс. рублей, исполнение составило 148,5 % к плану. К</w:t>
      </w:r>
      <w:r>
        <w:rPr/>
        <w:t xml:space="preserve"> аналогичному периоду прошлого года увеличение поступления доходов составило 103,2 %, или получено больше на 237,9 тыс. рублей. Несмотря на то, что снижен норматив отчислений в бюджет муниципального округа в 2024 году составлял 0,5254, а в 2025 году  0,5233.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 xml:space="preserve">упрощенной системе налогообложения, </w:t>
      </w:r>
      <w:r>
        <w:rPr/>
        <w:t xml:space="preserve">при плане 1 квартала 2025 года в сумме 200,0 тыс. рублей поступило в сумме 1491,4  рублей  исполнение составило 745,7 % к плану или поступило налога больше в сумме 1291,4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увеличение поступления доходов составило 1788,2 %, или получено больше на 1408,0 тыс. рублей. С 1 января 2024 года налог зачисляется в бюджет округа в соответствии с дифференцированным нормативом отчислений. Размер дифференцированного норматива отчислений в бюджет муниципального округа установлен Законом Удмуртской Республики от 01.12.2023 года № 104-РЗ  по ставке 15,0 %. </w:t>
      </w:r>
    </w:p>
    <w:p>
      <w:pPr>
        <w:pStyle w:val="Normal"/>
        <w:rPr>
          <w:highlight w:val="yellow"/>
        </w:rPr>
      </w:pPr>
      <w:r>
        <w:rPr/>
        <w:t xml:space="preserve">          </w:t>
      </w:r>
      <w:r>
        <w:rPr/>
        <w:t xml:space="preserve">По </w:t>
      </w:r>
      <w:r>
        <w:rPr>
          <w:b/>
        </w:rPr>
        <w:t>единому сельскохозяйственному налогу</w:t>
      </w:r>
      <w:r>
        <w:rPr/>
        <w:t xml:space="preserve"> при плане 1 квартала 2025 года  в сумме 320,0 тыс. рублей поступило 2606,9 тыс. рублей, исполнение составило 814,6 % к плану или поступило налога больше на 2286,8 тыс.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увеличение поступления доходов составило на 248,5 %, или получено больше в сумме 1557,7 тыс. рублей. Поступления по ООО "Чура" по итогам 2024 года в сумме 1522,9 тыс. рублей.            </w:t>
      </w:r>
    </w:p>
    <w:p>
      <w:pPr>
        <w:pStyle w:val="Normal"/>
        <w:ind w:firstLine="708"/>
        <w:rPr>
          <w:highlight w:val="yellow"/>
        </w:rPr>
      </w:pPr>
      <w:r>
        <w:rPr/>
        <w:t xml:space="preserve">По </w:t>
      </w:r>
      <w:r>
        <w:rPr>
          <w:b/>
        </w:rPr>
        <w:t>налогу, взимаемому в связи с применением патентной системы налогообложения</w:t>
      </w:r>
      <w:r>
        <w:rPr/>
        <w:t xml:space="preserve">, при плане 1 квартала 2025 года в сумме 1100,0 тыс. рублей, поступило 1517,7 тыс. рублей, исполнение составило 138,0 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увеличение поступления доходов составило 132,8 % или получено больше на 374,6 тыс. рублей, в связи с увеличением количества патентов. </w:t>
      </w:r>
      <w:r>
        <w:rPr>
          <w:highlight w:val="yellow"/>
        </w:rPr>
        <w:t xml:space="preserve">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налогу на имущество физических лиц</w:t>
      </w:r>
      <w:r>
        <w:rPr/>
        <w:t xml:space="preserve">, при плане 1 квартала 2025 г в сумме 200,0 тыс. рублей поступило 342,4 тыс. рублей, исполнение составило 171,2 % к плану или поступило налога больше на 142,4 тыс. рублей. К аналогичному периоду прошлого года поступление налога составило 179,5 % или получено больше на 151,6 тыс.  рублей.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земельному налогу</w:t>
      </w:r>
      <w:r>
        <w:rPr/>
        <w:t xml:space="preserve">, при плане 1 квартала 2025 года  в сумме 1150,0 тыс. рублей поступило 987,8 тыс. рублей, исполнение составило 85,9 % к плану или поступило налога меньше на 162,2 тыс. рублей. К аналогичному периоду прошлого года  поступление составило 101,5 % или получено больше на 14,3 тыс. рублей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 </w:t>
      </w:r>
      <w:r>
        <w:rPr>
          <w:b/>
        </w:rPr>
        <w:t>налогу на добычу общераспространенных полезных ископаемых</w:t>
      </w:r>
      <w:r>
        <w:rPr/>
        <w:t xml:space="preserve"> поступление составило в сумме 6,3 тыс. рублей. Поступление задолженности от АО «Удмуртское автодорожное предприятие».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госпошлине</w:t>
      </w:r>
      <w:r>
        <w:rPr/>
        <w:t xml:space="preserve"> при плане 1 квартала 2025 года в сумме 11,0  тыс. рублей, поступления составили 67,7 тыс. рублей, исполнение составило 615,4 % к плану. К аналогичному периоду прошлого года поступление налога составило 269,7 % или получено больше на 42,6 тыс. рублей. Рост поступлений госпошлины по делам, рассматриваемым в судах общей юрисдикции мировыми судьями,  в связи  с изменениями в законодательстве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арендной плате за земельные участки</w:t>
      </w:r>
      <w:r>
        <w:rPr/>
        <w:t xml:space="preserve"> при плане 1 квартала 2025 года в сумме 180,0 тыс.  рублей, поступило доходов в сумме 1471,7 тыс. рублей, исполнение составило 817,6 % к плану или поступило больше на 1291,7 тыс.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 поступление доходов составило 182,1 %, или получено больше на 663,4 тыс. рублей. Задолженность по арендной плате за земельные участки в сравнении с началом года уменьшилась на 548,5 тыс. рублей и по состоянию на 01.04.2025 г. составила 9799,9 тыс. рублей, в том числе наибольшая задолженность по физическим лицам составляет в сумме 5147,3 тыс. рублей, по юридическим лицам составляет в сумме 3948,8 тыс. рублей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доходам от использования имущества</w:t>
      </w:r>
      <w:r>
        <w:rPr/>
        <w:t xml:space="preserve">, находящегося в муниципальной собственности, при плане 1 квартала 2025 года в сумме 110,0 тыс.  рублей, поступило доходов в сумме 389,6 тыс. рублей, исполнение составило 354,1 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исполнение составило 593,0 %, или получено больше на 323,9 тыс. рублей. Задолженность по сравнению с началом года увеличилась на 60,0 тыс. рублей и по состоянию на 01.04.2025 года составила 1787,8 тыс. рублей, в том числе наибольшая задолженность по юридическим лицам составляет в сумме 1703,4 тыс. рублей.</w:t>
      </w:r>
    </w:p>
    <w:p>
      <w:pPr>
        <w:pStyle w:val="Normal"/>
        <w:rPr>
          <w:highlight w:val="yellow"/>
        </w:rPr>
      </w:pPr>
      <w:r>
        <w:rPr/>
        <w:t xml:space="preserve">          </w:t>
      </w:r>
      <w:r>
        <w:rPr/>
        <w:t xml:space="preserve">По </w:t>
      </w:r>
      <w:r>
        <w:rPr>
          <w:b/>
        </w:rPr>
        <w:t>прочим доходам от использования имущества (плата за наём муниципального жилья, плата за рекламные конструкции, плата за не стационар. торг. объекты)</w:t>
      </w:r>
      <w:r>
        <w:rPr/>
        <w:t xml:space="preserve"> при плане 1 квартала 2025 года в сумме 70,0 тыс. рублей, поступило доходов в сумме 227,8 тыс. рублей, исполнение составило 325,4 % к плану. Увеличение поступления к аналогичному периоду прошлого года составило 146,4 % или получено доходов больше на 72,2 тыс. рублей за счет поступления долгов по претензионной работе и поступления долгов за прошлые периоды. Задолженность у нанимателей по состоянию на 01.04.2025 года составила в сумме 3234,3 тыс. рублей, по сравнению с началом года уменьшилась на 243,4 тыс. рубле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плате за негативное воздействие на окружающую среду</w:t>
      </w:r>
      <w:r>
        <w:rPr/>
        <w:t xml:space="preserve"> при плане 1 квартала 2025 года в сумме 60,0 тыс. рублей, поступило доходов в сумме 43,7 тыс. рублей, исполнение составило 72,8 % к плану или поступило меньше на 16,3 тыс. рублей. К аналогичному периоду прошлого года увеличение поступления налога составило 150,7 % или получено больше на 14,7 тыс. рублей. </w:t>
      </w:r>
    </w:p>
    <w:p>
      <w:pPr>
        <w:pStyle w:val="Normal"/>
        <w:rPr>
          <w:highlight w:val="yellow"/>
        </w:rPr>
      </w:pPr>
      <w:r>
        <w:rPr/>
        <w:t xml:space="preserve">         </w:t>
      </w:r>
      <w:r>
        <w:rPr/>
        <w:t xml:space="preserve">По </w:t>
      </w:r>
      <w:r>
        <w:rPr>
          <w:b/>
        </w:rPr>
        <w:t>доходам от оказания платных услуг (работ)</w:t>
      </w:r>
      <w:r>
        <w:rPr/>
        <w:t xml:space="preserve"> при плане 1 квартала 2025 года в сумме 960,0 тыс. рублей, поступило доходов в сумме 1031,0 тыс. рублей исполнение составило 107,4 % к плану или больше на 71,0 тыс.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исполнение составило 95,9 %, или получено доходов меньше в сумме на 44,5 тыс. рублей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</w:t>
      </w:r>
      <w:r>
        <w:rPr>
          <w:b/>
        </w:rPr>
        <w:t>доходам от продажи земельных участков</w:t>
      </w:r>
      <w:r>
        <w:rPr/>
        <w:t xml:space="preserve"> при плане 1 квартала 2025 года в сумме 1500,0 тыс. рублей, поступило доходов в сумме 2294,3 тыс. рублей, что составило 153,0  % к плану или больше на 794,3 тыс. рублей. К аналогичному периоду прошлого года исполнение составило 76,5 % или получено меньше доходов в сумме  703,3 тыс. рублей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Штрафы, санкции, возмещение ущерба</w:t>
      </w:r>
      <w:r>
        <w:rPr/>
        <w:t xml:space="preserve"> при плане 1 квартала 2025 года в сумме 26,0 тыс. рублей исполнены в сумме 223,4 тыс. рублей, что составило 859,4 %  или поступило больше доходов на 197,4 тыс. рублей. Увеличение поступления к аналогичному периоду прошлого года составило 792,2 % или получено доходов больше на 195,2 тыс. рублей. Темп роста обусловлен поступлениями за неисполнение или ненадлежащее исполнение обязательств в виде штрафов, пеней и неустоек перед Администрацией муниципального образования в сумме 80,4 тыс. рублей; платежи по  искам о возмещении вреда, причиненного почвам в сумме 102,0 тыс. рублей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По прочим неналоговым доходам</w:t>
      </w:r>
      <w:r>
        <w:rPr/>
        <w:t xml:space="preserve"> (средства самообложения граждан, инициативное бюджетирование, невыясненные поступления) при плане 1 квартала 2025 года в сумме 1500,0 тыс. рублей поступило доходов в сумме 4218,1 тыс. рублей, что составило 281,2 % к плану или больше на 2718,1 тыс. рублей (в том числе невыясненные поступления в сумме 233,3 тыс. рублей аренда земли АО Удмуртское автодорожное предприятие). К аналогичному периоду прошлого года исполнение составило 91,2 % или получено меньше доходов в сумме 386,0 тыс. рублей.</w:t>
      </w:r>
    </w:p>
    <w:p>
      <w:pPr>
        <w:pStyle w:val="Normal"/>
        <w:rPr/>
      </w:pPr>
      <w:r>
        <w:rPr/>
        <w:t xml:space="preserve">        </w:t>
      </w:r>
      <w:r>
        <w:rPr/>
        <w:t>По данным УФНС России по УР недоимка в сравнении с началом года уменьшилась на сумму 1121,4 тыс. рублей и по состоянию на 01.04.2025 года составила в сумме 5 381,6 тыс.  рублей, в том числе:</w:t>
      </w:r>
    </w:p>
    <w:p>
      <w:pPr>
        <w:pStyle w:val="Normal"/>
        <w:rPr/>
      </w:pPr>
      <w:r>
        <w:rPr/>
        <w:t>- по налогу на доходы физ. лиц – 2051,6 тыс. рублей;</w:t>
      </w:r>
    </w:p>
    <w:p>
      <w:pPr>
        <w:pStyle w:val="Normal"/>
        <w:rPr/>
      </w:pPr>
      <w:r>
        <w:rPr/>
        <w:t>- по упрощенной системе налогообложения – 179,2 тыс. рублей;</w:t>
      </w:r>
    </w:p>
    <w:p>
      <w:pPr>
        <w:pStyle w:val="Normal"/>
        <w:rPr/>
      </w:pPr>
      <w:r>
        <w:rPr/>
        <w:t>- по единому сельскохозяйственному налогу – 465,7 тыс. рублей;</w:t>
      </w:r>
    </w:p>
    <w:p>
      <w:pPr>
        <w:pStyle w:val="Normal"/>
        <w:rPr/>
      </w:pPr>
      <w:r>
        <w:rPr/>
        <w:t xml:space="preserve">- по налогу взимаемому, в связи с применением патентной системы налогообложения -      29,1 тыс. рублей; </w:t>
      </w:r>
    </w:p>
    <w:p>
      <w:pPr>
        <w:pStyle w:val="Normal"/>
        <w:rPr/>
      </w:pPr>
      <w:r>
        <w:rPr/>
        <w:t>- по налогу на имущество физических лиц – 408,0 тыс. рублей;</w:t>
      </w:r>
    </w:p>
    <w:p>
      <w:pPr>
        <w:pStyle w:val="Normal"/>
        <w:rPr/>
      </w:pPr>
      <w:r>
        <w:rPr/>
        <w:t>- по земельному налогу – 1707,8 тыс. рублей;</w:t>
      </w:r>
    </w:p>
    <w:p>
      <w:pPr>
        <w:pStyle w:val="Normal"/>
        <w:rPr/>
      </w:pPr>
      <w:r>
        <w:rPr/>
        <w:t>- по налогу на добычу распространенных полезных ископаемых – 224,5 тыс. рублей;</w:t>
      </w:r>
    </w:p>
    <w:p>
      <w:pPr>
        <w:pStyle w:val="Normal"/>
        <w:rPr/>
      </w:pPr>
      <w:r>
        <w:rPr/>
        <w:t>- по госпошлине по делам, рассматриваемым в арбитражных судах – 315,7 тыс.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Бюджет района по расходам за 1 квартал 2025 года исполнен в объеме 213 864,1 тыс. рублей или на 21,4% к годовому назначению, уровень аналогичного периода прошлого года  (185</w:t>
      </w:r>
      <w:r>
        <w:rPr>
          <w:lang w:val="en-US"/>
        </w:rPr>
        <w:t> </w:t>
      </w:r>
      <w:r>
        <w:rPr/>
        <w:t>333,0 тыс. рублей или 20% от годовых назначений).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проведение социально-значимых для муниципального образования «Муниципальный округ Глазовский район Удмуртской Республики» мероприятий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</w:t>
      </w:r>
      <w:r>
        <w:rPr>
          <w:rFonts w:eastAsia="NotDefSpecial;MS Mincho"/>
        </w:rPr>
        <w:t xml:space="preserve">Расходы на оплату труда казенных и бюджетных учреждений  за 1 квартал 2025 года составили 123 246,2 тыс. рублей, что составило 57,6% </w:t>
      </w:r>
      <w:r>
        <w:rPr/>
        <w:t>всех произведенных расходов по бюджету (за аналогичный период 2024 года 101 423,0 тыс. рублей</w:t>
      </w:r>
      <w:r>
        <w:rPr>
          <w:rFonts w:eastAsia="NotDefSpecial;MS Mincho"/>
        </w:rPr>
        <w:t xml:space="preserve"> </w:t>
      </w:r>
      <w:r>
        <w:rPr/>
        <w:t xml:space="preserve">данный показатель 54,7%). </w:t>
      </w:r>
      <w:r>
        <w:rPr>
          <w:rFonts w:eastAsia="NotDefSpecial;MS Mincho"/>
        </w:rPr>
        <w:t xml:space="preserve"> </w:t>
      </w:r>
      <w:r>
        <w:rPr/>
        <w:t>Данная сумма расходов выплачена за счет средств субвенций на 56% - 69 059,9 тыс. рублей и на 44%,  за счет дотации МФ УР и собственных средств – 54 186,3 тыс. рублей. Заработная плата выплачивалась своевременно, просроченной задолженности по заработной плате нет.</w:t>
      </w:r>
    </w:p>
    <w:p>
      <w:pPr>
        <w:pStyle w:val="Normal"/>
        <w:spacing w:before="0" w:after="120"/>
        <w:contextualSpacing/>
        <w:rPr/>
      </w:pPr>
      <w:r>
        <w:rPr/>
        <w:t xml:space="preserve">           </w:t>
      </w:r>
      <w:r>
        <w:rPr>
          <w:rFonts w:eastAsia="NotDefSpecial;MS Mincho"/>
        </w:rPr>
        <w:t>Публичные нормативные обязательства, подлежащие исполнению за счёт средств бюджета муниципального образования «Муниципальный округ Глазовский район Удмуртской Республики», за 1 квартал 2025 года исполнены в сумме 915,8 тыс. рублей или 23,3%  от утверждённых годовых бюджетных назначений (за аналогичный период 2024 года 619,8 тыс. рублей или 23,4% от утверждённых годовых бюджетных назначений)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Normal"/>
        <w:spacing w:before="0" w:after="0"/>
        <w:contextualSpacing/>
        <w:rPr/>
      </w:pPr>
      <w:r>
        <w:rPr/>
        <w:tab/>
        <w:t xml:space="preserve">Коммунальные услуги казенных и бюджетных учреждений профинансированы в объеме 33 832,0 тыс. рублей, что составило 21,7% всех произведенных расходов. К уровню прошлого года расходы уменьшились на 6 410,0 тыс. рублей. В связи с образовавшейся просроченной кредиторской задолженностью.  </w:t>
      </w:r>
    </w:p>
    <w:p>
      <w:pPr>
        <w:pStyle w:val="Normal"/>
        <w:rPr/>
      </w:pPr>
      <w:r>
        <w:rPr/>
        <w:t xml:space="preserve">Продукты питания по казенным и бюджетным учреждениям профинансированы в объеме 3770,9 тыс. рублей, (в том числе за счет родительской платы 730,1 тыс. рублей), что на 345,2 тыс. рублей больше, чем за аналогичный период прошлого года. </w:t>
      </w:r>
    </w:p>
    <w:p>
      <w:pPr>
        <w:pStyle w:val="Normal"/>
        <w:rPr/>
      </w:pPr>
      <w:r>
        <w:rPr/>
        <w:t>За 1 квартал 2025 года средства резервного фонда не израсходованы.</w:t>
      </w:r>
    </w:p>
    <w:p>
      <w:pPr>
        <w:pStyle w:val="Normal"/>
        <w:rPr/>
      </w:pPr>
      <w:r>
        <w:rPr/>
        <w:t xml:space="preserve">На возмещение расходов по коммунальным услугам специалистам, проживающим и работающим в сельской местности, направлено 3 789,8 тыс. рублей, что больше к аналогичному периоду прошлого года на 238,8 тыс. рублей. </w:t>
      </w:r>
    </w:p>
    <w:p>
      <w:pPr>
        <w:pStyle w:val="Normal"/>
        <w:rPr/>
      </w:pPr>
      <w:r>
        <w:rPr/>
        <w:t>На приобретение ГСМ израсходовано 1 570,2 тыс. рублей, что на 70,2 тыс. рублей, меньше чем за аналогичный период 2024 года.</w:t>
      </w:r>
    </w:p>
    <w:p>
      <w:pPr>
        <w:pStyle w:val="Normal"/>
        <w:rPr/>
      </w:pPr>
      <w:r>
        <w:rPr/>
        <w:t xml:space="preserve">            </w:t>
      </w:r>
      <w:r>
        <w:rPr/>
        <w:t>Остальные расходы профинансированы в пределах возможностей и имеющихся собственных средств в бюджете района.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eastAsia="Times New Roman"/>
          <w:bCs/>
        </w:rPr>
        <w:t xml:space="preserve">           </w:t>
      </w:r>
      <w:r>
        <w:rPr>
          <w:rFonts w:eastAsia="Calibri"/>
          <w:bCs/>
        </w:rPr>
        <w:t>Анализ исполнения расходов бюджета района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</w:rPr>
        <w:t>за 1 квартал 2025 года по разделам классификации расходов бюджетов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по сравнению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с Решением о бюджете и показателями сводной бюджетной росписи с учетом изменений представлен</w:t>
      </w:r>
      <w:r>
        <w:rPr>
          <w:rFonts w:eastAsia="Calibri"/>
          <w:bCs/>
        </w:rPr>
        <w:t xml:space="preserve"> в следующей таблице: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eastAsia="Calibri"/>
          <w:bCs/>
          <w:highlight w:val="yellow"/>
        </w:rPr>
      </w:pPr>
      <w:r>
        <w:rPr>
          <w:rFonts w:eastAsia="Calibri"/>
          <w:bCs/>
          <w:highlight w:val="yellow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67"/>
        <w:gridCol w:w="1559"/>
        <w:gridCol w:w="567"/>
        <w:gridCol w:w="1418"/>
        <w:gridCol w:w="1559"/>
        <w:gridCol w:w="709"/>
        <w:gridCol w:w="567"/>
      </w:tblGrid>
      <w:tr>
        <w:trPr>
          <w:trHeight w:val="42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тверждено реше-нием о бюджет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одная бюджет-ная роспись с учетом измен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клоне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 на 01.04.2025 года</w:t>
            </w:r>
          </w:p>
        </w:tc>
      </w:tr>
      <w:tr>
        <w:trPr>
          <w:trHeight w:val="17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сводной бюджетной росписи с учетом изме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СХОДЫ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84 73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98 10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3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213 8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6 88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7 14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1 1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25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25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3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 75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 05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1 07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8 76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9 17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 51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12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2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7 25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3 82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 7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87 99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89 87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3 1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8 18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9 8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7 0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 49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 79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6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5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5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4,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overflowPunct w:val="false"/>
        <w:autoSpaceDE w:val="false"/>
        <w:textAlignment w:val="baseline"/>
        <w:rPr>
          <w:rFonts w:eastAsia="Calibri"/>
          <w:bCs/>
          <w:highlight w:val="yellow"/>
        </w:rPr>
      </w:pPr>
      <w:r>
        <w:rPr>
          <w:rFonts w:eastAsia="Calibri"/>
          <w:bCs/>
          <w:highlight w:val="yellow"/>
        </w:rPr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 31 172,2 тыс. рублей, или 22,7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14,6%. </w:t>
      </w:r>
      <w:r>
        <w:rPr/>
        <w:t xml:space="preserve">Доля заработной платы с отчислениями  составила 24 451,4 тыс. рублей или 78,4%, коммунальные услуги 1 503,5 тыс. рублей или 4,8%. </w:t>
      </w:r>
      <w:r>
        <w:rPr>
          <w:bCs/>
        </w:rPr>
        <w:t>В 2024 году за аналогичный период исполнение указанных расходов составляло 17 451,9 тыс.</w:t>
      </w:r>
      <w:r>
        <w:rPr/>
        <w:t> рублей и 1 747,0 тыс. рублей</w:t>
      </w:r>
      <w:r>
        <w:rPr>
          <w:bCs/>
        </w:rPr>
        <w:t xml:space="preserve"> соответственно. </w:t>
      </w:r>
    </w:p>
    <w:p>
      <w:pPr>
        <w:pStyle w:val="Normal"/>
        <w:rPr/>
      </w:pPr>
      <w:r>
        <w:rPr>
          <w:bCs/>
        </w:rPr>
        <w:t>По разделу «</w:t>
      </w:r>
      <w:r>
        <w:rPr>
          <w:b/>
          <w:bCs/>
        </w:rPr>
        <w:t xml:space="preserve">Национальная оборона» </w:t>
      </w:r>
      <w:r>
        <w:rPr/>
        <w:t>расходы бюджета исполнены в сумме 235,7 тыс. рублей, или 18,8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0,1%. </w:t>
      </w:r>
      <w:r>
        <w:rPr/>
        <w:t>В данном разделе проходят расходы за счет с</w:t>
      </w:r>
      <w:r>
        <w:rPr>
          <w:bCs/>
        </w:rPr>
        <w:t xml:space="preserve">убвенции на осуществление первичного воинского учета на территориях, где отсутствуют военные комиссариаты. Низкое исполнение, в связи с временной нетрудоспособностью работника, по болезни ребенка и нахождением работника в учебном отпуске. </w:t>
      </w:r>
    </w:p>
    <w:p>
      <w:pPr>
        <w:pStyle w:val="Normal"/>
        <w:rPr>
          <w:bCs/>
          <w:color w:val="FF0000"/>
        </w:rPr>
      </w:pPr>
      <w:r>
        <w:rPr/>
        <w:t xml:space="preserve">            </w:t>
      </w:r>
      <w:r>
        <w:rPr/>
        <w:t>По разделу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 xml:space="preserve">» составили 1 073,8 тыс. рублей или 15,2% от сводной бюджетной </w:t>
      </w:r>
      <w:r>
        <w:rPr>
          <w:bCs/>
        </w:rPr>
        <w:t>росписи с учетом изменений. В данной отрасли проходят расходы по функционированию единой дежурно-диспетчерской службы (заработная плата), мероприятия по профилактике правонарушений, а также на обеспечение первичных мер пожарной безопасности. Низкое исполнение в связи с заключением контрактов,</w:t>
      </w:r>
      <w:r>
        <w:rPr/>
        <w:t xml:space="preserve"> о</w:t>
      </w:r>
      <w:r>
        <w:rPr>
          <w:bCs/>
        </w:rPr>
        <w:t>плата будет проведена по факту выполненных работ.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>расходы бюджета исполнены в сумме 12 511,6 тыс. рублей, или 18,1% показателя сводной бюджетной</w:t>
      </w:r>
      <w:r>
        <w:rPr>
          <w:bCs/>
        </w:rPr>
        <w:t xml:space="preserve"> росписи с учетом изменений. </w:t>
      </w:r>
      <w:r>
        <w:rPr/>
        <w:t xml:space="preserve">В данном разделе проходят расходы по дорожному хозяйству 12 329,1 тыс. рублей, за аналогичный период 2024 года данная сумма 16 886,8 тыс. рублей. </w:t>
      </w:r>
      <w:r>
        <w:rPr>
          <w:bCs/>
        </w:rPr>
        <w:t>Низкое исполнение, в связи с заключением контрактов,</w:t>
      </w:r>
      <w:r>
        <w:rPr/>
        <w:t xml:space="preserve"> о</w:t>
      </w:r>
      <w:r>
        <w:rPr>
          <w:bCs/>
        </w:rPr>
        <w:t xml:space="preserve">плата будет проведена по факту выполненных работ. 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>По разделу «</w:t>
      </w:r>
      <w:r>
        <w:rPr>
          <w:b/>
        </w:rPr>
        <w:t>Жилищно-коммунальное хозяйство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16 742,5 тыс. рублей, или 11,6% показателя сводной бюджетной</w:t>
      </w:r>
      <w:r>
        <w:rPr>
          <w:bCs/>
        </w:rPr>
        <w:t xml:space="preserve"> росписи с учетом изменений. В структуре расходов 7,8%.</w:t>
      </w:r>
      <w:r>
        <w:rPr/>
        <w:t xml:space="preserve"> За аналогичный период прошлого года </w:t>
      </w:r>
      <w:r>
        <w:rPr>
          <w:bCs/>
        </w:rPr>
        <w:t>исполнение указанных расходов составило 5 475,5 тыс.</w:t>
      </w:r>
      <w:r>
        <w:rPr/>
        <w:t xml:space="preserve"> рублей.</w:t>
      </w:r>
      <w:r>
        <w:rPr>
          <w:bCs/>
        </w:rPr>
        <w:t xml:space="preserve"> Низкое исполнение, в связи с заключением контрактов,</w:t>
      </w:r>
      <w:r>
        <w:rPr/>
        <w:t xml:space="preserve"> о</w:t>
      </w:r>
      <w:r>
        <w:rPr>
          <w:bCs/>
        </w:rPr>
        <w:t xml:space="preserve">плата будет проведена по факту выполненных работ. 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 xml:space="preserve">По разделу </w:t>
      </w:r>
      <w:r>
        <w:rPr>
          <w:b/>
          <w:bCs/>
        </w:rPr>
        <w:t xml:space="preserve">«Охрана окружающей среды» </w:t>
      </w:r>
      <w:r>
        <w:rPr>
          <w:bCs/>
        </w:rPr>
        <w:t>исполнение отсутствует, в связи с заключением контрактов,</w:t>
      </w:r>
      <w:r>
        <w:rPr/>
        <w:t xml:space="preserve"> о</w:t>
      </w:r>
      <w:r>
        <w:rPr>
          <w:bCs/>
        </w:rPr>
        <w:t xml:space="preserve">плата будет проведена по факту выполненных работ. </w:t>
      </w:r>
    </w:p>
    <w:p>
      <w:pPr>
        <w:pStyle w:val="Normal"/>
        <w:rPr/>
      </w:pPr>
      <w:r>
        <w:rPr/>
        <w:t xml:space="preserve">По разделу  </w:t>
      </w:r>
      <w:r>
        <w:rPr>
          <w:b/>
        </w:rPr>
        <w:t>«Образование</w:t>
      </w:r>
      <w:r>
        <w:rPr/>
        <w:t>» расходы бюджета составили 113 164,1 тыс. рублей, или 23,1% показателя сводной бюджетной</w:t>
      </w:r>
      <w:r>
        <w:rPr>
          <w:bCs/>
        </w:rPr>
        <w:t xml:space="preserve"> росписи с учетом изменений. В структуре</w:t>
      </w:r>
      <w:r>
        <w:rPr/>
        <w:t xml:space="preserve"> всех бюджетных расходов по району составляет 52,9%. За аналогичный период прошлого года </w:t>
      </w:r>
      <w:r>
        <w:rPr>
          <w:bCs/>
        </w:rPr>
        <w:t>исполнение указанных расходов составило 105 851,6 тыс.</w:t>
      </w:r>
      <w:r>
        <w:rPr/>
        <w:t xml:space="preserve"> рублей, или 26% </w:t>
      </w:r>
      <w:r>
        <w:rPr>
          <w:bCs/>
        </w:rPr>
        <w:t>соответственно.</w:t>
      </w:r>
      <w:r>
        <w:rPr/>
        <w:t xml:space="preserve"> В общих расходах заработная плата с отчислениями казенных и бюджетных учреждений составила 75 307,7 тыс. рублей или 66,5%.  На коммунальные услуги казенных и бюджетных учреждений составило 18 807,5 тыс. рублей, что составляет 16,6% всех расходов по образова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/>
      </w:pPr>
      <w:r>
        <w:rPr>
          <w:rFonts w:eastAsia="Times New Roman"/>
          <w:bCs/>
        </w:rPr>
        <w:t xml:space="preserve">             </w:t>
      </w:r>
      <w:r>
        <w:rPr>
          <w:rFonts w:eastAsia="Calibri"/>
          <w:bCs/>
        </w:rPr>
        <w:t>По разделу «</w:t>
      </w:r>
      <w:r>
        <w:rPr>
          <w:rFonts w:eastAsia="Calibri"/>
          <w:b/>
        </w:rPr>
        <w:t>Культура, кинематография</w:t>
      </w:r>
      <w:r>
        <w:rPr>
          <w:rFonts w:eastAsia="Calibri"/>
          <w:bCs/>
        </w:rPr>
        <w:t>»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расходы бюджета исполнены в сумме 37 059,4 тыс. рублей, или 26,5% показателя сводной бюджетной</w:t>
      </w:r>
      <w:r>
        <w:rPr>
          <w:rFonts w:eastAsia="Calibri"/>
          <w:bCs/>
        </w:rPr>
        <w:t xml:space="preserve"> росписи с учетом изменений. (З</w:t>
      </w:r>
      <w:r>
        <w:rPr>
          <w:rFonts w:eastAsia="Calibri"/>
        </w:rPr>
        <w:t xml:space="preserve">а аналогичный период прошлого года 31 474,4 тыс. рублей, или 23,6%). </w:t>
      </w:r>
      <w:r>
        <w:rPr>
          <w:rFonts w:eastAsia="Calibri"/>
          <w:bCs/>
        </w:rPr>
        <w:t>В структуре общих расходов отрасль культуры занимает 17,3%. По данному разделу проходят субсидии бюджетным учреждениям культур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rFonts w:eastAsia="Calibri"/>
          <w:bCs/>
        </w:rPr>
      </w:pPr>
      <w:r>
        <w:rPr>
          <w:rFonts w:eastAsia="Calibri"/>
          <w:bCs/>
        </w:rPr>
        <w:t xml:space="preserve">По разделу </w:t>
      </w:r>
      <w:r>
        <w:rPr>
          <w:rFonts w:eastAsia="Calibri"/>
          <w:b/>
          <w:bCs/>
        </w:rPr>
        <w:t>«</w:t>
      </w:r>
      <w:r>
        <w:rPr>
          <w:rFonts w:eastAsia="Calibri"/>
          <w:b/>
        </w:rPr>
        <w:t>Здравоохранение</w:t>
      </w:r>
      <w:r>
        <w:rPr>
          <w:rFonts w:eastAsia="Calibri"/>
          <w:b/>
          <w:bCs/>
        </w:rPr>
        <w:t>»</w:t>
      </w:r>
      <w:r>
        <w:rPr>
          <w:rFonts w:eastAsia="Calibri"/>
        </w:rPr>
        <w:t xml:space="preserve"> расходы не осуществлялись, при плане 3 тыс. рублей.  Исполнение по подпрограмме предусмотрено со 2 полугодия 2025 года.</w:t>
      </w:r>
    </w:p>
    <w:p>
      <w:pPr>
        <w:pStyle w:val="Normal"/>
        <w:rPr/>
      </w:pPr>
      <w:r>
        <w:rPr/>
        <w:tab/>
        <w:t xml:space="preserve"> </w:t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 </w:t>
      </w:r>
      <w:r>
        <w:rPr/>
        <w:t>1620,0</w:t>
      </w:r>
      <w:r>
        <w:rPr>
          <w:b/>
        </w:rPr>
        <w:t xml:space="preserve"> </w:t>
      </w:r>
      <w:r>
        <w:rPr/>
        <w:t>тыс. рублей, или 20,8% показателя сводной бюджетной</w:t>
      </w:r>
      <w:r>
        <w:rPr>
          <w:bCs/>
        </w:rPr>
        <w:t xml:space="preserve"> росписи с учетом изменений. Расходы составляют 0,8</w:t>
      </w:r>
      <w:r>
        <w:rPr/>
        <w:t xml:space="preserve">% всех произведенных расходов бюджета. </w:t>
      </w:r>
    </w:p>
    <w:p>
      <w:pPr>
        <w:pStyle w:val="Normal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282,7 тыс. рублей, или 29,4% показателя сводной бюджетной</w:t>
      </w:r>
      <w:r>
        <w:rPr>
          <w:bCs/>
        </w:rPr>
        <w:t xml:space="preserve"> росписи</w:t>
      </w:r>
      <w:r>
        <w:rPr/>
        <w:t xml:space="preserve">.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textAlignment w:val="baseline"/>
        <w:rPr/>
      </w:pPr>
      <w:r>
        <w:rPr/>
        <w:t xml:space="preserve">            </w:t>
      </w:r>
      <w:r>
        <w:rPr/>
        <w:t>По разделу</w:t>
      </w:r>
      <w:r>
        <w:rPr>
          <w:b/>
        </w:rPr>
        <w:t xml:space="preserve"> «Обслуживание государственного и муниципального долга»</w:t>
      </w:r>
      <w:r>
        <w:rPr/>
        <w:t xml:space="preserve"> расходы исполнены в сумме 1,6 тыс. рублей, или 3,6% показателя сводной бюджетной</w:t>
      </w:r>
      <w:r>
        <w:rPr>
          <w:bCs/>
        </w:rPr>
        <w:t xml:space="preserve"> росписи с учетом изменений, оплата производится в соответствие с графиком платежей и согласно заключенного контракта.</w:t>
      </w:r>
    </w:p>
    <w:p>
      <w:pPr>
        <w:pStyle w:val="Normal"/>
        <w:ind w:right="-2" w:hanging="0"/>
        <w:rPr>
          <w:rFonts w:eastAsia="Calibri"/>
          <w:sz w:val="28"/>
          <w:szCs w:val="28"/>
        </w:rPr>
      </w:pPr>
      <w:r>
        <w:rPr>
          <w:rFonts w:eastAsia="Times New Roman"/>
        </w:rPr>
        <w:t xml:space="preserve">            </w:t>
      </w:r>
      <w:r>
        <w:rPr>
          <w:rFonts w:eastAsia="NotDefSpecial;MS Mincho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района на текущий финансовый год предусмотрены 12 муниципальных программ. </w:t>
      </w:r>
      <w:r>
        <w:rPr/>
        <w:t xml:space="preserve">Удельный вес расходов бюджета, формируемых в рамках муниципальных программ Глазовского района за  1 квартал 2025 года – </w:t>
      </w:r>
      <w:r>
        <w:rPr>
          <w:rFonts w:eastAsia="NotDefSpecial;MS Mincho"/>
        </w:rPr>
        <w:t>99,6%</w:t>
      </w:r>
      <w:r>
        <w:rPr/>
        <w:t xml:space="preserve">. </w:t>
      </w:r>
      <w:r>
        <w:rPr>
          <w:rFonts w:eastAsia="Calibri"/>
        </w:rPr>
        <w:t>По состоянию на 01 апреля 2025 года расходы на реализацию программ исполнены 910,5 тыс. рублей или 20,3% от уточненных годовых бюджетных ассигнований.</w:t>
      </w:r>
    </w:p>
    <w:p>
      <w:pPr>
        <w:pStyle w:val="Normal"/>
        <w:ind w:right="-2" w:hanging="0"/>
        <w:rPr/>
      </w:pPr>
      <w:r>
        <w:rPr/>
        <w:t xml:space="preserve">          </w:t>
      </w:r>
      <w:r>
        <w:rPr/>
        <w:t>В структуре финансирования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» – 52,9%, «Развитие культуры» -17,3%, «Муниципальное управление» – 14,1%, «Муниципальное хозяйство» - 13,7%.</w:t>
      </w:r>
    </w:p>
    <w:p>
      <w:pPr>
        <w:pStyle w:val="Normal"/>
        <w:ind w:right="-2" w:hanging="0"/>
        <w:rPr/>
      </w:pPr>
      <w:r>
        <w:rPr/>
        <w:t xml:space="preserve">          </w:t>
      </w:r>
      <w:r>
        <w:rPr/>
        <w:t>Информация по уровню исполнения муниципальных программ приведена в следующей таблице.</w:t>
      </w:r>
    </w:p>
    <w:p>
      <w:pPr>
        <w:pStyle w:val="Normal"/>
        <w:ind w:right="-2" w:hanging="0"/>
        <w:rPr/>
      </w:pPr>
      <w:r>
        <w:rPr/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59"/>
        <w:gridCol w:w="1276"/>
        <w:gridCol w:w="1135"/>
        <w:gridCol w:w="1132"/>
        <w:gridCol w:w="1308"/>
        <w:gridCol w:w="1417"/>
        <w:gridCol w:w="1406"/>
      </w:tblGrid>
      <w:tr>
        <w:trPr>
          <w:tblHeader w:val="true"/>
          <w:trHeight w:val="29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именование муниципальных программ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ассигнования 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сполнено  на 01.04.2025 года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утвержденные на 2025 год Решением о бюджете на 2025 год </w:t>
            </w:r>
            <w:r>
              <w:rPr>
                <w:bCs/>
                <w:sz w:val="16"/>
                <w:szCs w:val="16"/>
              </w:rPr>
              <w:t>(на 01.04.2025)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 2025 год, установлен-ные сводной бюджетной росписью по состоянию на 1 апреля 2025 года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бюджетным ассигнованиям,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м              на 2025 год Решением о бюджете на 2025 год </w:t>
            </w:r>
            <w:r>
              <w:rPr>
                <w:bCs/>
                <w:sz w:val="16"/>
                <w:szCs w:val="16"/>
              </w:rPr>
              <w:t>(на 01.04.202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новленным сводной бюджетной росписью по состоянию 01 апреля 2025 года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и воспитание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 58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 757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 200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хранение здоровья и формирование здорового образа жизни населения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9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9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культуры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 185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 859,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059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циальная поддержка населен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84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84,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95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здание условий для устойчивого экономического развит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9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9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беспечение безопасности на территории муниципального образования "Глазовский район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6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254,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7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хозяйств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 911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 539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206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Энергосбережение и повышение энергетической эффективно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управл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658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 714,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42,8 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крепление общественного здоровья населения Глаз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Формирование современной городской сре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64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64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рограмма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0 800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3 628,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2 953,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933,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48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0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4 733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8 108,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 864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right="-2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Cs/>
        </w:rPr>
      </w:pPr>
      <w:r>
        <w:rPr/>
        <w:t xml:space="preserve">            </w:t>
      </w:r>
      <w:r>
        <w:rPr/>
        <w:t xml:space="preserve">В 1 квартале 2025 года средний уровень исполнения объема расходов бюджета по муниципальным программам 21,7% первоначальных бюджетных ассигнований и 21,4% показателя сводной бюджетной росписи с учетом изменений. Выше среднего исполнены расходы по пяти муниципальным программам «Сохранение здоровья и формирование здорового образа жизни населения» – 31,6%;  «Развитие культуры» – 26,5%; «Развитие образования и воспитание» - 23,1%; "Муниципальное управление" – 22,6%; «Социальная поддержка населения» – 21,2%, соответственно от показателя сводной бюджетной росписи с учетом изменений. Низкое исполнение по программе "Муниципальное хозяйство" 14,1%; "Обеспечение безопасности на территории муниципального образования "Глазовский район" 15,8%, "Создание условий для устойчивого экономического развития" 0,7%, в связи с </w:t>
      </w:r>
      <w:r>
        <w:rPr>
          <w:bCs/>
        </w:rPr>
        <w:t>заключением контрактов и</w:t>
      </w:r>
      <w:r>
        <w:rPr/>
        <w:t xml:space="preserve"> реализацией мероприятий во </w:t>
      </w:r>
      <w:r>
        <w:rPr>
          <w:bCs/>
        </w:rPr>
        <w:t>2 полугодии 2025 года</w:t>
      </w:r>
      <w:r>
        <w:rPr/>
        <w:t>. Отсутствует исполнение по муниципальным программам, "Энергосбережение и повышение энергетической эффективности", "Комплексные меры противодействия немедицинскому потреблению наркотических средств и их незаконному обороту в Глазовском районе"; «Укрепление общественного здоровья населения Глазовского района», «Формирование современной городской среды».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В целях реализации Указов Президента Российской Федерации, для обеспечения повышения уровня и качества жизни граждан, создания комфортных условий для их проживания, в 1 квартале 2025 года реализуется 3 национальных проекта.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 </w:t>
      </w:r>
      <w:r>
        <w:rPr>
          <w:color w:val="000000"/>
        </w:rPr>
        <w:t>Исполнение бюджета за 1 квартал 2025 года по расходам в разрезе национальных проектов отражено в таблице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37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1840"/>
        <w:gridCol w:w="1418"/>
        <w:gridCol w:w="1701"/>
      </w:tblGrid>
      <w:tr>
        <w:trPr>
          <w:tblHeader w:val="true"/>
          <w:trHeight w:val="304" w:hRule="atLeast"/>
        </w:trPr>
        <w:tc>
          <w:tcPr>
            <w:tcW w:w="4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план на год, тыс. руб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 01.04.2025г.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ое исполнение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, %</w:t>
            </w:r>
          </w:p>
        </w:tc>
      </w:tr>
      <w:tr>
        <w:trPr>
          <w:trHeight w:val="375" w:hRule="atLeast"/>
        </w:trPr>
        <w:tc>
          <w:tcPr>
            <w:tcW w:w="4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: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84 547,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7 006,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</w:tr>
      <w:tr>
        <w:trPr>
          <w:trHeight w:val="379" w:hRule="atLeast"/>
        </w:trPr>
        <w:tc>
          <w:tcPr>
            <w:tcW w:w="4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color w:val="000000"/>
              </w:rPr>
              <w:t>Национальный проект «МОЛОДЕЖЬ И ДЕТИ»,</w:t>
            </w:r>
            <w:r>
              <w:rPr>
                <w:color w:val="000000"/>
                <w:sz w:val="20"/>
                <w:szCs w:val="20"/>
              </w:rPr>
              <w:t xml:space="preserve"> в том числе: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 374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255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</w:t>
            </w:r>
          </w:p>
        </w:tc>
      </w:tr>
      <w:tr>
        <w:trPr>
          <w:trHeight w:val="379" w:hRule="atLeast"/>
        </w:trPr>
        <w:tc>
          <w:tcPr>
            <w:tcW w:w="4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- федеральный проект «Россия – страна возможностей»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4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- федеральный проект «Педагоги и наставники»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 273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 154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387" w:hRule="atLeast"/>
        </w:trPr>
        <w:tc>
          <w:tcPr>
            <w:tcW w:w="4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color w:val="000000"/>
              </w:rPr>
              <w:t>Национальный проект «ИНФРАСТРУКТУРА ДЛЯ ЖИЗНИ»,</w:t>
            </w:r>
            <w:r>
              <w:rPr>
                <w:color w:val="000000"/>
                <w:sz w:val="20"/>
                <w:szCs w:val="20"/>
              </w:rPr>
              <w:t xml:space="preserve"> в том числе: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 046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134,3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2</w:t>
            </w:r>
          </w:p>
        </w:tc>
      </w:tr>
      <w:tr>
        <w:trPr>
          <w:trHeight w:val="387" w:hRule="atLeast"/>
        </w:trPr>
        <w:tc>
          <w:tcPr>
            <w:tcW w:w="4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- федеральный проект «Формирование комфортной городской среды»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764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4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 федеральный проект «Жильё»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 281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 134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</w:tr>
      <w:tr>
        <w:trPr>
          <w:trHeight w:val="421" w:hRule="atLeast"/>
        </w:trPr>
        <w:tc>
          <w:tcPr>
            <w:tcW w:w="4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циональный проект «СЕМЬЯ» 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федеральный проект «Многодетная семья»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12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Cs/>
          <w:spacing w:val="10"/>
        </w:rPr>
        <w:t xml:space="preserve">       </w:t>
      </w:r>
      <w:r>
        <w:rPr>
          <w:b/>
          <w:color w:val="000000"/>
        </w:rPr>
        <w:t>По национальному проекту «Молодежь и дети»:</w:t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-</w:t>
      </w:r>
      <w:r>
        <w:rPr>
          <w:color w:val="000000"/>
        </w:rPr>
        <w:t xml:space="preserve"> федерального проекта «Россия – страна возможностей» средства предусмотрены на реализацию  программы комплексного развития молодежной политики в регионах Российской Федерации "Регион для молодых" (на проведение муниципальных этапов патриотических проектов: Республиканской военно-патриотической спартакиады "Гвардия"на Кубок им. М.Т. Калашникова и Республиканский смотр песни и строя "Равняемся на Героев") исполнение составило 101,0 тыс. рублей, или 100% к утвержденному плану (101,0 тыс. рублей);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федерального проекта «Педагоги и наставники» средства предусмотрены н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обеспечение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color w:val="000000"/>
        </w:rPr>
        <w:t>выплат ежемесячного денежного вознаграждения за классное руководство педагогическим работникам  муниципальных образовательных организаций, реализующих образовательные программы  начального общего образования, образовательные программы основного общего образования, образовательные программы среднего общего образования; на проведение мероприятий по обеспечению деятельности советников директора по воспитанию и взаимодействию с детскими общественным объединениями в муниципальных общеобразовательных организациях расположенных на территории Удмуртской Республики;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Удмуртской Республики, исполнение составило 5 154,9 тыс. рублей, или 19,6 % к плану (26 273,2 тыс. рублей).</w:t>
      </w:r>
    </w:p>
    <w:p>
      <w:pPr>
        <w:pStyle w:val="Normal"/>
        <w:rPr/>
      </w:pPr>
      <w:r>
        <w:rPr>
          <w:color w:val="000000"/>
        </w:rPr>
        <w:t xml:space="preserve">       </w:t>
      </w:r>
      <w:r>
        <w:rPr>
          <w:b/>
          <w:color w:val="000000"/>
        </w:rPr>
        <w:t>По национальному проекту «Инфраструктура для жизни»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федерального проекта «Формирование комфортной городской среды» при плане 3 764,5 тыс. рублей, исполнение отсутствует, в связи с заключением контрактов по благоустройству территорий; </w:t>
      </w:r>
    </w:p>
    <w:p>
      <w:pPr>
        <w:pStyle w:val="Normal"/>
        <w:rPr/>
      </w:pPr>
      <w:r>
        <w:rPr>
          <w:color w:val="000000"/>
        </w:rPr>
        <w:t xml:space="preserve">- федерального проекта «Жильё» средства предусмотрены на </w:t>
      </w:r>
      <w:r>
        <w:rPr/>
        <w:t>строительство жилых домов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/>
          <w:bCs/>
          <w:lang w:eastAsia="en-US"/>
        </w:rPr>
        <w:t>п</w:t>
      </w:r>
      <w:r>
        <w:rPr>
          <w:rFonts w:eastAsia="Calibri"/>
          <w:lang w:eastAsia="en-US"/>
        </w:rPr>
        <w:t>о переселению граждан из аварийного жилищного фонда</w:t>
      </w:r>
      <w:r>
        <w:rPr/>
        <w:t>. П</w:t>
      </w:r>
      <w:r>
        <w:rPr>
          <w:color w:val="000000"/>
        </w:rPr>
        <w:t xml:space="preserve">ри плане 51 281,8 тыс. рублей, исполнение составило на сумму 11 134,3 тыс. рублей или 21,7%.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По национальному проекту «Семья»</w:t>
      </w:r>
      <w:r>
        <w:rPr>
          <w:color w:val="000000"/>
        </w:rPr>
        <w:t xml:space="preserve"> федерального проекта «Многодетная семья» средства предусмотрены на предоставление мер социальной поддержки многодетным семьям (бесплатное питание для обучающихся общеобразовательных организаций). При утвержденном плане 3 126,7 тыс. рублей, исполнение составило на сумму 616,5 тыс. рублей или 19,7% к плану. Низкое исполнение, за счет снижения количества обращений (заявлений).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Кредиторская задолженность</w:t>
      </w:r>
      <w:r>
        <w:rPr/>
        <w:t xml:space="preserve"> казенных и бюджетных учреждений района </w:t>
      </w:r>
      <w:r>
        <w:rPr>
          <w:sz w:val="22"/>
          <w:szCs w:val="22"/>
        </w:rPr>
        <w:t xml:space="preserve">по бюджетной деятельности </w:t>
      </w:r>
      <w:r>
        <w:rPr/>
        <w:t>по состоянию на 1 апреля 2025 года составила 88 081,9 тыс. руб., в т. ч доходы от безвозмездных поступлений текущего и капитального характера от населения и организаций (средства самообложения граждан, зачисляемые в бюджеты муниципальных округов, инициативные платежи, зачисляемые в бюджеты муниципальных округов на реализацию проекта развития общественной инфраструктуры, основанного на местной инициативе и инициативный проект «Наше село») – 8 694,8 тыс. руб.  По сравнению с началом года в целом кредиторская задолженность увеличилась на 53 182,6 тыс. руб.</w:t>
      </w:r>
    </w:p>
    <w:p>
      <w:pPr>
        <w:pStyle w:val="Normal"/>
        <w:ind w:firstLine="567"/>
        <w:jc w:val="right"/>
        <w:rPr/>
      </w:pPr>
      <w:r>
        <w:rPr/>
        <w:t>Тыс. руб.</w:t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701"/>
        <w:gridCol w:w="1450"/>
      </w:tblGrid>
      <w:tr>
        <w:trPr>
          <w:trHeight w:val="7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Задолженность на 01.01.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Задолженность на 01.04.25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</w:tr>
      <w:tr>
        <w:trPr>
          <w:trHeight w:val="5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орская задолженность 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2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9 387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182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 и отчисления в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502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700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, работы для целей капитальных вложений, прочие работы и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 1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1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 7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35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94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3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0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по налог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9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0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, работы для целей капитальных вло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43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43,3</w:t>
            </w:r>
          </w:p>
        </w:tc>
      </w:tr>
      <w:tr>
        <w:trPr>
          <w:trHeight w:val="9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основные средст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, реконструкция объектов в рамках Адресной инвестицион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567"/>
        <w:rPr/>
      </w:pPr>
      <w:r>
        <w:rPr/>
        <w:t>Просроченная кредиторская задолженность по казенным и бюджетным учреждениям по состоянию на 01.04.2025 года составила 6 624,2 тыс. руб., (в том числе за счет средств Республиканского бюджета 32,2 тыс. руб.), в том числе по казенным учреждениям составила 1 612,1 тыс. руб.:</w:t>
      </w:r>
    </w:p>
    <w:p>
      <w:pPr>
        <w:pStyle w:val="Normal"/>
        <w:ind w:right="-2" w:firstLine="567"/>
        <w:rPr/>
      </w:pPr>
      <w:r>
        <w:rPr/>
        <w:t>коммунальные услуги составили 1 565,2 тыс. (поставка тепловой энергии – 1 463,4 тыс. руб., поставка электроэнергии – 100,5 тыс. руб., вывоз ТКО – 1,3 тыс. руб.);</w:t>
      </w:r>
    </w:p>
    <w:p>
      <w:pPr>
        <w:pStyle w:val="Normal"/>
        <w:ind w:right="-2" w:firstLine="567"/>
        <w:rPr/>
      </w:pPr>
      <w:r>
        <w:rPr/>
        <w:t>арендная плата за пользование имуществом составили 18,0 тыс. руб. (аренда помещения д. В. Слудка ул. Садовая);</w:t>
      </w:r>
    </w:p>
    <w:p>
      <w:pPr>
        <w:pStyle w:val="Normal"/>
        <w:ind w:right="-2" w:firstLine="567"/>
        <w:rPr/>
      </w:pPr>
      <w:r>
        <w:rPr/>
        <w:t>работы, услуги по содержанию имущества составили 12,0 тыс. (обслуживание узла учета – 8,0 тыс. руб., техобслуживание теплосчетчиков – 4,0 тыс. руб.);</w:t>
      </w:r>
    </w:p>
    <w:p>
      <w:pPr>
        <w:pStyle w:val="Normal"/>
        <w:ind w:right="-2" w:firstLine="567"/>
        <w:rPr/>
      </w:pPr>
      <w:r>
        <w:rPr/>
        <w:t>прочие работы, услуги составили 5,9 тыс. руб. (услуги охраны 4,2 тыс. руб., медуслуги – 1,7 тыс. руб.);</w:t>
      </w:r>
    </w:p>
    <w:p>
      <w:pPr>
        <w:pStyle w:val="Normal"/>
        <w:ind w:right="-2" w:firstLine="567"/>
        <w:rPr/>
      </w:pPr>
      <w:r>
        <w:rPr/>
        <w:t>увеличение стоимости материальных запасов составило 11,0 тыс. руб. (приобретение продуктов питания – 9,8 тыс. руб., поставка хозтоваров – 1,2 тыс. руб.).</w:t>
      </w:r>
    </w:p>
    <w:p>
      <w:pPr>
        <w:pStyle w:val="Normal"/>
        <w:ind w:right="-2" w:firstLine="567"/>
        <w:rPr/>
      </w:pPr>
      <w:r>
        <w:rPr/>
        <w:t>По бюджетным учреждениям составила 5 012,1 тыс. руб.:</w:t>
      </w:r>
    </w:p>
    <w:p>
      <w:pPr>
        <w:pStyle w:val="Normal"/>
        <w:ind w:right="-2" w:firstLine="567"/>
        <w:rPr/>
      </w:pPr>
      <w:r>
        <w:rPr/>
        <w:t>услуги связи составили 7,6 тыс.  руб.;</w:t>
      </w:r>
    </w:p>
    <w:p>
      <w:pPr>
        <w:pStyle w:val="Normal"/>
        <w:ind w:right="-2" w:firstLine="567"/>
        <w:rPr/>
      </w:pPr>
      <w:r>
        <w:rPr/>
        <w:t>коммунальные услуги составили 4 210,7 тыс. руб. (поставка теплоэнергии – 4 124,6 тыс. руб., поставка электроэнергии – 51,3 тыс. руб., водоснабжение – 28,3 тыс. руб., вывоз ТКО – 6,5 тыс. руб.);</w:t>
      </w:r>
    </w:p>
    <w:p>
      <w:pPr>
        <w:pStyle w:val="Normal"/>
        <w:ind w:right="-2" w:firstLine="567"/>
        <w:rPr/>
      </w:pPr>
      <w:r>
        <w:rPr/>
        <w:t>работы, услуги по содержанию имущества составили 69,3 тыс. руб. (ремонт авто – 42,2 тыс. руб., обслуживание узла учета – 20,0 тыс. руб., техобслуживание АПС – 7,1 тыс. руб.);</w:t>
      </w:r>
    </w:p>
    <w:p>
      <w:pPr>
        <w:pStyle w:val="Normal"/>
        <w:ind w:right="-2" w:firstLine="567"/>
        <w:rPr/>
      </w:pPr>
      <w:r>
        <w:rPr/>
        <w:t>прочие работы, услуги составили 544,2 тыс. руб. (подготовка сметной документации – 533,2 тыс. руб., услуги охраны – 9,4 тыс. руб., медицинские услуги – 1,6 тыс. руб.);</w:t>
      </w:r>
    </w:p>
    <w:p>
      <w:pPr>
        <w:pStyle w:val="Normal"/>
        <w:ind w:right="-2" w:firstLine="567"/>
        <w:rPr>
          <w:highlight w:val="yellow"/>
        </w:rPr>
      </w:pPr>
      <w:r>
        <w:rPr/>
        <w:t>увеличение стоимости основных средств составило 5,8 тыс. руб. (поставка водонагревателя);</w:t>
      </w:r>
    </w:p>
    <w:p>
      <w:pPr>
        <w:pStyle w:val="Normal"/>
        <w:ind w:right="-2" w:firstLine="567"/>
        <w:rPr/>
      </w:pPr>
      <w:r>
        <w:rPr/>
        <w:t>увеличение стоимости материальных запасов составило 174,5 тыс. руб. (приобретение продуктов питания).</w:t>
      </w:r>
    </w:p>
    <w:p>
      <w:pPr>
        <w:pStyle w:val="Normal"/>
        <w:ind w:right="-2" w:firstLine="567"/>
        <w:rPr/>
      </w:pPr>
      <w:r>
        <w:rPr>
          <w:b/>
        </w:rPr>
        <w:t>Дебиторская задолженность</w:t>
      </w:r>
      <w:r>
        <w:rPr/>
        <w:t xml:space="preserve"> казенных и бюджетных учреждений по бюджетной деятельности по сравнению с началом года уменьшилась на 2 160 366,7 тыс. руб. и составила на 1 апреля 2025 года 1 276 005,9 тыс. руб. (в том числе в связи с внедрением федерального стандарта «Доходы», «Аренда» по сч. 205 «Расчеты по доходам» начислены следующие доходы:</w:t>
      </w:r>
    </w:p>
    <w:p>
      <w:pPr>
        <w:pStyle w:val="Normal"/>
        <w:ind w:right="-2" w:firstLine="567"/>
        <w:rPr/>
      </w:pPr>
      <w:r>
        <w:rPr/>
        <w:t>- доходы по ожидаемым поступлениям от министерств – 1 126 703,1 тыс. руб.;</w:t>
      </w:r>
    </w:p>
    <w:p>
      <w:pPr>
        <w:pStyle w:val="Normal"/>
        <w:ind w:right="-2" w:firstLine="567"/>
        <w:rPr/>
      </w:pPr>
      <w:r>
        <w:rPr/>
        <w:t>- доходы по ожидаемым поступлениям по договорам муниципального имущества и земельных участков на весь срок действия договора – 124 060,7 тыс. руб.;</w:t>
      </w:r>
    </w:p>
    <w:p>
      <w:pPr>
        <w:pStyle w:val="Normal"/>
        <w:ind w:right="-2" w:firstLine="567"/>
        <w:rPr/>
      </w:pPr>
      <w:r>
        <w:rPr/>
        <w:t>- дебиторская задолженность по авансовым перечислениям безвозмездных и безвозвратных трансфертов текущего и капитального характера бюджетным учреждениям – 123,0 тыс. руб.</w:t>
      </w:r>
    </w:p>
    <w:p>
      <w:pPr>
        <w:pStyle w:val="Normal"/>
        <w:ind w:firstLine="708"/>
        <w:rPr/>
      </w:pPr>
      <w:r>
        <w:rPr/>
        <w:t>Текущая дебиторская задолженность на 01 апреля 2025 г. составила 25 119,1 тыс. руб.</w:t>
      </w:r>
    </w:p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1868"/>
        <w:gridCol w:w="1794"/>
        <w:gridCol w:w="1449"/>
      </w:tblGrid>
      <w:tr>
        <w:trPr>
          <w:trHeight w:val="99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на 01.01.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на 01.04.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 667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119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548,4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боты, услуги по содержанию имущества, прочие работы и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4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, работы для целей капитальных вложе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8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,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 838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15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 322,5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 566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822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44,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 (налог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8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0,0</w:t>
            </w:r>
          </w:p>
        </w:tc>
      </w:tr>
    </w:tbl>
    <w:p>
      <w:pPr>
        <w:pStyle w:val="Normal"/>
        <w:ind w:right="-2" w:firstLine="537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firstLine="567"/>
        <w:rPr/>
      </w:pPr>
      <w:r>
        <w:rPr/>
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 муниципального образования «Глазовский район» составляют 14 822,0 тыс. руб., в том числе:</w:t>
      </w:r>
    </w:p>
    <w:p>
      <w:pPr>
        <w:pStyle w:val="Normal"/>
        <w:suppressAutoHyphens w:val="true"/>
        <w:ind w:firstLine="567"/>
        <w:rPr/>
      </w:pPr>
      <w:r>
        <w:rPr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муниципальных округов, а также средства от продажи права на заключение договоров аренды указанных земельных участков на 01.04.2025 г. составили 9 799,9 тыс. руб., в т. ч. просроченная задолженность по ним составила 9 799,9 тыс. руб. Задолженность образовалась в результате неуплаты по договорам аренды земельных участков. По состоянию на 01.05.2024 г. были направлены исковых требований в суд с:</w:t>
      </w:r>
    </w:p>
    <w:p>
      <w:pPr>
        <w:pStyle w:val="Normal"/>
        <w:suppressAutoHyphens w:val="true"/>
        <w:ind w:firstLine="567"/>
        <w:rPr/>
      </w:pPr>
      <w:r>
        <w:rPr/>
        <w:t>-юридическими лицами в сумме 1 711,4 (595,6 тыс. руб. включена в 3 очередь удовлетворения требований кредиторов);</w:t>
      </w:r>
    </w:p>
    <w:p>
      <w:pPr>
        <w:pStyle w:val="Normal"/>
        <w:suppressAutoHyphens w:val="true"/>
        <w:ind w:firstLine="567"/>
        <w:rPr/>
      </w:pPr>
      <w:r>
        <w:rPr/>
        <w:t>-физическими лицами 4 718,1 тыс. руб. (ведется исполнительное производство).</w:t>
      </w:r>
    </w:p>
    <w:p>
      <w:pPr>
        <w:pStyle w:val="Normal"/>
        <w:suppressAutoHyphens w:val="true"/>
        <w:ind w:firstLine="567"/>
        <w:rPr/>
      </w:pPr>
      <w:r>
        <w:rPr/>
        <w:t>За 1 квартал 2025 г. выставлены 17 претензий на сумму 597,0 тыс. руб. основного долга и пени на сумму 103,2 тыс. руб.</w:t>
      </w:r>
    </w:p>
    <w:p>
      <w:pPr>
        <w:pStyle w:val="Normal"/>
        <w:ind w:right="-2" w:firstLine="567"/>
        <w:rPr/>
      </w:pPr>
      <w:r>
        <w:rPr/>
        <w:t>Направлено 2 иска на сумму основного долга 44,4 тыс. руб., и сумму пени 18,6 тыс. руб.</w:t>
      </w:r>
    </w:p>
    <w:p>
      <w:pPr>
        <w:pStyle w:val="Normal"/>
        <w:suppressAutoHyphens w:val="true"/>
        <w:ind w:firstLine="567"/>
        <w:rPr/>
      </w:pPr>
      <w:r>
        <w:rPr/>
        <w:t>Доходы от сдачи в аренду имущества, составляющего казну муниципальных районов (за исключением земельных участков) составили 1 787,8 тыс. руб., в том числе просроченная задолженность по ним составила 1 787,8 тыс. руб. Задолженность образовалась в результате неуплаты по договорам аренды имущества (1 245,3 тыс. руб., включена в 3-ю очередь удовлетворения требований  кредиторов; 175,6 тыс. руб. ведется исполнительное производство).</w:t>
      </w:r>
    </w:p>
    <w:p>
      <w:pPr>
        <w:pStyle w:val="Normal"/>
        <w:suppressAutoHyphens w:val="true"/>
        <w:ind w:firstLine="567"/>
        <w:rPr/>
      </w:pPr>
      <w:r>
        <w:rPr/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составили 3 222,2 тыс. руб., в том числе просроченная задолженность составила 3 222,2 тыс. руб. Задолженность образовалась в связи с неуплатой по договорам социального найма физическими лицами, в связи с чем ведется претензионная работа и направление исковых требований в суд.</w:t>
      </w:r>
    </w:p>
    <w:p>
      <w:pPr>
        <w:pStyle w:val="Normal"/>
        <w:suppressAutoHyphens w:val="true"/>
        <w:ind w:firstLine="567"/>
        <w:rPr/>
      </w:pPr>
      <w:r>
        <w:rPr/>
        <w:t>Выставлены 10 претензий на сумму 121,0 тыс. руб. основного долга и пени на сумму 22,5 тыс. руб.</w:t>
      </w:r>
    </w:p>
    <w:p>
      <w:pPr>
        <w:pStyle w:val="Normal"/>
        <w:ind w:right="-2" w:firstLine="567"/>
        <w:rPr/>
      </w:pPr>
      <w:r>
        <w:rPr/>
        <w:t>Направлено 5 исков на сумму основного долга 128,4 тыс. руб., и сумму пени 22,2 тыс. руб.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>
          <w:b/>
          <w:lang w:eastAsia="ar-SA"/>
        </w:rPr>
        <w:t>Муниципальный долг бюджета муниципального образования «Муниципальный округ Глазовский район Удмуртской Республики»</w:t>
      </w:r>
      <w:r>
        <w:rPr>
          <w:lang w:eastAsia="ar-SA"/>
        </w:rPr>
        <w:t xml:space="preserve"> по состоянию на 01.04.2025 года составил в сумме 44001,0 тыс. рублей. В том числе задолженность по бюджетным кредитам перед бюджетом Удмуртской Республики составляет 44001,0 тыс. рублей. 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>За 1 квартал 2025 года за пользование бюджетными кредитами начислено и перечислено процентов в сумме 1,6 тыс. рублей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П</w:t>
      </w:r>
      <w:r>
        <w:rPr/>
        <w:t>о итогам 1 квартала 2025 года бюджет района исполнен с дефицитом в сумме – 23785,4 тыс. рублей.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  <w:t>Начальник Управления финансов                                                           Н.Н.Поздеева</w:t>
      </w:r>
    </w:p>
    <w:sectPr>
      <w:type w:val="nextPage"/>
      <w:pgSz w:w="11906" w:h="16838"/>
      <w:pgMar w:left="1701" w:right="851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2:49:00Z</dcterms:created>
  <dc:creator>Александр</dc:creator>
  <dc:description/>
  <cp:keywords/>
  <dc:language>en-US</dc:language>
  <cp:lastModifiedBy>User</cp:lastModifiedBy>
  <cp:lastPrinted>2025-05-12T14:27:00Z</cp:lastPrinted>
  <dcterms:modified xsi:type="dcterms:W3CDTF">2025-05-12T10:27:00Z</dcterms:modified>
  <cp:revision>37</cp:revision>
  <dc:subject/>
  <dc:title>Пояснительная записка об исполнении бюджета Глазовского района за 1 квартал 2006 года</dc:title>
</cp:coreProperties>
</file>