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Глаз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Удмурт Элькун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Глаз ё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униципал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епутатъёслэн Кенеш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ДМУРТСКОЙ РЕСПУБЛИКИ»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отопительного периода 2024-2025 годов на территории Глазовского района и планах подготовки объектов жилищно-коммунального хозяйства к отопительному периоду  2025-2026 годов</w:t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дмуртской Республики» первого созыва                                                        __май 202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ав информацию заместителя главы Администрации Глазовского района по вопросам строительства и жилищно-коммунального хозяйства С.Н.Выродова «Об итогах отопительного периода 2024-2025 годов на территории Глазовского района и планах подготовки объектов жилищно-коммунального хозяйства к отопительному периоду  2025-2026 годов»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агаемую информацию «Об итогах отопительного периода 2024-2025 годов на территории Глазовского района и планах подготовки объектов жилищно-коммунального хозяйства к отопительному периоду  2025-2026 годов» принять  к сведению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8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вета депутато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разования «Муниципальный округ </w:t>
      </w:r>
    </w:p>
    <w:p>
      <w:pPr>
        <w:pStyle w:val="Normal"/>
        <w:spacing w:lineRule="auto" w:line="240" w:before="0" w:after="0"/>
        <w:ind w:right="-18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зовский район Удмуртской Республики»</w:t>
        <w:tab/>
        <w:tab/>
        <w:tab/>
        <w:t xml:space="preserve">     </w:t>
        <w:tab/>
        <w:tab/>
        <w:t>С.Л. Буров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85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Гла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__ май 2025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РИЛОЖЕНИЕ к решению Совета депутатов муниципального образования «Муниципальный округ Глазовский район Удмуртской Республики» первого созыва 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от  __май 2025 г. № __ </w:t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bookmarkStart w:id="0" w:name="Par38"/>
      <w:bookmarkEnd w:id="0"/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 итогах отопительного периода 2024-2025 годов на территории Глазовского района и планах подготовки объектов жилищно-коммунального хозяйства к отопительному периоду  2025-2026 годов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Итоги отопительного периода 2024-2025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дготовка объектов жилищно-коммунального хозяйства и социальной сферы Глазовского района к отопительному сезону 2024-2025 гг. осуществляется в соответствии с планом мероприятий по подготовке к отопительному периоду 2024-2025 годов. 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соответствии с программой проведения проверки готовности к отопительному периоду, утвержденной Постановлением Администрации муниципального образования «Муниципальный округ Глазовский район Удмуртской Республики» от 01 июня 2023 года № 1.91 и в соответствии с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едеральным законом от 27 июля 2010 г. № 190-ФЗ “О теплоснабжении” и приказом Министерства энергетики РФ от 12.03.2013 № 103 «Об утверждении правил оценки готовности к отопительному периоду» специалисты отдела ЖКХ совместно с Ростехнадзором провели проверку готовности к отопительному периоду в отношении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сурсоснабжающих организаций.</w:t>
      </w:r>
      <w:r>
        <w:rPr>
          <w:rFonts w:eastAsia="Calibri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 итогам проверки Глазовский район одним из первых получил паспорт готовности к отопительному сезону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 подготовку  выделены средства из Республики и района порядка 16 миллионов  рублей. На сегодняшний день выполнены мероприятия, в том числе: 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капитальный ремонт участков сетей водоснабжен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о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ул. Олимпийской, ул. Сясеговской в д. Золотарев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сумму 1 791 179 (Один миллион семьсот девяносто одна тысяча сто семьдесят девять) рублей 12 копеек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к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апитальны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монт участка сетей водоснабжения п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ул. Мира, ул. Советская в с. Дзякин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сумму 3 000 300 (Три миллиона триста) рублей 03 копейки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к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апитальный ремонт участка сетей водоснабжения п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ул. Береговая в д. Чур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сумму 1 272 127 (Один миллион двести семьдесят две тысячи сто двадцать семь) рублей 22 копейки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капитальный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монт тепловой сети на участке № 31 с. Октябрьски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сумму 400 040 (Четыреста тысяч сорок) рублей 00 копеек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капитальны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монт системы водоснабжения д. Штанигур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сумму 4 576 477 (Четыре миллиона пятьсот семьдесят шесть тысяч четыреста семьдесят семь) рублей 58 копеек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капитальны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ремонт водонапорной башни д. Колевай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сумму 1 687 697,16 (Один миллион шестьсот восемьдесят семь тысяч шестьсот девяносто семь) рублей 16 копеек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установка водонапорной башни в д. Татарские Парз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сумму 1 311 349 (Один миллион триста одиннадцать тысяч триста сорок девять) рублей 94 копейки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к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апитальный ремонт водонапорной башни на ул. Набережная в д. М. Луд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шур на сумму 963 907,91 (Девятьсот шестьдесят три тысячи девятьсот семь) рублей 91 копейка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к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апитальный ремонт части водопроводной сети ул. Чепецкая д. Омутниц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сумму 189 994 (Сто восемьдесят девять тысяч девятьсот девяносто четыре) рубля 33 копейки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к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апитальный ремонт сетей канализации в с. Дзякино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сумму 375 000,00 (Триста семьдесят пять тысяч) рублей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к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апитальный ремонт сетей канализации в с. Понино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сумму 375 000,00 (Триста семьдесят пять тысяч) рублей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к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апитальный ремонт магистральной сети водоснабжения по ул. Молодежная в с. П</w:t>
      </w:r>
      <w:r>
        <w:rPr>
          <w:rFonts w:eastAsia="Calibri"/>
          <w:b/>
          <w:sz w:val="24"/>
          <w:szCs w:val="24"/>
          <w:lang w:eastAsia="en-US"/>
        </w:rPr>
        <w:t xml:space="preserve">арз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сумму 439 000,00  (Четыреста тридцать девять тысяч) рублей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к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апитальный ремонт водонапорной башни д. Пудвай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сумму 963 907,91 (Девятьсот шестьдесят три тысячи девятьсот семь) рублей 91 копейка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к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апитальный ремонт водонапорной башни с. Понино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сумму 963 907,91 (Девятьсот шестьдесят три тысячи девятьсот семь) рублей 91 копейка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к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апитальный ремонт колодца в д. Качкашур на ул. Новая, д.3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сумму 101 011(Сто одна тысяча одиннадцать) рублей 31 копейка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капитальный ремонт водопровода на ул. Подлесная и ул. Удмуртская с. Октябрьский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сумму 622 214 (Шестьсот двадцать две тысячи двести четырнадцать) рублей 45 копеек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обретение материалов для капитального ремонта сетей водосн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жения в населенных пунктах Глазовского района Удмуртской Республики (водоразборные колонки, пожарные гидранты) на сумму 750 000 (Семьсот пятьдесят тысяч) рублей 00 копеек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Изготовление и поставка шкафов управления насосам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для капитального ремонта артезианских скважин и каптажей в населенных пунктах Глазовского района Удмуртской Республики, на сумму 883 400 (Восемьсот восемьдесят три тысячи четыреста) рублей 00 копеек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лагодаря проведенной работе по подготовке к отопительному периоду 2024-2025 гг отопительный период прошел без аварийных ситуаций на сетях теплоснабжения. 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Планы подготовки объектов жилищно-коммунального хозяйства к отопительному периоду  2025-2026 годов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дминистрацией муниципального образования «Муниципальный округ Глазовский район Удмуртской Республики» запланированы следующие мероприятия по модернизации коммунальной инфраструктуры на период 2025-2027гг.: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подготовка к отопительному периоду: проведение капитальных  ремонтов водопроводных сетей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 2025г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– 15 объектов  на сумму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58 164 000,00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уб : д.Татарские Парзи, д. Качкашур, д.Хутор Березовый, д.Штанигурт, с. Люм, с.Октябрьский, д.Большой Лудошур, с.Дзякино, с.Понино, д.Митино, д.Ураково, д.Удмуртские Ключи, д. Отогурт, д. Пусошур, д. Кочишево.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 ресурсоснабжающих организациях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В 2025 году в рамках утвержденной инвестиционной программы будет ремонт котельни в д. Штанигурт (устанавливаем теплообменники для разделения потребительского и котлового контура).  В целом, модернизация котельных не требуется, за исключением перевода на газ угольной котельной в д. Курегово, реконструкция (перепрокладка) тепловых сетей на территории школы в с. Парзи. 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 Полная реконструкция тепловых сетей в д. Кожиль 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Капитальный ремонт тепловых сетей в с. Люм от котельной до здания клуб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ы по ремонту тепловой изоляции с. Октябрьский по ул. Центральной — 300 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ы по ремонту тепловой изоляции с. Понино по ул Коммунальная — 50 м.</w:t>
      </w:r>
    </w:p>
    <w:p>
      <w:pPr>
        <w:pStyle w:val="Normal"/>
        <w:spacing w:lineRule="auto" w:line="360"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ы по ремонту тепловой изоляции д. Адам по ул. Советская — 40 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программу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  <w:lang w:eastAsia="en-US"/>
        </w:rPr>
        <w:t>Комплексный план модернизации систем коммунальной инфраструктуры на 2025-2030 годы внесены следующие объект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конструкция КНС-1 и КНС-2 и очистных сооружений в с. Понино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доснабжение деревни Ч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троительство системы канализации д. Адам 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40" w:after="120"/>
      <w:jc w:val="center"/>
      <w:outlineLvl w:val="2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lineRule="auto" w:line="240" w:before="480" w:after="0"/>
      <w:jc w:val="center"/>
      <w:outlineLvl w:val="4"/>
    </w:pPr>
    <w:rPr>
      <w:rFonts w:ascii="Times New Roman" w:hAnsi="Times New Roman" w:cs="Times New Roman"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eastAsia="Times New Roman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3">
    <w:name w:val="Основной текст Знак"/>
    <w:qFormat/>
    <w:rPr>
      <w:rFonts w:eastAsia="Times New Roman"/>
      <w:sz w:val="22"/>
      <w:szCs w:val="22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3:55:00Z</dcterms:created>
  <dc:creator>user</dc:creator>
  <dc:description/>
  <cp:keywords/>
  <dc:language>en-US</dc:language>
  <cp:lastModifiedBy>User</cp:lastModifiedBy>
  <cp:lastPrinted>2023-08-17T17:20:00Z</cp:lastPrinted>
  <dcterms:modified xsi:type="dcterms:W3CDTF">2025-05-16T12:44:00Z</dcterms:modified>
  <cp:revision>14</cp:revision>
  <dc:subject/>
  <dc:title/>
</cp:coreProperties>
</file>