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Ураковское»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20 год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Ураковское» за 2020 год исполнен в целом по доходам в объеме 5685,7 тыс. руб., что составляет 96,8% к плану 2020 года (Приложение 1),  в том числе: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 xml:space="preserve">- получены налоговые и неналоговые доходы в сумме 647,6 тыс. руб. (94,8% от плана 2020 года), 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5038,1 тыс. руб. (97,0% от плана 2020 года)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В соответствии с пунктом 5 статьи 242 Бюджетного Кодекса РФ произведен  возврат остатков субсидий, субвенций и иных межбюджетных трансфертов за 2019 год в сумме минус 1,35 тыс. руб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1,4%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55,6% или получено доходов больше на 231,4 тыс. руб., в связи с увеличением  поступлений по </w:t>
      </w:r>
      <w:r>
        <w:rPr>
          <w:color w:val="000000"/>
          <w:sz w:val="21"/>
          <w:szCs w:val="21"/>
        </w:rPr>
        <w:t>налогу на имущество физических лиц (больше на 83,7 тыс. руб.) – погашение недоимки физическим лицом в сумме 110,2 тыс. руб., а также</w:t>
      </w:r>
      <w:r>
        <w:rPr>
          <w:sz w:val="21"/>
          <w:szCs w:val="21"/>
        </w:rPr>
        <w:t xml:space="preserve">, в связи с ростом поступлений по неналоговым доходам - проектам развития общественной инфраструктуры и «Наше село» в сумме 168,0 тыс. руб. (больше на 132,4 тыс. руб.). Кроме того поступили доходы от использования имущества, находящегося в муниципальной собственности (аренда земельных участков) в сумме 46,9 тыс. руб. (за 2019г такие поступления отсутствуют). Наряду с ростом собственных доходов в целом, в сравнении с 2019г., наблюдается снижение поступлений по </w:t>
      </w:r>
      <w:r>
        <w:rPr>
          <w:color w:val="000000"/>
          <w:sz w:val="21"/>
          <w:szCs w:val="21"/>
        </w:rPr>
        <w:t>земельному налогу с физических лиц (меньше на 15,1 тыс.руб.) и поступлений по земельному налогу с организаций (меньше на 11,3 тыс.руб.), в  связи с имеющейся недоимкой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 431,1 тыс. руб. и неналоговые 216,5 тыс. руб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ступили прочие неналоговые доходы в сумме 168,0 тыс. руб., а именно денежные поступления от населения и организаций на реализацию проектов поддержки местных инициатив  по проекту развития общественной инфраструктуры в сумме 148,0 тыс. руб., или 100,0% к плану 2020г. (в том числе поступления от населения 138,0 тыс. руб. и поступления от организаций 10,0 тыс. руб.) и доходы по проекту «Наше село» в сумме 20,0 тыс. руб. (поступления от населения), или 100,0% к плану 2020г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лучены доходы от использования имущества, находящегося в муниципальной собственности в сумме 46,9 тыс. руб. (аренда земельных участков) (плановые показатели отсутствуют)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Также поступили прочие доходы от компенсации затрат бюджетов сельских поселений в сумме 1,6 тыс. руб. (возвраты дебиторской задолженности прошлых лет: от ФСС по больничным листам в сумме 1,4 тыс.руб и от ПАО "МРСК Центра и Приволжья" в сумме 0,2 тыс. руб. за услуги по тех. присоединению)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209,9 тыс. руб. или 32,4%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при плане 59,0 тыс. руб. поступило  48,9 тыс. руб. или  82,9% к плану 2020 года, недополучено 10,1 тыс. руб., в связи с имеющейся недоимкой, а также в связи с тем, что фактический темп роста по НДФЛ ниже запланированного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земельному налогу при плане 345,0 тыс. руб., поступило 209,9 тыс. руб. или 60,8% к плану 2020 года, недополучено 135,1 тыс. руб., в связи </w:t>
      </w:r>
      <w:r>
        <w:rPr>
          <w:color w:val="000000"/>
          <w:sz w:val="21"/>
          <w:szCs w:val="21"/>
        </w:rPr>
        <w:t xml:space="preserve">с </w:t>
      </w:r>
      <w:r>
        <w:rPr>
          <w:sz w:val="21"/>
          <w:szCs w:val="21"/>
        </w:rPr>
        <w:t>имеющейся недоимкой, а также, в связи с возвратами излишне уплаченного земельного налога с физических лиц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i/>
          <w:sz w:val="21"/>
          <w:szCs w:val="21"/>
        </w:rPr>
        <w:t xml:space="preserve">  </w:t>
      </w: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величилась на 26,8 тыс. руб. и составила на 01.01.2021г. в сумме 157,2 тыс. руб. в том числе: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>- по налогу на доходы физ. лиц – 19,1 тыс. руб.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>- по налогу имущество физ. лиц – 23,4 тыс. руб.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114,7 тыс. руб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color w:val="FF0000"/>
          <w:sz w:val="21"/>
          <w:szCs w:val="21"/>
          <w:highlight w:val="yellow"/>
        </w:rPr>
      </w:pPr>
      <w:r>
        <w:rPr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5727,4 тыс. руб. или 95,2 % исполнения к уточненному  плану, в том числе: 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2140,0 тыс. руб. или 94,8 % (за аналогичный период  2019 года – 2152,6 тыс. рублей). На выплату заработной платы с отчислениями направлено 1407,8 тыс. руб., что составило 65,8 % всех расходов по органам управления. На оплату услуг связи  израсходовано  32,3 тыс. руб. (за аналогичный период 2019 года – 28,1 тыс. рублей), на оплату коммунальных услуг 184,0 тыс. руб. (за аналогичный период 2019 года – 225,2 тыс. рублей),  ГСМ 46,3 тыс. руб. (за аналогичный период 2019 года – 40,8 тыс. рублей)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За 12 месяцев 2020 года по подразделу 0111 «Резервные фонды» расходы составили 3,8 тыс. рублей, и были направлены на оказание материальной помощи в связи с похоронами и пожарами.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99,3 тыс. руб. при плане 99,3 тыс. руб., за счет данных средств произведены расходы по оплате труда с отчислениями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 xml:space="preserve">По подразделу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составили 3,0 тыс. рублей. 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380,2 тыс. рублей (годовой план 380,2 тыс. рублей)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о подразделу 0405 «Сельское хозяйство и рыболовство» расходы составили 68,5 тыс. рублей (годовой план 117,0 тыс. рублей)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2299,7 тыс. рублей (годовой уточённый план 2403,1 тыс. рублей)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о подразделу 0412 «Другие вопросы в области национальной экономики» расходы составили 485,0 тыс. рублей (годовой план 505,1 тыс. рублей)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при плане 183,4 тыс. руб. кассовый расход составил 182,9 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60,0 тыс. руб.) исполнение составило 60,0 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уточненный годовой план 2,0 тыс. руб.) кассовый расход составил 2,0 тыс. руб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20 года решением Совета депутатов МО «Глазовский район» выделены дополнительные средства: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323,0 тыс. руб.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/>
      </w:pPr>
      <w:r>
        <w:rPr>
          <w:sz w:val="21"/>
          <w:szCs w:val="21"/>
        </w:rPr>
        <w:t>- дотация на сбалансированность бюджетов в размере 252,0 тыс. рублей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1,2 тыс. рублей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к субсидии по строительству контейнерной площадки в размере 2,1 тыс. рублей;</w:t>
      </w:r>
    </w:p>
    <w:p>
      <w:pPr>
        <w:pStyle w:val="Normal"/>
        <w:tabs>
          <w:tab w:val="clear" w:pos="708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выполнение кадастровых работ по формированию земельных участков в размере 32,1 тыс. рублей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мероприятия по обеспечению УР документами территориального планирования и градостроительного зонирования, документацией по планировке территории в размере 500,0 тыс. рублей;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на подготовку и проведение празднования 100-летия государственности Удмуртии (благоустройство входных групп) в размере 270,0 тыс. рублей.</w:t>
      </w:r>
    </w:p>
    <w:p>
      <w:pPr>
        <w:pStyle w:val="Normal"/>
        <w:tabs>
          <w:tab w:val="clear" w:pos="708"/>
          <w:tab w:val="left" w:pos="2268" w:leader="none"/>
        </w:tabs>
        <w:ind w:right="-581" w:firstLine="720"/>
        <w:jc w:val="both"/>
        <w:rPr/>
      </w:pPr>
      <w:r>
        <w:rPr>
          <w:sz w:val="21"/>
          <w:szCs w:val="21"/>
        </w:rPr>
        <w:t>За 12 месяцев 2020 года из бюджета УР были выделены средства:</w:t>
      </w:r>
    </w:p>
    <w:p>
      <w:pPr>
        <w:pStyle w:val="Normal"/>
        <w:tabs>
          <w:tab w:val="clear" w:pos="708"/>
          <w:tab w:val="left" w:pos="2268" w:leader="none"/>
        </w:tabs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софинансирование проекта развития общественной инфраструктуры, основанного на местной инициативе в размере 914,0 тыс. рублей;</w:t>
      </w:r>
    </w:p>
    <w:p>
      <w:pPr>
        <w:pStyle w:val="Normal"/>
        <w:tabs>
          <w:tab w:val="clear" w:pos="708"/>
          <w:tab w:val="left" w:pos="2268" w:leader="none"/>
        </w:tabs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проведение кадастровых работ по образованию земельных участков 115,8 тыс. рублей;</w:t>
      </w:r>
    </w:p>
    <w:p>
      <w:pPr>
        <w:pStyle w:val="Normal"/>
        <w:tabs>
          <w:tab w:val="clear" w:pos="708"/>
          <w:tab w:val="left" w:pos="2268" w:leader="none"/>
        </w:tabs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строительство контейнерных площадок в размере 56,7 тыс. рублей;</w:t>
      </w:r>
    </w:p>
    <w:p>
      <w:pPr>
        <w:pStyle w:val="Normal"/>
        <w:tabs>
          <w:tab w:val="clear" w:pos="708"/>
          <w:tab w:val="left" w:pos="2268" w:leader="none"/>
        </w:tabs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ету в размере 7,5 тыс. рублей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 xml:space="preserve">За 12 месяцев 2020 года решениями Совета депутатов МО «Ураковское» были направлены переходящие остатки на следующие цели: 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right"/>
        <w:rPr/>
      </w:pPr>
      <w:r>
        <w:rPr/>
        <w:t>тыс. рублей</w:t>
      </w:r>
    </w:p>
    <w:tbl>
      <w:tblPr>
        <w:tblW w:w="10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7909"/>
        <w:gridCol w:w="836"/>
      </w:tblGrid>
      <w:tr>
        <w:trPr>
          <w:trHeight w:val="274" w:hRule="atLeast"/>
        </w:trPr>
        <w:tc>
          <w:tcPr>
            <w:tcW w:w="2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/>
            </w:pPr>
            <w:r>
              <w:rPr>
                <w:bCs/>
                <w:sz w:val="21"/>
                <w:szCs w:val="21"/>
                <w:lang w:eastAsia="ru-RU"/>
              </w:rPr>
              <w:t xml:space="preserve">МО "Ураковское" (реш.№172 от 15.05.20, №178 от 15.07.20, №185 от 25.09.20, №192 от 29.10.20) 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Кадастровые работы, АКХ Им. Иьича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2,0 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Аппарат. Заработная плат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46,8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Выплата пенсии бывшим муниципальным служащим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Выплата заработной платы и отчислений Главы и Аппарата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7,7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Коммунальные расходы по Администрации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9,8</w:t>
            </w:r>
          </w:p>
        </w:tc>
      </w:tr>
      <w:tr>
        <w:trPr>
          <w:trHeight w:val="290" w:hRule="atLeast"/>
        </w:trPr>
        <w:tc>
          <w:tcPr>
            <w:tcW w:w="2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7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28,3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 xml:space="preserve">За 12 месяцев 2020 года решениями Совета депутатов МО «Ураковское» были направлены дополнительные доходы на следующие цели: 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right"/>
        <w:rPr/>
      </w:pPr>
      <w:r>
        <w:rPr/>
        <w:t>тыс. рублей</w:t>
      </w:r>
    </w:p>
    <w:tbl>
      <w:tblPr>
        <w:tblW w:w="107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444"/>
        <w:gridCol w:w="1394"/>
      </w:tblGrid>
      <w:tr>
        <w:trPr>
          <w:trHeight w:val="760" w:hRule="atLeast"/>
        </w:trPr>
        <w:tc>
          <w:tcPr>
            <w:tcW w:w="2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МО "Ураковское" (реш. №172 от 15.05.2020,№178 от 15.07.20)</w:t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48,0</w:t>
            </w:r>
          </w:p>
        </w:tc>
      </w:tr>
      <w:tr>
        <w:trPr>
          <w:trHeight w:val="349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нициативное бюджетирование. Районный проект «Наше село»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20,0</w:t>
            </w:r>
          </w:p>
        </w:tc>
      </w:tr>
      <w:tr>
        <w:trPr>
          <w:trHeight w:val="256" w:hRule="atLeast"/>
        </w:trPr>
        <w:tc>
          <w:tcPr>
            <w:tcW w:w="2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snapToGrid w:val="false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</w:r>
          </w:p>
        </w:tc>
        <w:tc>
          <w:tcPr>
            <w:tcW w:w="6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both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uppressAutoHyphens w:val="false"/>
              <w:jc w:val="center"/>
              <w:rPr>
                <w:bCs/>
                <w:sz w:val="21"/>
                <w:szCs w:val="21"/>
                <w:lang w:eastAsia="ru-RU"/>
              </w:rPr>
            </w:pPr>
            <w:r>
              <w:rPr>
                <w:bCs/>
                <w:sz w:val="21"/>
                <w:szCs w:val="21"/>
                <w:lang w:eastAsia="ru-RU"/>
              </w:rPr>
              <w:t>168,0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1.12.2020 г. составляет 265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Ураковское» по состоянию на 31.12.2020 года составляет 101,0 тыс. рублей, в том числе: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- средства дорожного фонда 19,5 тыс. рублей;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по межеванию 32,1 тыс. рублей;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межбюджетные трансферты на софинансирование к субсидии по кадастровым работам 0,5 тыс. рублей;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балансированность (на субботники) 0,5 тыс. рублей;</w:t>
      </w:r>
    </w:p>
    <w:p>
      <w:pPr>
        <w:pStyle w:val="Normal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sz w:val="21"/>
          <w:szCs w:val="21"/>
        </w:rPr>
        <w:t>- собственные средства 48,4 тыс. рублей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20 года бюджет поселения исп</w:t>
      </w:r>
      <w:r>
        <w:rPr>
          <w:sz w:val="22"/>
          <w:szCs w:val="22"/>
          <w:lang w:eastAsia="ru-RU"/>
        </w:rPr>
        <w:t>олнен с дефицитом в сумме 38,7 тыс. руб.</w:t>
      </w:r>
    </w:p>
    <w:sectPr>
      <w:type w:val="nextPage"/>
      <w:pgSz w:w="11906" w:h="16838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7-10-10T16:26:00Z</cp:lastPrinted>
  <dcterms:modified xsi:type="dcterms:W3CDTF">2021-02-11T09:59:00Z</dcterms:modified>
  <cp:revision>145</cp:revision>
  <dc:subject/>
  <dc:title>Пояснительная записка об исполнении бюджета</dc:title>
</cp:coreProperties>
</file>