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12382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рок седьмая сессия Совета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exact" w:line="322" w:before="0" w:after="0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ОТЧЕТА ОБ ИСПОЛНЕНИИ ПРОГНОЗНОГО ПЛАНА (ПРОГРАММЫ) ПРИВАТИЗАЦИИ ИМУЩЕСТВА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«ГЛАЗОВСКИЙ РАЙОН» ЗА 2020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 _________________ 2021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21.12.2001 № 178-ФЗ «О приватизации государственного и муниципального имущества»,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22.12.2016 № 46), Уставом муниципального образования «Глазовский район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Глазовски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чет об исполн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гнозн</w:t>
      </w:r>
      <w:r>
        <w:rPr>
          <w:rFonts w:eastAsia="Times New Roman" w:cs="Times New Roman" w:ascii="Times New Roman" w:hAnsi="Times New Roman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лан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программ</w:t>
      </w:r>
      <w:r>
        <w:rPr>
          <w:rFonts w:eastAsia="Times New Roman" w:cs="Times New Roman" w:ascii="Times New Roman" w:hAnsi="Times New Roman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приватизации имущества муниципального образования «Глазовский район»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год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астоящее решение вступает в силу с момента при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седатель Совета депутатов                                                                              В.А.Тер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Глазовский район»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_____________ 2021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240" w:before="0" w:after="0"/>
        <w:ind w:firstLine="709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 2021 года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имущество муниципального образования «Глазовский район», приватизация которого проводилась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3402"/>
        <w:gridCol w:w="1417"/>
        <w:gridCol w:w="1418"/>
        <w:gridCol w:w="1842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ъекта, 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об условиях приватизации, 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ьная цен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дажи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ступило в бюджет в 2020 году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мечание </w:t>
            </w:r>
          </w:p>
        </w:tc>
      </w:tr>
      <w:tr>
        <w:trPr>
          <w:trHeight w:val="1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, 2-х этажное, площадь 349 кв.м., кирпичное, год постройки – 1971, кадастровый номер 18:05:089001:362, расположенное по адресу: Удмуртская Республика, Глазовский район, д.Отогурт, ул. Кирова, д.3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5.06.2020 № 2.230,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 5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1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5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18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2.09.2020 № 2.359, продажа по средством публичного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79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8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79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03.11.2020 № 2.447, продажа  без объявления ц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 999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</w:rPr>
              <w:t>39 99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6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, 1-этажное, площадь 65,9  кв.м., кирпичное, кадастровый номер 18:05:100001:214, расположенное по адресу: Удмуртская Республика, Глазовский район, д.Полдарай,ул.Совхозная,д.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м участ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5.06,2020 № 2.230,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 58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8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3.10.2020 № 2.410, продажа по средством публичного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7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5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7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, 1-этажное, площадь 482,6 кв.м., кирпичное, кадастровый номер 18:05:019001:960, расположенное по адресу: Удмуртская Республика, Глазовский район, д.Чура, ул.Центральная, д.2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8.07.2020 № 2.271,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, 1-этажное, площадь 72,2 кв.м., кирпичное, кадастровый номер 18:05:0104002:889, расположенное по адресу: Удмуртская Республика, Глазовский район, с.Понино, ул.Заречная,д.19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09.10.2020 № 2.384,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 1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8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10.11.2020 № 2.436, продажа по средством публичного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4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 здание, общая площадь 109,5 кв.м., кадастровый № 18:05:053001:338, количество этажей, в том числе подземных этажей - 1, местоположение: Удмуртская Республика, Глазовский район, д. Золотарево, ул. Молодежная, д. 7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земельным участк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09.10.2020 № 2.384,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н несостоявшимся в связи с отсутствием поданных заявок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4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 назначение: нежилое помещение, общая площадь 109,5 кв.м., кадастровый № 18:05:129001:307, этаж № 1, местоположение: Удмуртская Республика, Глазовский район, д. Ураково, ул. Советская, д. 12 а, помещение 1, 2, 19-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09.10.2020 № 2.384,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недопуском участников к аукциону.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10.11.2020 № 2.435,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недопуком участников к аукци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 811 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59 9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 Прогнозного плана (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атизации имущества  муниципального образования «Глаз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овышения эффективности управления муниципальной собственностью муниципального образования «Глазовский район» осуществлялась приватизация муниципального имущества, незадействованного в обеспечении функций района, в соответствии с Прогнозным планом (программой) приватизации имущества муниципального образования «Глазовский район» на 2020 год, утвержденным решением Совета депутатов муниципального образования «Глазовский район» от 30.10.2019 № 307 (с изменениями от 30.06.2018 № 382) (далее 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атизация муниципального имущества муниципального образования «Глазовский район» осуществлялась в соответствии с Федеральным законом от 21.12.2001 года № 178-ФЗ «О приватизации государственного и муниципального имущества». Было обеспечено проведение рыночной оценки Имущества при совершении сделок и информационное сопровождение процессов приватизации на официальном портале муниципального образования «Глазовский район»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lazray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торгов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работы, направленной на оптимизацию структуры муниципальной собственности, в Программу было включено 6 объекта недвижимого имущества, из них 4 объекта  с земельными участк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сем включенным в План объектам приняты решения об условиях приватизации. Начальная цена объектов, подлежащих приватизации, определена независимым оценщиком на общую сум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 811 065,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миллион восемьсот одиннадцать  тысяч  шестьдесят пя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принятых решений проведено 7 аукционов, 6 из которых  признаны несостоявшимися (4 аукцио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связи с отсутствием поданных заявок и 2 аукциона в связи </w:t>
      </w:r>
      <w:r>
        <w:rPr>
          <w:rFonts w:eastAsia="Times New Roman" w:cs="Times New Roman" w:ascii="Times New Roman" w:hAnsi="Times New Roman"/>
        </w:rPr>
        <w:t>с недопуском участников к аукцион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кционы посредством публичных предложений также признаны несостоявшимися в связи с отсутствием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дажа 1 объекта была проведена без объявления цены.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йона от приватизации объектов муниципальной собственности с земельными участками на 01.01.2021 поступи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859 999 (восемьсот пятьдесят девять тысяч девятьсот девяносто девять) рублей 00 копеек.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azrayon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20:00Z</dcterms:created>
  <dc:creator>Пользователь</dc:creator>
  <dc:description/>
  <cp:keywords/>
  <dc:language>en-US</dc:language>
  <cp:lastModifiedBy>Марина</cp:lastModifiedBy>
  <cp:lastPrinted>2021-02-11T15:56:00Z</cp:lastPrinted>
  <dcterms:modified xsi:type="dcterms:W3CDTF">2021-02-12T10:01:00Z</dcterms:modified>
  <cp:revision>16</cp:revision>
  <dc:subject/>
  <dc:title/>
</cp:coreProperties>
</file>