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местного заседания постоянной комиссии по бюджету, жилищно-коммунальному хозяйству, дорожной деятельности, транспорту, связи и социальным вопросам, постоянной комиссии по местному нормотворчеству, вопросам законности и правопорядка и депутатской этике и постоянной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0 февраля 2021 года</w:t>
        <w:tab/>
        <w:tab/>
        <w:tab/>
        <w:tab/>
        <w:tab/>
        <w:tab/>
        <w:tab/>
        <w:tab/>
        <w:t xml:space="preserve">                 10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840"/>
      </w:tblGrid>
      <w:tr>
        <w:trPr>
          <w:tblHeader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состоянии преступности и обеспечении правопорядка на территории Глазовского района за 12 месяцев 2020 года. Об итогах выполнения мероприятий муниципальной программы «Профилактика правонарушений» в 2020 году»</w:t>
            </w:r>
          </w:p>
          <w:p>
            <w:pPr>
              <w:pStyle w:val="Normal"/>
              <w:ind w:firstLine="758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</w:rPr>
              <w:t>Куртеева Елена Авенировна, заместитель начальника МО МВД России «Глазовский», подполковник внутренней службы</w:t>
            </w:r>
            <w:r>
              <w:rPr>
                <w:i/>
                <w:spacing w:val="-6"/>
                <w:u w:val="single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  <w:u w:val="single"/>
              </w:rPr>
            </w:pPr>
            <w:r>
              <w:rPr>
                <w:i/>
                <w:color w:val="FF0000"/>
                <w:spacing w:val="-6"/>
                <w:u w:val="single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состоянии законности и правопорядка  в Глазовском районе за 12 месяцев 2020 года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Шейко Олеся Юрьевна, старший помощник Глазовского межрайонного прокуратура, младший советник юстиции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Марина</cp:lastModifiedBy>
  <cp:lastPrinted>2018-03-14T09:30:00Z</cp:lastPrinted>
  <dcterms:modified xsi:type="dcterms:W3CDTF">2021-02-16T06:50:00Z</dcterms:modified>
  <cp:revision>349</cp:revision>
  <dc:subject/>
  <dc:title/>
</cp:coreProperties>
</file>