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б участии Глазовского района в програм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ереселение граждан из аварийного жилья на 2019-2024 годы»</w:t>
      </w:r>
    </w:p>
    <w:p>
      <w:pPr>
        <w:pStyle w:val="Normal"/>
        <w:suppressAutoHyphens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В Региональную адресную программу по переселению граждан из аварийного жилищного фонда в Удмуртской Республике на 2019 - 2025 годы (далее – Программа) включены 30 домов Глазов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В данную программу включены многоквартирные дома, </w:t>
      </w:r>
      <w:r>
        <w:rPr>
          <w:bCs/>
        </w:rPr>
        <w:t>признанные до 1 января 2017 года в установленном порядке аварийными и подлежащими сносу или реконструкции в связи с физическим износом в процессе их эксплуатации</w:t>
      </w:r>
      <w:r>
        <w:rPr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Перечень аварийных домов, в отношении которых планируется переселение граждан в рамках Программы, приведен в приложении 1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В рамках Программы переселение граждан из аварийного жилищного фонда осуществляется путем: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) приобретения жилых помещений в многоквартирных домах, в том числе строительство которых не завершено,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2) строительства многоквартирных домов,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3) выплаты лицам, в чьей собственности находятся жилые помещения, входящие в аварийный жилищный фонд, возмещения за изымаемое жилое помещ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В 2021 году и последующие годы объем финансовой поддержки, предоставляемой муниципальному образованию на реализацию мероприятий Программы в зависимости от выбранного способа, составляет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1) </w:t>
      </w:r>
      <w:r>
        <w:rPr>
          <w:szCs w:val="26"/>
          <w:u w:val="single"/>
        </w:rPr>
        <w:t>выплата возмещения за изымаемое жилое</w:t>
      </w:r>
      <w:r>
        <w:rPr>
          <w:szCs w:val="26"/>
        </w:rPr>
        <w:t xml:space="preserve"> помещение рассчитывается по следующей формуле:</w:t>
      </w:r>
    </w:p>
    <w:p>
      <w:pPr>
        <w:pStyle w:val="Normal"/>
        <w:suppressAutoHyphens w:val="true"/>
        <w:ind w:firstLine="851"/>
        <w:jc w:val="center"/>
        <w:rPr/>
      </w:pPr>
      <w:r>
        <w:rPr>
          <w:szCs w:val="26"/>
          <w:lang w:val="en-US"/>
        </w:rPr>
        <w:t>Vi = Si x h</w:t>
      </w:r>
      <w:r>
        <w:rPr>
          <w:szCs w:val="26"/>
          <w:vertAlign w:val="subscript"/>
        </w:rPr>
        <w:t>в</w:t>
      </w:r>
      <w:r>
        <w:rPr>
          <w:szCs w:val="26"/>
          <w:lang w:val="en-US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где</w:t>
      </w:r>
      <w:r>
        <w:rPr>
          <w:szCs w:val="26"/>
          <w:lang w:val="en-US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  <w:lang w:val="en-US"/>
        </w:rPr>
        <w:t>Si</w:t>
      </w:r>
      <w:r>
        <w:rPr>
          <w:szCs w:val="26"/>
        </w:rPr>
        <w:t xml:space="preserve"> – площадь аварийного жилищного фонда, кв.м,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hв – стоимость одного квадратного метра общей площади жилого помещения, составляющая не более </w:t>
      </w:r>
      <w:r>
        <w:rPr>
          <w:szCs w:val="26"/>
          <w:u w:val="single"/>
        </w:rPr>
        <w:t>37469 рублей</w:t>
      </w:r>
      <w:r>
        <w:rPr>
          <w:szCs w:val="26"/>
        </w:rPr>
        <w:t xml:space="preserve"> на весь период реализации Программы.</w:t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2) приобретение жилых помещений </w:t>
      </w:r>
      <w:r>
        <w:rPr>
          <w:szCs w:val="26"/>
          <w:u w:val="single"/>
        </w:rPr>
        <w:t>на вторичном рынке жилья</w:t>
      </w:r>
      <w:r>
        <w:rPr>
          <w:szCs w:val="26"/>
        </w:rPr>
        <w:t>:</w:t>
      </w:r>
    </w:p>
    <w:p>
      <w:pPr>
        <w:pStyle w:val="Normal"/>
        <w:suppressAutoHyphens w:val="true"/>
        <w:ind w:firstLine="851"/>
        <w:jc w:val="center"/>
        <w:rPr/>
      </w:pPr>
      <w:r>
        <w:rPr>
          <w:szCs w:val="26"/>
        </w:rPr>
        <w:t>Vi = 0,95 х Si x h,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Si – площадь аварийного жилищного фонда, кв.м,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h – средняя рыночная стоимость одного квадратного метра общей площади жилого помещения в Удмуртской Республике, устанавливаемая федеральным органом исполнительной власти, уполномоченным Правительством Российской Федерации, тыс. рублей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3) </w:t>
      </w:r>
      <w:r>
        <w:rPr>
          <w:szCs w:val="26"/>
          <w:u w:val="single"/>
        </w:rPr>
        <w:t>строительство многоквартирных домов и приобретение жилых помещений у застройщиков</w:t>
      </w:r>
      <w:r>
        <w:rPr>
          <w:szCs w:val="26"/>
        </w:rPr>
        <w:t xml:space="preserve"> в домах, введенных в эксплуатацию, приобретение жилых помещений у застройщиков в домах, не введенных в эксплуатацию:</w:t>
      </w:r>
    </w:p>
    <w:p>
      <w:pPr>
        <w:pStyle w:val="Normal"/>
        <w:suppressAutoHyphens w:val="true"/>
        <w:ind w:firstLine="851"/>
        <w:jc w:val="center"/>
        <w:rPr/>
      </w:pPr>
      <w:r>
        <w:rPr>
          <w:szCs w:val="26"/>
        </w:rPr>
        <w:t>Vi = Si x h,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Si – площадь аварийного жилищного фонда, кв.м,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h – средняя рыночная стоимость одного квадратного метра общей площади жилого помещения в Удмуртской Республике, устанавливаемая федеральным органом исполнительной власти, уполномоченным Правительством Российской Федерации, тыс. рублей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Средняя рыночная стоимость одного квадратного метра общей площади жилого помещения по субъектам РФ на 1 квартал 2021 года утверждена Приказом Минстроя РФ от 24.12.2020 года №852/пр и по Удмуртской Республике составляет 43866 рублей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Соответственно, стоимость 1 кв.м. расселяемого жилья при приобретении на вторичном рынке составит 0,95 х 43866 руб. = 41672,7 руб., строительство или приобретение у застройщика 43866 руб./кв.м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2021 году планируется приобретение 5 квартир у застройщика в д.Штанигурт, ул.Глазовская, д.20. Дом был построен в 2017 году также для переселения граждан из аварийного жилья. У застройщика остались не реализованные квартиры. Данные квартиры будут приобретены для жителей, которые в настоящее время проживают в муниципальных квартир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Также планируется приобретение квартир на вторичном рынке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с.Понино – 1 квартира (квартира в новом доме, но застройщик успел переоформить квартиру на частное лицо),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г.Глазов – 1 квартира.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Собственнику одной квартиры в д.Адам будет предоставлена выплата возмещения за изымаемое жилое помещение. По квартире в аварийном доме была заказана оценка рыночной стоимости, которая устроила собственника квартиры, поэтому будет предоставлена выкупная стоимость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Также заказаны еще 3 оценки рыночной стоимости квартир в аварийных домах д.Адам, которые также находятся в частной собственности. Предварительное согласие собственников на получение возмещения получено.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Для расселения остальных квартир, которые вошли в этап 2021 года Программы, планируется строительство многоквартирного дома в п.Дом отдыха Чепца. </w:t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Справочн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/>
        <w:t>Аварийные дома, признанные аварийными после 1 января 2017 года: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34"/>
        <w:gridCol w:w="1984"/>
        <w:gridCol w:w="2126"/>
      </w:tblGrid>
      <w:tr>
        <w:trPr>
          <w:trHeight w:val="780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 построй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селяемая площадь жилого</w:t>
              <w:br/>
              <w:t>помещ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Число жителей планируемых к переселению из жилого помещения  </w:t>
            </w:r>
          </w:p>
        </w:tc>
      </w:tr>
      <w:tr>
        <w:trPr>
          <w:trHeight w:val="230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3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д. Адам, ул. Нов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д. Адам, ул. Октябрьская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. Кожиль, ул. Студенческ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с. Октябрьский, ул. Центральная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с. Октябрьский, ул. Центральная,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Данные дома не вошли в действующую Программу, но информация о них направлена в Минстрой УР для включения в программу, которая будет утверждена после действующей программы. </w:t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  <w:t xml:space="preserve">Заместитель начальника отдела ЖКХ,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транспорта и связи</w:t>
        <w:tab/>
        <w:tab/>
        <w:tab/>
        <w:tab/>
        <w:tab/>
        <w:tab/>
        <w:tab/>
        <w:tab/>
        <w:t xml:space="preserve">              А.С.Андреева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851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8:00Z</dcterms:created>
  <dc:creator>1</dc:creator>
  <dc:description/>
  <cp:keywords/>
  <dc:language>en-US</dc:language>
  <cp:lastModifiedBy>Марина</cp:lastModifiedBy>
  <cp:lastPrinted>2021-02-11T16:18:00Z</cp:lastPrinted>
  <dcterms:modified xsi:type="dcterms:W3CDTF">2021-02-11T12:44:00Z</dcterms:modified>
  <cp:revision>5</cp:revision>
  <dc:subject/>
  <dc:title>Администрация муниципального                                                          «Глаз ёрос» муниципал</dc:title>
</cp:coreProperties>
</file>