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0 февраля 2021 года</w:t>
        <w:tab/>
        <w:tab/>
        <w:tab/>
        <w:tab/>
        <w:tab/>
        <w:tab/>
        <w:tab/>
        <w:tab/>
        <w:t xml:space="preserve">                 10.3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840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</w:t>
            </w:r>
            <w:hyperlink w:anchor="Par30">
              <w:r>
                <w:rPr>
                  <w:rStyle w:val="InternetLink"/>
                  <w:rFonts w:eastAsia="Calibri"/>
                  <w:lang w:eastAsia="en-US"/>
                </w:rPr>
                <w:t>Положения</w:t>
              </w:r>
            </w:hyperlink>
            <w:r>
              <w:rPr>
                <w:rFonts w:eastAsia="Calibri"/>
                <w:lang w:eastAsia="en-US"/>
              </w:rPr>
              <w:t xml:space="preserve"> о порядке ведения Реестра муниципальных служащих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рядчикова Светлана Анатольевна, начальник сектора муниципальной службы и кадровой работы отдела правовой и кадровой работы Аппарата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 проекте решени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«Об утверждении квалификационных требований для замещения должностей муниципальной службы в муниципальном образовании «Глазовский район»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рядчикова Светлана Анатольевна, начальник сектора муниципальной службы и кадровой работы отдела правовой и кадровой работы Аппарата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я в решение Совета депутатов муниципального образования «Глазовский район» от 29 октября 2015 года № 336 «Об утверждении </w:t>
            </w:r>
            <w:r>
              <w:rPr>
                <w:bCs/>
              </w:rPr>
              <w:t xml:space="preserve">правил </w:t>
            </w:r>
            <w:r>
              <w:rPr/>
              <w:t>назначения, перерасчета размера и выплаты пенсии за выслугу лет</w:t>
            </w:r>
            <w:r>
              <w:rPr>
                <w:bCs/>
              </w:rPr>
              <w:t xml:space="preserve"> муниципальным служащим муниципального образования «Глазовский район» (в редакции решений от 02.05.2017 № 92, от 28.06.2018 № 195, от 30.06.2020 № 380, от 03.09.2020 № 392)»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рядчикова Светлана Анатольевна, начальник сектора муниципальной службы и кадровой работы отдела правовой и кадровой работы Аппарата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О проекте решения</w:t>
            </w:r>
            <w:r>
              <w:rPr/>
              <w:t xml:space="preserve"> «О признании утратившим силу решения Совета депутатов муниципального образования «Глазовский район» от 03.09.2020 № 396 «</w:t>
            </w:r>
            <w:r>
              <w:rPr>
                <w:spacing w:val="-6"/>
              </w:rPr>
              <w:t>О создании комиссии по делам несовершеннолетних и защите их прав при Администрации Глазовского района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</w:t>
            </w:r>
            <w:r>
              <w:rPr>
                <w:spacing w:val="-6"/>
              </w:rPr>
              <w:t>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(в редакции решения от 02.02.2021 № 445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отчета об исполнении Прогнозного плана (программы) приватизации имущества муниципального образования «Глазовский район» за 2020 год»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tLeast" w:line="200"/>
              <w:ind w:left="-5" w:right="-1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 проекте решения</w:t>
            </w:r>
            <w:r>
              <w:rPr>
                <w:rFonts w:eastAsia="Calibri"/>
                <w:kern w:val="2"/>
                <w:lang w:eastAsia="en-US"/>
              </w:rPr>
              <w:t xml:space="preserve"> «О внесении в Государственный Совет Удмуртской Республики проекта Закона Удмуртской Республики «О преобразовании муниципальных образований, образованных на территории Глазовского района Удмуртской Республики, и наделении вновь образованного муниципального образования статусом муниципального округа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 участии поселений Глазовского района в программе «Инициативное бюджетирование» в 2020 году 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Баженов Евгений Николаевич,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Управление по проектной деятельности, культуре, молодежной политике, физической культуре и спорту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частии Глазовского района в программе «Переселение граждан из аварийного жилья на 2019-2024 годы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/>
              </w:rPr>
              <w:t>Лапин Сергей Аркадьевич,</w:t>
            </w:r>
            <w:r>
              <w:rPr>
                <w:color w:val="FF0000"/>
              </w:rPr>
              <w:t xml:space="preserve"> </w:t>
            </w:r>
            <w:r>
              <w:rPr>
                <w:i/>
                <w:spacing w:val="-6"/>
              </w:rPr>
              <w:t>заместитель Главы Администрации Глазовского района по вопросам строительства и ЖКХ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Марина</cp:lastModifiedBy>
  <cp:lastPrinted>2018-03-14T09:30:00Z</cp:lastPrinted>
  <dcterms:modified xsi:type="dcterms:W3CDTF">2021-02-16T06:49:00Z</dcterms:modified>
  <cp:revision>358</cp:revision>
  <dc:subject/>
  <dc:title/>
</cp:coreProperties>
</file>