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орок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 УТВЕРЖДЕНИИ КВАЛИФИКАЦИОННЫХ ТРЕБОВАНИЙ</w:t>
      </w:r>
    </w:p>
    <w:p>
      <w:pPr>
        <w:pStyle w:val="Heading2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ЗАМЕЩЕНИЯ ДОЛЖНОСТЕЙ МУНИЦИПАЛЬНОЙ СЛУЖБЫ</w:t>
      </w:r>
    </w:p>
    <w:p>
      <w:pPr>
        <w:pStyle w:val="Heading2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МУНИЦИПАЛЬНОМ ОБРАЗОВАНИИ «ГЛАЗОВСКИЙ РАЙОН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_________________ 2021 год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9</w:t>
        </w:r>
      </w:hyperlink>
      <w:r>
        <w:rPr/>
        <w:t xml:space="preserve"> Федерального закона РФ от 02.03.2007 № 25-ФЗ «О муниципальной службе в Российской Федерации», </w:t>
      </w:r>
      <w:hyperlink r:id="rId4">
        <w:r>
          <w:rPr>
            <w:rStyle w:val="InternetLink"/>
          </w:rPr>
          <w:t>статьей 4</w:t>
        </w:r>
      </w:hyperlink>
      <w:r>
        <w:rPr/>
        <w:t xml:space="preserve"> Закона Удмуртской Республики от 20.03.2008 № 10-РЗ «О муниципальной службе в Удмуртской Республике», руководствуясь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 квалификационные требования к уровню профессионального образования и стажу муниципальной службы или стажу работы по специальности, направлению подготовки для замещения соответствующих должностей муниципальной службы в органах местного самоуправления муниципального образования «Глазовский район», по группам должностей муниципальной службы:</w:t>
      </w:r>
    </w:p>
    <w:p>
      <w:pPr>
        <w:pStyle w:val="Normal"/>
        <w:autoSpaceDE w:val="false"/>
        <w:ind w:firstLine="709"/>
        <w:jc w:val="both"/>
        <w:rPr/>
      </w:pPr>
      <w:r>
        <w:rPr/>
        <w:t>1) для высшей группы должностей муниципальной службы - высшее образование не ниже уровня специалитета, магистратуры и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/>
      </w:pPr>
      <w:r>
        <w:rPr/>
        <w:t>2) для главной группы должностей муниципальной службы - высшее образование не ниже уровня специалитета, магистратуры и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/>
      </w:pPr>
      <w:r>
        <w:rPr/>
        <w:t>3) для ведущей и старшей группы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/>
      </w:pPr>
      <w:r>
        <w:rPr/>
        <w:t>4) для младшей группы должностей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/>
        <w:t>2. Квалификационные требования к знаниям и умениям, которые необходимы для исполнения должностных обязанностей, к специальности, направлению подготовки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/>
        <w:t>3. Квалификационное требование для замещения высшей и главной групп должностей муниципальной службы в органах местного самоуправления муниципального образования «Глазовский район»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 к гражданам, претендующим на замещение высшей и главной групп должностей муниципальной службы в органах местного самоуправления муниципального образования «Глазовский район», и муниципальным служащим, замещающим указанные должности в органах местного самоуправления муниципального образования «Глазовский район»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к муниципальным служащим, замещающим указанные должности в органах местного самоуправления муниципального образования «Глазовский район», имеющим высшее образование не выше бакалавриата, назначенным на указанные должности до дня вступления в силу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от 30.06.2016 № 224-ФЗ «О внесении изменений в Федеральный закон «О государственной гражданской службе Российской Федерации» и 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«О муниципальной службе в Российской Федерации», в отношении замещаемых ими должностей муниципальной службы в органах местного самоуправления муниципального образования «Глазовский район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b/>
        </w:rPr>
        <w:t>Глава муниципального образования</w:t>
        <w:tab/>
        <w:t xml:space="preserve">     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0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______ 2021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88733EACE057DA100E049653B1A3934980F03BA93445FA6ACBD58C73AF1C1BD901AA8A82CAD95C35C2DA85E882F730D4EC3DA8613A7C24FT1K5K" TargetMode="External"/><Relationship Id="rId4" Type="http://schemas.openxmlformats.org/officeDocument/2006/relationships/hyperlink" Target="consultantplus://offline/ref=388733EACE057DA100E057682D76673C98025BB6974455F2F0EF5E9065A1C7E8D05AAEFD6FE99BC35E27FA0FC4712A5D0A88D6850DBBC34F0BD16B0CT7KBK" TargetMode="External"/><Relationship Id="rId5" Type="http://schemas.openxmlformats.org/officeDocument/2006/relationships/hyperlink" Target="consultantplus://offline/ref=388733EACE057DA100E057682D76673C98025BB6974651F8F6EE5E9065A1C7E8D05AAEFD6FE99BC35E26F40FC5712A5D0A88D6850DBBC34F0BD16B0CT7KBK" TargetMode="External"/><Relationship Id="rId6" Type="http://schemas.openxmlformats.org/officeDocument/2006/relationships/hyperlink" Target="consultantplus://offline/ref=388733EACE057DA100E049653B1A3934990905BF96475FA6ACBD58C73AF1C1BD821AF0A42DAD88C35C38FE0FCET7KAK" TargetMode="External"/><Relationship Id="rId7" Type="http://schemas.openxmlformats.org/officeDocument/2006/relationships/hyperlink" Target="consultantplus://offline/ref=388733EACE057DA100E049653B1A3934980F03BA93445FA6ACBD58C73AF1C1BD821AF0A42DAD88C35C38FE0FCET7KA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55:00Z</dcterms:created>
  <dc:creator>1</dc:creator>
  <dc:description/>
  <cp:keywords/>
  <dc:language>en-US</dc:language>
  <cp:lastModifiedBy>Марина</cp:lastModifiedBy>
  <cp:lastPrinted>2020-12-10T15:52:00Z</cp:lastPrinted>
  <dcterms:modified xsi:type="dcterms:W3CDTF">2021-02-12T08:27:00Z</dcterms:modified>
  <cp:revision>9</cp:revision>
  <dc:subject/>
  <dc:title>Администрация муниципального                                                          «Глаз ёрос» муниципал</dc:title>
</cp:coreProperties>
</file>