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Штанигурт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9 года</w:t>
      </w:r>
    </w:p>
    <w:p>
      <w:pPr>
        <w:pStyle w:val="Normal"/>
        <w:jc w:val="both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Бюджет МО «Штанигуртское» за 1 полугодие 2019 года исполнен в целом по доходам в объеме 1744,7 тыс. руб., что составляет 116,7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1002,5 тыс. руб. (133,3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742,3 тыс. руб. (100,0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возврат остатков субсидий, субвенций и иных межбюджетных трансфертов за 2018 год не производился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57,5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51,7% или получено доходов больше на 341,7 тыс. руб.,  в связи с ростом поступлений по НДФЛ, (от ООО ПТФ «Удмуртская» и от ИП в 1 полугодии 2019 года единовременно поступила  сумма по налогу на доходы с физических лиц в сумме 62,6 тыс. руб.), а также,  в связи с поступлением доходов от продажи земельных участков в сумме 187,9 тыс. руб. и поступлением неналоговых доходов в сумме 48,3 тыс. руб.          (поступления от населения на реализацию проектов поддержки местных инициатив по проекту «Наше село»)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763,7 тыс. руб., неналоговые в сумме 238,8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прочие доходы от компенсации затрат бюджетов сельских поселений в сумме 2,1 тыс. руб. (возврат дебиторской задолженности 2018г от ФСС) и доходы от продажи земельных участков в сумме 187,9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прочие поступления от денежных взысканий (штрафов) в сумме 0,5 тыс. рублей.</w:t>
      </w:r>
    </w:p>
    <w:p>
      <w:pPr>
        <w:pStyle w:val="Normal"/>
        <w:ind w:firstLine="709"/>
        <w:rPr>
          <w:sz w:val="21"/>
          <w:szCs w:val="21"/>
          <w:highlight w:val="yellow"/>
        </w:rPr>
      </w:pPr>
      <w:r>
        <w:rPr>
          <w:sz w:val="21"/>
          <w:szCs w:val="21"/>
        </w:rPr>
        <w:t>Получены прочие неналоговые доходы в сумме 48,3 тыс. руб., что составляет 100,0% от плана 1 полугодия (денежные поступления от населения на реализацию проектов поддержки местных инициатив по проекту «Наше село»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налог на доходы физических лиц – 627,2 тыс. руб. или 62,6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земельному налогу, при плане 97,0 тыс. руб., поступило 83,5 тыс. руб. или 86,1% к плану 1 полугодия, недополучено 13,5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20,6 тыс. руб. и составила на 01.07.2019г. в сумме 211,9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132,0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78,4,0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1,5 тыс. руб.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Бюджет поселения по расходам исполнен в объеме 1704,4 тыс. руб. или 43,0 % исполнения к уточненному  плану, в том числе: 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По разделу «Общегосударственные вопросы» исполнение составило 674,6 тыс. руб. или 46,0 % (за аналогичный период 2018 года – 640,4 тыс. рублей). На выплату заработной платы с отчислениями направлено 547,9 тыс. руб., что составило 81,2 % всех расходов  по органам управления. На оплату услуг связи израсходовано 15,3 тыс. руб. (за аналогичный период 2018 года – 9,4 тыс. рублей), на оплату коммунальных услуг 29,9 тыс. руб. (за аналогичный период 2018 года – 20,4 тыс. рублей),  ГСМ 21,9 тыс. руб. (за аналогичный период 2018 года – 12,8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За 6 месяцев 2019 года по подразделу 0111 «Резервные фонды» расходы составили  4,7 тыс. рублей, и были направлены на оказание материальной помощи в связи с похоронами и пожаром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4,1 тыс. руб. при плане 96,7 тыс. руб., за счет данных средств произведены расходы по оплате труда с отчислениями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ам 0309 «Защита населения и территории от ЧС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0310 «Обеспечение пожарной безопасности» (годовой план 12,0 тыс. рублей) расходы составили 9,7 тыс. рублей. 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5 «Сельское хозяйство» расходы не осуществлялись (годовой план 5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составили 627,2 тыс. рублей (годовой план 1258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при годовом плане 106,0 тыс. рублей расходы составили 106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233,4 тыс. руб. (уточнённый план  967,1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ёжная политика» при годовом уточненном плане 4,1 тыс. руб.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001 «Пенсионное обеспечение» исполнение составило 8,0 тыс. рублей (план 24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разделу 1100 «Физическая культура и спорт»  (план 10,0 тыс. руб.) кассовый расход составил 6,7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9 года из бюджета УР для МО «Штанигуртское» выделена субсидия на реализацию мероприятий по формированию современной городской среды в размере 439,8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9 года по решению сессии Совета депутатов МО «Глазовский район» выделены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  <w:shd w:fill="FFFFFF" w:val="clear"/>
          <w:lang w:eastAsia="ru-RU"/>
        </w:rPr>
        <w:t xml:space="preserve">- </w:t>
      </w:r>
      <w:r>
        <w:rPr>
          <w:sz w:val="21"/>
          <w:szCs w:val="21"/>
        </w:rPr>
        <w:t>на ремонт и содержание дорог (дорожные фонды) в размере 503,5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в размере 36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6 месяцев 2019 года решениями Совета депутатов МО «Штанигурт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рублей</w:t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60"/>
        <w:gridCol w:w="1220"/>
      </w:tblGrid>
      <w:tr>
        <w:trPr>
          <w:trHeight w:val="3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Штанигуртское" (реш. №129 от 28.01.19,№136 от 26.02,19, №143 от 22.04.19, №145 от 29.05.19, №153 от 27.06.19)</w:t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На зарплату аппарат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,5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Аварийный ремонт водопроводной сети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Разработка документов территориального планирования, генпланов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Проектирование объектов благоустройст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0,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Мероприятия по благоустройству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4,8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Приобретение пгс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328,9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6 месяцев 2019 года решениями Совета депутатов МО «Штанигурт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5816"/>
        <w:gridCol w:w="1258"/>
      </w:tblGrid>
      <w:tr>
        <w:trPr>
          <w:trHeight w:val="274" w:hRule="atLeast"/>
        </w:trPr>
        <w:tc>
          <w:tcPr>
            <w:tcW w:w="2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Штанигуртское" (реш. №143 от 22.04.19, № 145 от 29.05.19)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Обустройство контейнерной площадки для сбора мусо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2,0</w:t>
            </w:r>
          </w:p>
        </w:tc>
      </w:tr>
      <w:tr>
        <w:trPr>
          <w:trHeight w:val="609" w:hRule="atLeast"/>
        </w:trPr>
        <w:tc>
          <w:tcPr>
            <w:tcW w:w="2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Инициативное бюджетирование районный проект "Наше село"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8,3</w:t>
            </w:r>
          </w:p>
        </w:tc>
      </w:tr>
      <w:tr>
        <w:trPr>
          <w:trHeight w:val="274" w:hRule="atLeast"/>
        </w:trPr>
        <w:tc>
          <w:tcPr>
            <w:tcW w:w="2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</w:rPr>
              <w:t>Софинансирование от населения по программе «Формироание комфортной городской среды»</w:t>
            </w: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4,4 </w:t>
            </w:r>
          </w:p>
        </w:tc>
      </w:tr>
      <w:tr>
        <w:trPr>
          <w:trHeight w:val="396" w:hRule="atLeast"/>
        </w:trPr>
        <w:tc>
          <w:tcPr>
            <w:tcW w:w="2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254,7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0.06.2019 г. составляет 323,6 тыс. рублей (320,7 тыс. рублей - задолженность Межрайонной ИФНС № 2 по УР и 2,9 тыс. рублей - ПАО «МРСК Центра и Приволжья»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Штанигуртское» по состоянию на 30.06.2019 года составляет 393,1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5,3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15,2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бровольные пожертвования по проекту «Наше село» 48,3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финансирование от населения по программе «Формирование комфортной городской среды» 24,4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299,9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9 года бюджет поселения исполнен с профицитом в сумме 40,3 тыс. рублей.</w:t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8:00Z</dcterms:created>
  <dc:creator>ulya</dc:creator>
  <dc:description/>
  <cp:keywords/>
  <dc:language>en-US</dc:language>
  <cp:lastModifiedBy>User</cp:lastModifiedBy>
  <cp:lastPrinted>2019-07-22T08:20:00Z</cp:lastPrinted>
  <dcterms:modified xsi:type="dcterms:W3CDTF">2019-07-22T04:21:00Z</dcterms:modified>
  <cp:revision>140</cp:revision>
  <dc:subject/>
  <dc:title>Пояснительная записка об исполнении бюджета</dc:title>
</cp:coreProperties>
</file>