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04  июня  2014  года</w:t>
        <w:tab/>
        <w:tab/>
        <w:tab/>
        <w:tab/>
        <w:tab/>
        <w:tab/>
        <w:tab/>
        <w:tab/>
        <w:t>№ 10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. Октябрьски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Об установлении порядка учета предложений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по проекту новой редакции Устава муниципального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образования «Октябрьское», проекту решен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Совета депутатов муниципального образован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«Октябрьское» «О внесении изменений в Устав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муниципального образования «Октябрьское»,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 также порядка участия граждан в его обсуждении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8"/>
        <w:rPr>
          <w:b/>
          <w:b/>
          <w:bCs/>
          <w:color w:val="000000"/>
        </w:rPr>
      </w:pPr>
      <w:r>
        <w:rPr>
          <w:color w:val="000000"/>
        </w:rPr>
        <w:t>На основании статьи 44 Федерального закона от 06 октября 2003 № 131-ФЗ «Об общих принципах организации местного самоуправления в Российской Федерации», руководствуясь Уставом муниципального образования «Октябрьское»</w:t>
      </w:r>
      <w:r>
        <w:rPr>
          <w:b/>
          <w:bCs/>
          <w:color w:val="000000"/>
        </w:rPr>
        <w:t xml:space="preserve">, </w:t>
      </w:r>
    </w:p>
    <w:p>
      <w:pPr>
        <w:pStyle w:val="Default"/>
        <w:ind w:firstLine="708"/>
        <w:rPr>
          <w:color w:val="000000"/>
        </w:rPr>
      </w:pPr>
      <w:r>
        <w:rPr>
          <w:b/>
          <w:bCs/>
          <w:color w:val="000000"/>
        </w:rPr>
        <w:t xml:space="preserve">Совет депутатов муниципального образования «Октябрьское» РЕШИЛ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rPr/>
      </w:pPr>
      <w:r>
        <w:rPr>
          <w:color w:val="000000"/>
        </w:rPr>
        <w:t xml:space="preserve">1. Установить порядок учета предложений по проекту новой редакции Устава муниципального образования «Октябрьское», проекту решения Совета депутатов муниципального образования «Октябрьское» «О внесении изменений в Устав муниципального образования «Октябрьское», а также порядок участия граждан в его обсуждени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>2. Настоящее решение вступает в силу после официального опубликования</w:t>
      </w:r>
      <w:r>
        <w:rPr>
          <w:b/>
          <w:bCs/>
          <w:i/>
          <w:iCs/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а  муниципального образования</w:t>
      </w:r>
    </w:p>
    <w:p>
      <w:pPr>
        <w:pStyle w:val="Normal"/>
        <w:rPr/>
      </w:pPr>
      <w:r>
        <w:rPr>
          <w:b/>
          <w:color w:val="000000"/>
        </w:rPr>
        <w:t>«Октябрьское»</w:t>
        <w:tab/>
        <w:tab/>
        <w:tab/>
        <w:tab/>
        <w:tab/>
        <w:tab/>
        <w:t xml:space="preserve">   </w:t>
        <w:tab/>
        <w:t xml:space="preserve">       И.А. Дементье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Установлен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муниципального образования  «Октябрьское»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 04.06.2014 года №105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</w:rPr>
        <w:t>учета предложений по проекту новой редакции Устава муниципального образования «Октябрьское», проекту решения Совета депутатов муниципального образования «Октябрьское»  « О внесении изменений в Устав муниципального образования «Октябрьское», а также о порядке участия граждан в его обсуждении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ий порядок разработан в соответствии с требованиями Федерального закона от 06 октября 2003 № 131-ФЗ «Об общих принципах организации местного самоуправления в Российской Федерации», Устава муниципального образования «Октябрьское» и регулирует порядок внесения, рассмотрения и учета предложений по опубликованному проекту новой редакции Устава муниципального образования «Октябрьское»,  опубликованному проекту решения  Совета депутатов муниципального образования «Октябрьское» «О внесении изменений в Устав муниципального образования «Октябрьское», а также порядок участия граждан в его обсужден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Статья 1.</w:t>
      </w:r>
      <w:r>
        <w:rPr>
          <w:color w:val="000000"/>
        </w:rPr>
        <w:t xml:space="preserve"> Общи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Предложения об изменениях по опубликованному проекту новой редакции Устава муниципального образования «Октябрьское», опубликованному проекту решения Совета депутатов муниципального образования «Октябрьское» «О внесении изменений в Устав муниципального образования «Октябрьское» могут вносить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) гражданами, проживающими на территории муниципального образования «Октябрьское» и достигшими возраста 18 лет, трудовыми коллективами в порядке письменного индивидуального или коллективного обращения в Совет депутатов муниципального образования «Октябрьское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) организациями всех форм собственности, находящимися на территории муниципального образования «Октябрьское», в порядке письменного обращения в Совет депутатов муниципального образования «Октябрьское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) органами территориального общественного самоупр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Предложения об изменениях по опубликованному проекту новой редакции Устава муниципального образования «Октябрьское», опубликованному проекту решения Совета депутатов муниципального образования «Октябрьское» «О внесении изменений в Устав муниципального образования «Октябрьское", выдвинутые гражданами или организациями,  направляются в Совет депутатов муниципального образования «Октябрьское», регистрируются в порядке регистрации письменных обращений и направляются  Главой муниципального образования «Октябрьское» в рабочую группу, сформированную распоряжением Главы муниципального  образования «Октябрьско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Предложения об изменениях к опубликованному проекту новой редакции Устава муниципального образования «Октябрьское», опубликованному проекту решения Совета депутатов муниципального образования «Октябрьское» «О внесении изменений в Устав муниципального образования «Октябрьское»  вносятся в Совет депутатов муниципального образования «Октябрьское» в течение 10 дней со дня официального опубликования проекта Устава, проекта решения Совета депутатов муниципального образования «Октябрьское»  «О внесении изменений в Устав муниципального образования «Октябрьско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Любой совершеннолетний гражданин, проживающий на территории муниципального образования «Октябрьское», имеет право принять участие в публичных слушаниях по проекту решения Совета депутатов муниципального образования «Октябрьское» «О внесении изменений в Устав муниципального образования «Октябрьско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Статья 2.</w:t>
      </w:r>
      <w:r>
        <w:rPr>
          <w:color w:val="000000"/>
        </w:rPr>
        <w:t xml:space="preserve"> Требования, предъявляемые к предложениям об изменениях в проект новой редакции Устава муниципального образования «Октябрьское», проект решения Совета депутатов муниципального образования «Октябрьское» «О внесении изменений в Устав муниципального образования «Октябрьское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Предложения об изменениях в проект новой редакции Устава муниципального образования «Октябрьское», проект решения Совета депутатов муниципального образования «Октябрьское» «О внесении изменений в Устав муниципального образования «Октябрьское» должны соответствовать следующим требованиям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соответствовать Конституции Российской Федерации, Федеральному закону от 06.10.2006 № 131-ФЗ «Об общих принципах организации местного самоуправления в Российской Федерации», федеральному законодательству, законодательству Удмуртской Республик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обеспечивать однозначное толкование положений проекта новой редакции Устава муниципального образования «Октябрьское», проекта решения Совета депутатов муниципального образования «Октябрьское» «О внесении изменений в Устав муниципального образования «Октябрьско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не допускать противоречие либо несогласованность с иными положениями проекта новой редакции Устава муниципального образования «Октябрьское»;</w:t>
        <w:br/>
        <w:tab/>
        <w:t>4) не допускать противоречие либо несогласованность  проекта решения Совета депутатов муниципального образования «Октябрьское» «О внесении изменений в Устав муниципального образования «Октябрьское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Предложения об изменениях в проект новой редакции Устава муниципального образования «Октябрьское», проекта решения Совета депутатов муниципального образования «Октябрьское» «О внесении изменений в Устав муниципального образования «Октябрьское», внесенные с нарушением порядка и сроков, предусмотренных настоящим Положением, а также не соответствующие требованиям частей 1,2 настоящей статьи, по решению рабочей группы могут быть оставлены без рассмотр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Статья 3.</w:t>
      </w:r>
      <w:r>
        <w:rPr>
          <w:color w:val="000000"/>
        </w:rPr>
        <w:t xml:space="preserve"> Порядок учета и рассмотрения поступивших предложений в проект     новой редакции Устава муниципального образования «Октябрьское», проект решения Совета депутатов муниципального образования «Октябрьское» «О внесении изменений в Устав муниципального образования «Октябрьско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Поступившие в Совет депутатов муниципального образования «Октябрьское» предложения граждан по  проекту новой редакции Устава муниципального образования «Октябрьское», проекта решения Совета депутатов муниципального образования «Октябрьское» «О внесении изменений в Устав муниципального образования «Октябрьское» подлежат регистрации по прилагаемой форм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По итогам рассмотрения, изучения и анализа внесенных предложений об изменениях в проект новой редакции Устава муниципального образования «Октябрьское», проект решения Совета депутатов муниципального образования «Октябрьское» «О внесении изменений в Устав муниципального образования «Октябрьское» рабочая группа принимает реш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Решение рабочей группы на внесенные предложения   об  изменениях  в проект новой редакции Устава муниципального образования «Октябрьское», проект решения Совета депутатов муниципального образования «Октябрьское» «О внесении изменений в Устав муниципального образования «Октябрьское» содержи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одобренные рабочей группой предложения об изменениях в проект новой редакции Устава муниципального образования «Октябрьское», проект решения Совета депутатов муниципального образования «Октябрьское» «О внесении изменений в Устав муниципального образования «Октябрьско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отклоненные рабочей группой предложения об изменениях в проект новой редакции Устава муниципального образования «Октябрьское», проект решения Совета депутатов муниципального образования «Октябрьское» «О внесении изменений в Устав муниципального образования «Октябрьское» ввиду несоответствия требованиям, предъявляемым настоящим Положение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Рабочая группа направляет в постоянную комиссию  Совета депутатов  по экономическому развитию (вопросы формирования бюджета, экономики, местного нормотворчества, предпринимательства, землепользования, лесного хозяйства и охраны окружающий среды, жилищно-коммунального хозяйства, собственности, налоги, контроля за соблюдением законодательства, транспорта, связи, торговли, бытового обслуживания) свое решение, материалы деятельности рабочей группы  с приложением всех поступивших предложений об изменениях    в проект новой редакции Устава муниципального образования «Октябрьское», проект решения Совета депутатов муниципального образования «Октябрьское»  «О внесении изменений в Устав муниципального образования «Октябрьское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Постоянная  комиссия  Совета депутатов муниципального образования «Октябрьское» по экономическому развитию и Совет депутатов муниципального образования «Октябрьское» принимают решение о принятии (включении  в текст  проекта новой редакции Устава муниципального образования «Октябрьское»  предложений об изменениях в  проект  новой редакции Устава муниципального образования «Октябрьское»,  проект решения Совета депутатов муниципального образования «Октябрьское»  «О внесении изменений в Устав муниципального образования «Октябрьское», либо их отклонен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 По результатам рассмотрения на заседании Совета депутатов муниципального образования «Октябрьское»  решения о принятии предложений  об изменениях в проект новой редакции Устава муниципального образования «Октябрьское», проект решения Совета депутатов муниципального образования «Октябрьское»  «О внесении изменений в Устав муниципального образования «Октябрьское», либо их отклонении,  направляются ответы лицам из числа указанных в части 1 статьи 1 настоящего Положения, являвшимися инициаторами внесения предложений в установленные законодательством сро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color w:val="000000"/>
      <w:sz w:val="28"/>
      <w:szCs w:val="20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54:00Z</dcterms:created>
  <dc:creator>USER</dc:creator>
  <dc:description/>
  <cp:keywords/>
  <dc:language>en-US</dc:language>
  <cp:lastModifiedBy>Jony</cp:lastModifiedBy>
  <cp:lastPrinted>2014-10-15T08:32:00Z</cp:lastPrinted>
  <dcterms:modified xsi:type="dcterms:W3CDTF">2020-09-24T10:18:00Z</dcterms:modified>
  <cp:revision>5</cp:revision>
  <dc:subject/>
  <dc:title> </dc:title>
</cp:coreProperties>
</file>