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стоянной комиссии по бюджету, жилищно-коммунальному хозяйству, дорожной деятельности, транспорту, связи и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5 марта 2021 года</w:t>
        <w:tab/>
        <w:tab/>
        <w:tab/>
        <w:tab/>
        <w:tab/>
        <w:tab/>
        <w:tab/>
        <w:tab/>
        <w:t xml:space="preserve">                          10.3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40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(в редакции решения от 02.02.2021 № 445, от 03.03.2021 № 450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б утверждении Положения о порядке приватизации имущества муниципального образования «Глазовский район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tLeast" w:line="200"/>
              <w:ind w:left="-5" w:right="-1" w:hanging="0"/>
              <w:jc w:val="both"/>
              <w:rPr/>
            </w:pPr>
            <w:r>
              <w:rPr/>
              <w:t xml:space="preserve">О работе по оформлению невостребованных земельных долей в муниципальную собственность 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Ипатова Людмила Калимулловна, заместитель начальника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итогах работы сельскохозяйственных предприятий Глазовского района за 2020 год и задачах на 2021 год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Суслопарова Галина Александровна, начальник отдела сельского хозяйства Управления развития территории и муниципального заказ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iCs/>
                <w:color w:val="FF0000"/>
                <w:spacing w:val="-6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б итогах работы Общественного Совета муниципального образования «Глазовский район» за 2020 год»</w:t>
            </w:r>
          </w:p>
          <w:p>
            <w:pPr>
              <w:pStyle w:val="Normal"/>
              <w:ind w:left="34" w:firstLine="72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б утверждении состава Общественного Совета муниципального образования «Глазовский район»</w:t>
            </w:r>
          </w:p>
          <w:p>
            <w:pPr>
              <w:pStyle w:val="Normal"/>
              <w:ind w:left="34" w:firstLine="72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8-03-14T09:30:00Z</cp:lastPrinted>
  <dcterms:modified xsi:type="dcterms:W3CDTF">2021-03-19T10:44:00Z</dcterms:modified>
  <cp:revision>387</cp:revision>
  <dc:subject/>
  <dc:title/>
</cp:coreProperties>
</file>