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4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ТОГАХ РАБОТЫ СЕЛЬСКОХОЗЯЙСТВЕННЫХ ПРЕДПРИЯТИЙ </w:t>
      </w:r>
    </w:p>
    <w:p>
      <w:pPr>
        <w:pStyle w:val="24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szCs w:val="24"/>
        </w:rPr>
        <w:t>ГЛАЗОВСКОГО РАЙОНА ЗА 2020 ГОД И ЗАДАЧАХ НА 2021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 ___________________ 2021 года</w:t>
      </w:r>
    </w:p>
    <w:p>
      <w:pPr>
        <w:pStyle w:val="23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szCs w:val="24"/>
        </w:rPr>
        <w:t>Заслушав информацию отдела сельского хозяйства Управления развития территории и муниципального заказа Администрации Глазовского района «Об итогах работы сельскохозяйственных предприятий Глазовского района за 2020 год и задачах на 2021 год»,</w:t>
      </w:r>
      <w:r>
        <w:rPr>
          <w:b/>
          <w:szCs w:val="24"/>
        </w:rPr>
        <w:t xml:space="preserve"> </w:t>
      </w:r>
      <w:r>
        <w:rPr>
          <w:szCs w:val="24"/>
        </w:rPr>
        <w:t>руководствуясь Уставом муниципального образования «Глазовский район»</w:t>
      </w:r>
      <w:r>
        <w:rPr>
          <w:b/>
          <w:szCs w:val="24"/>
        </w:rPr>
        <w:t xml:space="preserve"> Совет депутатов  муниципального образования «Глазовский район»  РЕШИЛ:      </w:t>
      </w:r>
    </w:p>
    <w:p>
      <w:pPr>
        <w:pStyle w:val="24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/>
          <w:szCs w:val="24"/>
        </w:rPr>
        <w:t xml:space="preserve">    </w:t>
      </w:r>
    </w:p>
    <w:p>
      <w:pPr>
        <w:pStyle w:val="24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szCs w:val="24"/>
        </w:rPr>
        <w:t>Информацию «Об итогах работы сельскохозяйственных предприятий Глазовского района за 2020 год и задачах на 2021 год</w:t>
      </w:r>
      <w:r>
        <w:rPr>
          <w:color w:val="000000"/>
          <w:szCs w:val="24"/>
        </w:rPr>
        <w:t>»</w:t>
      </w:r>
      <w:r>
        <w:rPr>
          <w:szCs w:val="24"/>
        </w:rPr>
        <w:t xml:space="preserve"> принять к сведению.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/>
          <w:b/>
        </w:rPr>
      </w:pPr>
      <w:r>
        <w:rPr>
          <w:b/>
        </w:rPr>
        <w:t>Председателя Совета депутатов</w:t>
        <w:tab/>
        <w:t>В.А.Терск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_______________ 2021 года № 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тогах работы сельскохозяйственных предприятий Глазовского район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 2020 год и задачах на 2021 год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Cs w:val="24"/>
          <w:lang w:eastAsia="en-US"/>
        </w:rPr>
        <w:t>За 2020 год сельскохозяйственными предприятиями произведено в бункерном весе более 24,4 тыс. тонн зерна, заготовлено грубых и сочных кормов более 42,0 цн кормовых единиц на 1 условную голову. Урожайность по району составила – 19,5 цн/га, что выше уровня прошлого года на 3,2%.</w:t>
      </w:r>
      <w:r>
        <w:rPr>
          <w:color w:val="000000"/>
          <w:szCs w:val="24"/>
        </w:rPr>
        <w:t>   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2020 году было обновлено порядка 11 единиц самоходных машин и тракторов, и более 30 единиц прицепных, почвообрабатывающих машин и оборудования для растениеводства и животноводства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ООО «Чура» ввели в эксплуатацию новый зерносушильный комплекс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4"/>
        </w:rPr>
        <w:t>В СПК «Коммунар» приобрели комплекс для сушки зерна шахтного типа, монтаж которого предусмотрен в 2021 году. 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 1 января 2021 поголовье крупного рогатого скота составило 15400 голов, в т.ч. по СХО - 14232 голов, КФХ - 1168 голов. Поголовье коров составило 6097 голов, в т.ч. по СХО – 5691 голов, КФХ – 406 голов). Поголовье коров увеличилось на 134 головы в сравнении с 01.01.2020 года.</w:t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  <w:shd w:fill="FFFFFF" w:val="clear"/>
        </w:rPr>
      </w:pPr>
      <w:r>
        <w:rPr>
          <w:rFonts w:eastAsia="Calibri"/>
          <w:color w:val="000000"/>
          <w:szCs w:val="24"/>
          <w:shd w:fill="FFFFFF" w:val="clear"/>
        </w:rPr>
        <w:t xml:space="preserve">За 2020 год сельскохозяйственными предприятиями произведено около 44 тыс. тонн молока, рост составил 5,3 %. Это на 2203 тонны больше уровня 2019 года. Глазовский район  в рейтинговой таблице по валовому производству молока занимает восьмое место по Удмуртской Республике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shd w:fill="FFFFFF" w:val="clear"/>
        </w:rPr>
        <w:t xml:space="preserve">Объемы реализованного молока увеличились на 2038 тонны или на 5,3 % к уровню прошлого года и составили более 40,3 тыс. тонн. Высшим сортом реализовано 83%, первым сортом - 13%, вторым сортом - 4%. Надой молока от одной коровы составил по СХО 7254 кг, по КФХ - 5941 кг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shd w:fill="FFFFFF" w:val="clear"/>
        </w:rPr>
        <w:t>Получено всего телят 7234 голов, в т.ч. по СХО 6856 голов, по КФХ – 378 голов. Выход телят на 100 коров по СХО составил 84%. По республике данный показатель 77%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Ежегодно проходит реконструкция животноводческих объектов, строятся новые фермы. Так в 2020 году прошла реконструкция коровников </w:t>
      </w:r>
      <w:r>
        <w:rPr>
          <w:szCs w:val="24"/>
        </w:rPr>
        <w:t>в СПК «Коротай» и СПК «Парзинский». В СПК «Коммунар» идет реконструкция комплекса на 440 голов беспривязного содержания с установкой доильного зала «Ёлочка» с системой навозоудаления;</w:t>
      </w:r>
      <w:r>
        <w:rPr>
          <w:color w:val="000000"/>
          <w:szCs w:val="24"/>
        </w:rPr>
        <w:t xml:space="preserve"> </w:t>
      </w:r>
      <w:r>
        <w:rPr>
          <w:szCs w:val="24"/>
        </w:rPr>
        <w:t>в ООО «Чура» -  строительство и ввод в эксплуатацию молочной фермы на 512 голов беспривязного содержания с доильно-молочным блоком.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b/>
          <w:szCs w:val="24"/>
        </w:rPr>
        <w:t>Перед агропромышленным комплексом Глазовского района ставятся непростые задачи на 2021 год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Рост производства продуктов растениеводства путем расширения посевных площадей, интенсификации технологии выращивания культур и их сочетания на 122%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Введение  в сельскохозяйственный оборот неиспользуемой пашни.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3.</w:t>
      </w:r>
      <w:r>
        <w:rPr>
          <w:szCs w:val="24"/>
        </w:rPr>
        <w:t xml:space="preserve"> Повышение валового производства молока на 104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Увеличение продуктивности сельскохозяйственных животных на 105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4"/>
          <w:lang w:eastAsia="en-US"/>
        </w:rPr>
        <w:t>5. Внедрение современных технологий за счёт реконструкции и строительства животноводческих фер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4"/>
          <w:lang w:eastAsia="en-US"/>
        </w:rPr>
        <w:t>6. Продолжение обновления материально-технической базы хозяйств и, в последующем, эффективное её использование.</w:t>
      </w:r>
    </w:p>
    <w:p>
      <w:pPr>
        <w:pStyle w:val="Normal"/>
        <w:spacing w:before="0" w:after="0"/>
        <w:contextualSpacing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4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8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Calibri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28:00Z</dcterms:created>
  <dc:creator>408_1</dc:creator>
  <dc:description/>
  <cp:keywords/>
  <dc:language>en-US</dc:language>
  <cp:lastModifiedBy>Марина</cp:lastModifiedBy>
  <cp:lastPrinted>2017-03-02T11:29:00Z</cp:lastPrinted>
  <dcterms:modified xsi:type="dcterms:W3CDTF">2021-03-19T04:48:00Z</dcterms:modified>
  <cp:revision>57</cp:revision>
  <dc:subject/>
  <dc:title/>
</cp:coreProperties>
</file>