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орок 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ОБ УТВЕРЖДЕНИИ ПЕРСОНАЛЬНОГО СОСТА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СТВЕННОГО СОВЕТА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 xml:space="preserve">Принято Советом депутатов муниципального образования «Глазовский район» ___________________ 2021 года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 xml:space="preserve">   </w:t>
      </w:r>
      <w:r>
        <w:rPr>
          <w:b w:val="false"/>
        </w:rPr>
        <w:t>Рассмотрев представления общественных организаций Глазовского района, в соответствии с Положением об Общественном Совете муниципального образования «Глазовский район», утвержденным решением Совета депутатов муниципального образования «Глазовский район» от 30.11.2017 № 139 (в редакции решения от 29.10.2020 № 409), руководствуясь Уставом муниципального образования «Глазовский район»,</w:t>
      </w:r>
      <w:r>
        <w:rPr/>
        <w:t xml:space="preserve"> Совет депутатов муниципального образования «Глазовский район»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сональный состав Общественного Совета муниципального образования «Глазовский район»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вета депутатов муниципального образования «Глазовский район» от 28.03.2019 № 261 «Об утверждении персонального состава Общественного Совета муниципального образования «Глазовский район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</w:t>
      </w:r>
    </w:p>
    <w:p>
      <w:pPr>
        <w:pStyle w:val="Normal"/>
        <w:jc w:val="right"/>
        <w:rPr/>
      </w:pPr>
      <w:r>
        <w:rPr/>
        <w:t xml:space="preserve">образования «Глазовский район» </w:t>
      </w:r>
    </w:p>
    <w:p>
      <w:pPr>
        <w:pStyle w:val="Normal"/>
        <w:jc w:val="right"/>
        <w:rPr/>
      </w:pPr>
      <w:r>
        <w:rPr/>
        <w:t>от _______________ 2021 года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ональный состав Обществен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8"/>
        <w:gridCol w:w="49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Год </w:t>
            </w:r>
            <w:r>
              <w:rPr>
                <w:rFonts w:eastAsia="Calibri"/>
                <w:b/>
                <w:lang w:eastAsia="en-US"/>
              </w:rPr>
              <w:t>рожд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ем выдвинут(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ашева Мария Александ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вой муниципального образования «Глаз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аталья Хахимулл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оветом старо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ёрдова Антонина Бори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отделением Всеудмуртской ассоциации «Удмурт кене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 Николай Пе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вой муниципального образования «Глаз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бьёва  Ольга Геннад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бществом русск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тских Надежд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рьянова Лариса Константи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отделением Всеудмуртской ассоциации «Удмурт кене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сева Любовь Валенти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ой районной организацией Удмуртской республиканской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цов Александр Геннадь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цова Эмилия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галова Екатерина Демид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зидиумом Глазовского райкома профсоюза работников агропромышленного компле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арова Светла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ванова Рай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ил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бществом русск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инина Елена Семё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женщ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симова Салиха Нахиб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шина Нина Геннад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нязева Галина Леонид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нязева Фа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жин Виталий Валенти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унова Александра Александ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чев Александр Вла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бществом русск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бова Инесса Анато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зидиумом Глазовского райкома профсоюза работников агропромышленного компле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анова Людмил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мазов Василий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им Районным Советом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рков Алексей Никола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лазовской районной организацией Удмуртской республиканской общероссийской общественной организации «Всероссийское общество инвали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40:00Z</dcterms:created>
  <dc:creator>1</dc:creator>
  <dc:description/>
  <cp:keywords/>
  <dc:language>en-US</dc:language>
  <cp:lastModifiedBy>Марина</cp:lastModifiedBy>
  <cp:lastPrinted>2017-03-30T14:11:00Z</cp:lastPrinted>
  <dcterms:modified xsi:type="dcterms:W3CDTF">2021-03-19T10:51:00Z</dcterms:modified>
  <cp:revision>34</cp:revision>
  <dc:subject/>
  <dc:title>Администрация муниципального                                                          «Глаз ёрос» муниципал</dc:title>
</cp:coreProperties>
</file>