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Сорок восьмая сессия Совета депутатов муниципального образования 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«Глазовский район» третьего созыва</w:t>
      </w:r>
    </w:p>
    <w:p>
      <w:pPr>
        <w:pStyle w:val="Normal"/>
        <w:suppressAutoHyphens w:val="true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РЕШЕНИЕ</w:t>
      </w:r>
    </w:p>
    <w:p>
      <w:pPr>
        <w:pStyle w:val="Normal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ПОЛОЖЕНИЯ О ПОРЯДКЕ ПРИВАТИЗАЦИИ ИМУЩЕСТВА МУНИЦИПАЛЬНОГО «ГЛАЗОВСКИЙ РАЙОН»</w:t>
      </w:r>
      <w:r>
        <w:rPr/>
        <w:tab/>
      </w:r>
    </w:p>
    <w:p>
      <w:pPr>
        <w:pStyle w:val="Normal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left="-142" w:hanging="0"/>
        <w:rPr>
          <w:szCs w:val="20"/>
        </w:rPr>
      </w:pPr>
      <w:r>
        <w:rPr>
          <w:b/>
          <w:bCs/>
        </w:rPr>
        <w:t>«Глазовский район» _________________ 2021 год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 xml:space="preserve"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/>
        <w:t xml:space="preserve">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Утвердить прилагаемое Положение о порядке приватизации имущества муниципального образования «Глазовский район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Признать утратившим силу решение Совета депутатов муниципального образования «Глазовский район» от 27.06.2019 №277 «Об  утверждении Положения о порядке приватизации имущества муниципального образования «Глазовский район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Настоящее решение  вступает в силу  после его опубликован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Глава муниципального образования                                                                     В.В.Сабреков             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образования «Глазовский район»                                       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                                                                            </w:t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__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решением Совета депутатов муниципального </w:t>
      </w:r>
    </w:p>
    <w:p>
      <w:pPr>
        <w:pStyle w:val="Normal"/>
        <w:jc w:val="right"/>
        <w:rPr/>
      </w:pPr>
      <w:r>
        <w:rPr/>
        <w:t xml:space="preserve">образования «Глазовский район» </w:t>
      </w:r>
    </w:p>
    <w:p>
      <w:pPr>
        <w:pStyle w:val="Normal"/>
        <w:jc w:val="right"/>
        <w:rPr/>
      </w:pPr>
      <w:r>
        <w:rPr/>
        <w:t>от _______________ 2021 года № 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jc w:val="center"/>
        <w:rPr/>
      </w:pPr>
      <w:bookmarkStart w:id="0" w:name="P37"/>
      <w:bookmarkEnd w:id="0"/>
      <w:r>
        <w:rPr>
          <w:rFonts w:cs="Times New Roman" w:ascii="Times New Roman" w:hAnsi="Times New Roman"/>
          <w:b/>
          <w:sz w:val="24"/>
          <w:szCs w:val="24"/>
        </w:rPr>
        <w:t>ПОЛОЖЕНИЕ О ПОРЯДКЕ ПРИВАТИЗАЦИИ ИМУЩЕСТВА МУНИЦИПАЛЬНОГО ОБРАЗОВАНИЯ «ГЛАЗОВСКИЙ РАЙОН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 порядке и условиях приватизации имущества муниципального образования «Глазовский район» (далее - Положение) разработано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2001 № 178-ФЗ «О приватизации государственного и муниципального имущества», Постановлением Правительства от 26.12.2005 № 806 «Об утверждении правил разработки прогнозных планов(программ) приватизации государственного и муниципального имущества», устанавливает порядок принятия решений органами местного самоуправления и регламентирует отношения, возникающие при приватизации имущества муниципального образования «Глазовский район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иватизация имущества муниципального образования «Глазовский район» осуществляется Советом депутатов муниципального образования «Глазовский район» (далее - Глазовский Районный Совет депутатов) и Администрацией муниципального образования «Глазовский район» (далее - Администрация Глазовского района) в соответствии с законодательством Российской Федерации в сфере приватизации муниципального имущества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Глазовский район» и настоящим Положени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одажа муниципального имущества способами, установленными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2001 № 178-ФЗ «О приватизации государственного и муниципального имущества», осуществляется в электронной фор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етенция органов местного самоуправления муниципа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Глазовский район» в сфере приватиз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рганы местного самоуправления муниципального образования «Глазовский район» помимо полномочий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Глазовский район», выполняют следующие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зовский Районный Совет депу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ет нормативные правовые акты по вопросам приватизации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- </w:t>
      </w:r>
      <w:r>
        <w:rPr>
          <w:bCs/>
        </w:rPr>
        <w:t>утверждает изменения и (или) дополнения в прогнозный план приватиз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атривает отчет о выполнении прогнозных планов (программ) приватизации  муниципального имущества за прошедший год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приватизацией муниципального имуществ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дминистрация Глазовского район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ет порядок и сроки подготовки решений об условиях приватизации имуществ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ет решения об условиях приватизации муниципального имущества в соответствии с утвержденными прогнозными планами (программами) приватизации  муниципального имущества за прошедши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в Глазовский Районный Совет депутатов отчет о выполнении прогнозных планов (программ) приватизации муниципального имущества за прошедши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ет порядок голосования победителя конкурса в органах управления акционерным обществом в случае, если объектом продажи являются акции открытого акционерного общества, до перехода к нему права собственности на указанные а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ях, предусмотренных действующим законодательством, дает согласие на совершение муниципальными унитарными предприятиями сде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аспорядительные акты, необходимые для реализации свои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иные полномочия, предусмотренные настоящим Положением.</w:t>
      </w:r>
    </w:p>
    <w:p>
      <w:pPr>
        <w:pStyle w:val="ConsPlusNormal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тдел имущественных отношений Администрации Глазов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Главе муниципального образования «Глазовский район» предложения по формированию прогнозных планов (программ) приватиз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е утвержденных прогнозных планов (программ) приватизации муниципального имущества осуществляет подготовку муниципального имущества к приват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имени Администрации заказывает оценку имущества, организует и проводит торги, обеспечивает подготовку и публикацию информационных сообщений о приватизации и результатах сделок приватизации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ланирование приватизации муниципального имущества. Правила разработки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х планов (программ) приватизации муниципального имущества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выполнении прогнозных планов (программ) приватизации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стоящие Правила определяют структуру, содержание, порядок, требования и сроки разработки прогнозных планов (программ) приватизации  муниципального имущества (далее - программы приватизации) в плановом периоде, а также порядок и сроки рассмотрения итогов исполнения программ приватизации  муниципального  имущества за отчетный го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нятия, используемые в настоящих Правилах, означают следующе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четный год» - год, предшествующий текущему году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лановый период» - период, на который утверждается программа приватизации и который составляет срок от 1 года до 3 лет в соответствии с решением  органа местного самоуправ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работка программ приватизации осуществляется в соответствии с  Программой социально-экономического развития района, программами и задачами, определенными муниципальным образованием «Глазовский район», решениями Глазовского Районного Совета депута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ограммы приватизации разрабатываются на плановый период и утверждаются решениями Глазовского Районного Совета депута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граммы приватизации должны содержать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 муниципального образования «Глазовский район»), с указанием  их характеристик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акционерных обществах и обществах с ограниченной ответственностью, акции, доли в уставных капиталах которых в соответствии с решениями  подлежат внесению в уставный капитал иных акционерных обще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ином имуществе, составляющем казну муниципального образования, которое подлежит внесению в уставный капитал акционерных обще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рограммы приватизации принимаются на плановый период, превышающий один год, прогноз объемов поступлений от реализации муниципального имущества указывается с разбивкой по года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рограммы приватизации за отчетный период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ри включении  муниципального имущества в соответствующие перечни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ля муниципальных унитарных предприятий - наименование и место нахо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ля акций акционерных обществ, находящихся в государственной и муниципальной собственно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и место нахождения акционерного об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принадлежащих муниципальному образованию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и количество акций, подлежащих приват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ля долей в уставных капиталах обществ с ограниченной ответственностью, находящихся в государственной и муниципальной собственно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и место нахождения общества с ограниченной ответствен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в уставном капитале общества с ограниченной ответственностью, принадлежащая муниципальному образованию и подлежащая приватиз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для иного имущества - наименование, местонахождение, кадастровый номер (для недвижимого имущества) и назначение имущества. В случае,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ъектах культурного наследия (памятниках истории и культуры) народов Российской Федерации» либо объектам речного пор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рограммы приватизации утверждаются не позднее 10 рабочих дней до начала планов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имущественных отношений Администрации Глазовского района не позднее чем за три месяца до начала очередного финансового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направляет в Администрацию Глазовского района предложения по формированию прогнозного плана приватизации на очередной год с указанием характеристик и стоимости предлагаемого к приватизации имущества, обоснования целесообразности включения в прогнозный план каждого объекта, предлагаемых способов и сроков приватизации, обоснования необходимости закрепления акций открытого акционерного общества в муниципальной собственности, предполагаемой цены продажи имущества, прогноза доходов бюджета, рассчитанного исходя из сложившейся конъюнктуры рын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унитарные предприятия, акционерные общества, акции которых находятся в собственности муниципального образования «Глазовский район», иные юридические лица и граждане вправе направлять в Администрацию Глазовского района свои предложения о приватизации муниципального имуще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 приватизации вносится Администрацией Глазовского района в Глазовский Районный Совет депутатов одновременно с проектом бюджета на очередной финансовый год в составе прилагаемых к нему документов и материалов после согласования (дачи заключения) с Главой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рограммы приватизации размещаются в течение 15 дней со дня утверждения на официальном сайте в информационно-телекоммуникационной сети «Интернет» в соответствии с требованиями, установленными Федеральным законом «О приватизации государственного и муниципального имущ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ные в течение года изменения и/или дополнения подлежат опубликованию на официальном сайте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 и на официальном портале муниципального образования «Глазовский район» (далее - сайт продавца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 Ежегодный отчет об итогах исполнения программ приватизации имущества, находящегося в собственности муниципального образования,  рассматривается   депутатами  Глазовского Районного Совета депутатов и направляется в Министерство имущественных отношений УР не позднее 1 марта года, следующего за отчетным, по форме согласно приложению №1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ный Глазовским Районным Советом депутатов отчет о выполнении прогнозного плана (программы) приватизации подлежит опубликованию на официальном сайте в сети «Интернет» и на сайте продав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ятие решений о приватизации муниципального имущества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приватизации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ешения о приватизации и об условиях приватизации муниципального имущества принимаются постановлением Администрации Глазовского района (далее по тексту - постановление) в соответствии с утвержденным прогнозным планом (программой)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дготовку проектов постановлений о приватизации и об условиях приватизации муниципального имущества осуществляет отдел имущественных отношений Администрации Глазовского района или специально созданная комиссия в порядке и сроки, определяемые Администрацией Глаз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постановлении об условиях приватизации имущества должны содержаться сведения, указанные в Федераль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2001 № 178-ФЗ «О приватизации государственного и муниципального имущ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становление (изменения или дополнения в постановление) об условиях приватизации муниципального имущества подлежит опубликованию на официальном сайте в сети «Интернет» и на сайте продавца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4.5. В случае признания продажи муниципального имущества несостоявшейся Администрация Глазовского района в установленном порядке в месячный срок должна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- о продаже имущества ранее установленным способом;</w:t>
      </w:r>
    </w:p>
    <w:p>
      <w:pPr>
        <w:pStyle w:val="Normal"/>
        <w:autoSpaceDE w:val="false"/>
        <w:ind w:firstLine="540"/>
        <w:jc w:val="both"/>
        <w:rPr/>
      </w:pPr>
      <w:r>
        <w:rPr/>
        <w:t>- об изменении способа приват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б отмене ранее принятого решения об условиях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В отсутствие такого решения продажа имущества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инятия решения о продаже ранее установленным способом либо принятия решения об изменении способа приватизации на продажу посредством публичного предложения информационное сообщение о проведении такой продажи публикуется в период, в течение которого действует рыночная стоимость объекта оценки, указанная в отчете об оцен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Информационное сообщение о продаже муниципального имущества подлежит опубликованию на официальном сайте в сети «Интернет» и на сайте продавца не менее чем за тридцать дней до продажи указанного имущест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В информационном сообщении о приватизации имущества обязательному опубликованию подлежат сведения, указанные в Федераль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2001 № 178-ФЗ «О приватизации государственного и муниципального имущества», сведения, которые установлены нормативно-правовыми актами Правительства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8. Информация о результатах сделок приватизации муниципального имущества подлежит размещению на официальном сайте в сети «Интернет» и на сайте продавца в течение десяти дней со дня совершения указанных сделок. В информационном сообщении о результатах сделок обязательному опубликованию подлежат сведения, указанные в Федерально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2001 № 178-ФЗ «О приватизации государственного и муниципального имущества», сведения, которые установлены нормативно-правовыми актами Правительства РФ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обенности приватизации имущественного комплекса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ятия и создание открытого акционерного общества, общества с ограниченной ответственностью, образованного в результате преобразова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унитар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становление о приватизации имущественного комплекса муниципального унитарного предпри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ется срок проведения инвентаризации имущества и обязательств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ю предприятия вменяется в обязанность провести инвентаризацию, в установленные сроки представить оформленные в установленном порядке результаты инвентаризации, промежуточный баланс, а также необходимую документацию (паспорта, свидетельства) на объекты недвижимости предприятия и правоустанавливающие документы на земельные участки (указанные документы представляются за подписью руководителя и главного бухгалтера предприятия, достоверность бухгалтерских документов должна быть подтверждена аудиторским заключение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ется срок подготовки проекта решения об условиях приватизации имущественного комплек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ся порядок составления передаточного акта и передачи приватизируе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тветственность за проведение инвентаризации, правильность ее оформления, своевременность и правильность составления промежуточного баланса муниципального предприятия несет его руководи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Со дня утверждения прогнозных планов (программ) приватизации муниципального имущества и до момента перехода права собственности на имущественный комплекс к покупателю имущественного комплекса или момента государственной регистрации созданного открытого акционерного общества унитарное предприятие не вправе без согласия Администрации Глазовского района совершать действия (сделки), предусмотренные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 ст.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Руководитель муниципального предприятия по письменному запросу обязан представить Администрации Глазовского района и покупател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ю необходимую информацию (сведения) для продажи имущественного комплекса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для сверки данных, приведенных в передаточном акте, с фактическим наличием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сделках, совершенных муниципальным предприятием со дня опубликования прогнозного плана приватизации и до момента перехода права собственности к покупа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дписание передаточного акта с покупателем (принимающей стороной) имущественного комплекса осуществляется после подписания договора купли-продажи и при условии погашения обязательств муниципального предприятия перед бюджетами всех уровней и государственными внебюджетными фондами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лата и распределение денежных средств от продаж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. Возврат денежных средств по недействительны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кам купли-продаж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плата приобретаемого покупателем муниципального имущества производится в течение 10 дней со дня подписания договора купли-продажи имущества, если в постановлении об условиях приватизации не предусмотрено предоставление рассроч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2. Денежные средства, полученные от продажи муниципального имущества, подлежат перечислению покупателем в бюджет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и виды затрат на организацию и проведение приватизации муниципального имущества устанавливаются решением о бюджете муниципального образования «Глазовский район» на очередной год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Администрация Глазовского района в случае нарушения условий или порядка приватизации муниципального имущества, норм действующего законодательства обращается в суды с исками и выступает в суде от имени муниципального образования «Глазовский район» в защиту имущественных и иных прав и законных интересов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ватизация имущества, прогнозные планы (программы) приватизации  муниципального имущества, которые были согласованы и утверждены в порядке, установленном ранее действовавшими нормативными актами органов местного самоуправления, и приватизация которого не состоялась, осуществляется в соответствии с настоящим Положением. Указанные прогнозные планы (программы) приватизации  муниципального имущества подлежат приведению в соответствие с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 всем вопросам, не урегулированным настоящим Положением,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, и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В случае противоречия отдельных пунктов настоящего Положения законодательству Российской Федерации и (или) Удмуртской Республики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 и применяют настоящее Положение в части, не противоречащей законодательству Российской Федерации и (или) Удмуртской Республики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Приложение№1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8"/>
        <w:gridCol w:w="852"/>
        <w:gridCol w:w="426"/>
        <w:gridCol w:w="563"/>
        <w:gridCol w:w="386"/>
        <w:gridCol w:w="613"/>
        <w:gridCol w:w="427"/>
        <w:gridCol w:w="908"/>
        <w:gridCol w:w="369"/>
        <w:gridCol w:w="563"/>
        <w:gridCol w:w="606"/>
        <w:gridCol w:w="474"/>
        <w:gridCol w:w="426"/>
        <w:gridCol w:w="345"/>
        <w:gridCol w:w="426"/>
        <w:gridCol w:w="426"/>
        <w:gridCol w:w="534"/>
        <w:gridCol w:w="567"/>
        <w:gridCol w:w="567"/>
        <w:gridCol w:w="572"/>
        <w:gridCol w:w="459"/>
        <w:gridCol w:w="572"/>
        <w:gridCol w:w="456"/>
        <w:gridCol w:w="652"/>
        <w:gridCol w:w="425"/>
        <w:gridCol w:w="284"/>
        <w:gridCol w:w="992"/>
      </w:tblGrid>
      <w:tr>
        <w:trPr>
          <w:trHeight w:val="1000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йская Федерация, наименование субъекта Российской Федера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еквизиты программы приватизации &lt;2&gt; (номер, дата, кем утверждена)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лановые показатели (в соответствии с программой приватизации по состоянию на 31 декабря отчетного года)</w:t>
            </w:r>
          </w:p>
        </w:tc>
        <w:tc>
          <w:tcPr>
            <w:tcW w:w="106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показатели</w:t>
            </w:r>
          </w:p>
        </w:tc>
      </w:tr>
      <w:tr>
        <w:trPr>
          <w:trHeight w:val="396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хозяйственные общества, единиц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тарные предприятия, единиц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ое имущество казны (недвижимое и движимое имущество), единиц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ступления в бюджет от приватизации всего, тыс. рублей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оличество хозяйственных обществ, в отношении которых в отчетном году проводились торги, единиц</w:t>
            </w:r>
          </w:p>
        </w:tc>
        <w:tc>
          <w:tcPr>
            <w:tcW w:w="7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изировано хозяйственных обществ (пакетов акций (долей в уставных капиталах), в том числе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щее количество хозяйственных обществ, исключенных из программы приватизации &lt;3&gt;, единиц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риватизировано унитарных предприятий, един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щее количество унитарных предприятий, исключенных из программы приватизации &lt;3&gt;, единиц</w:t>
            </w:r>
          </w:p>
        </w:tc>
      </w:tr>
      <w:tr>
        <w:trPr>
          <w:trHeight w:val="1292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аукцион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ри реализации преимущественного права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редством публичного предложени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без объявления цены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курс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о в уставный капитал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85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начальных цен, тыс. рубл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цен продажи, тыс. рубле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цен продажи, тыс. рублей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альных цен, тыс. руб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цен продажи, тыс. рубл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цен продажи, 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начальных цен, тыс. рубл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цен продажи, тыс. рубл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щая стоимость внесенного имущества, тыс. рублей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ограммой приватизации на отчетный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2" w:right="442"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2" w:right="442"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6"/>
        <w:gridCol w:w="516"/>
        <w:gridCol w:w="516"/>
        <w:gridCol w:w="644"/>
        <w:gridCol w:w="521"/>
        <w:gridCol w:w="648"/>
        <w:gridCol w:w="525"/>
        <w:gridCol w:w="516"/>
        <w:gridCol w:w="648"/>
        <w:gridCol w:w="516"/>
        <w:gridCol w:w="640"/>
        <w:gridCol w:w="516"/>
        <w:gridCol w:w="513"/>
        <w:gridCol w:w="644"/>
        <w:gridCol w:w="513"/>
        <w:gridCol w:w="775"/>
        <w:gridCol w:w="902"/>
        <w:gridCol w:w="521"/>
        <w:gridCol w:w="652"/>
        <w:gridCol w:w="724"/>
        <w:gridCol w:w="779"/>
        <w:gridCol w:w="516"/>
        <w:gridCol w:w="644"/>
        <w:gridCol w:w="724"/>
      </w:tblGrid>
      <w:tr>
        <w:trPr>
          <w:trHeight w:val="199" w:hRule="atLeast"/>
        </w:trPr>
        <w:tc>
          <w:tcPr>
            <w:tcW w:w="9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показатели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рогноз поступлений по источникам финансирования дефицита бюджета от приватизации имущества, учтенный при формировании бюджета на отчетный год &lt;5&gt;, тыс. рублей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ктическое исполнение в отчетном году прогноза поступлений по источникам финансирования дефицита бюджета &lt;5&gt;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рогноз поступлений неналоговых доходов бюджета от приватизации имущества, учтенный при формировании бюджета на отчетный год &lt;5&gt;, тыс. рублей</w:t>
            </w:r>
          </w:p>
        </w:tc>
        <w:tc>
          <w:tcPr>
            <w:tcW w:w="1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ктическое исполнение в отчетном году поступлений неналоговых доходов бюджета, полученных от приватизации имущества &lt;5&gt;</w:t>
            </w:r>
          </w:p>
        </w:tc>
      </w:tr>
      <w:tr>
        <w:trPr>
          <w:trHeight w:val="811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оличество объектов иного имущества казны, в отношении которого в отчетном году проводились торги, единиц</w:t>
            </w:r>
          </w:p>
        </w:tc>
        <w:tc>
          <w:tcPr>
            <w:tcW w:w="8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изировано объектов недвижимого и движимого имущества, в том числе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аукцион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ри реализации преимущественного права субъектами МСП &lt;6&gt;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средством публичного предложен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без объявления цены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курсе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несено в уставный капитал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тыс. рублей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т имущества, приватизированного в отчетном году, тыс. рублей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т имущества, приватизированного в году, предшествующем отчетному, тыс. рублей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тыс. рублей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т имущества, приватизированного в отчетном году, тыс. рублей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т имущества, приватизированного в году, предшествующем отчетному, тыс. рублей</w:t>
            </w:r>
          </w:p>
        </w:tc>
      </w:tr>
      <w:tr>
        <w:trPr>
          <w:trHeight w:val="14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начальных цен, тыс. рубл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цен продажи &lt;4&gt;, тыс. рубл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цен продажи &lt;4&gt;, тыс. рубл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начальных цен, тыс. рубле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цен продажи &lt;4&gt;, тыс. рубл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цен продажи &lt;4&gt;, тыс. рубл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начальных цен, тыс. рубл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цен продажи &lt;4&gt;, тыс. рубле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едини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щая стоимость внесенного имущества, тыс. рублей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lightGray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&lt;2&gt; &lt;1&gt; В отношении муниципального имущества субъектом Российской Федерации представляется сводная информация по всем муниципальным образованиям, находящимся на территории субъекта Российской Федерации, в отдельной таблице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&lt;2&gt; Реквизиты программ приватизации муниципального имущества не указываются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&lt;3&gt; Информация по каждому исключенному объекту, а также основание исключения представляются в сопроводительных материалах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&lt;4&gt; Указывается с учетом налога на добавленную стоимость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&lt;5&gt; В отношении муниципального имущества не заполняется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&lt;6&gt; Малого и среднего предпринимательств.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1134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96EB6A99214F02F6BB6E35C8BD549ECABF91A0BA228CAE07B5AF26922AF0ABFDFD4E77C3D6E2749D8946C930a4t2D" TargetMode="External"/><Relationship Id="rId4" Type="http://schemas.openxmlformats.org/officeDocument/2006/relationships/hyperlink" Target="consultantplus://offline/ref=4496EB6A99214F02F6BB7038DED10A96CAB1C7A5BC2782FA5CE4A971CD7AF6FEAFBD102E8292F1759F9744C9364892B80CBB23562D3FB74435EEE57FaBt5D" TargetMode="External"/><Relationship Id="rId5" Type="http://schemas.openxmlformats.org/officeDocument/2006/relationships/hyperlink" Target="consultantplus://offline/ref=4496EB6A99214F02F6BB6E35C8BD549ECABF91A0BA228CAE07B5AF26922AF0ABFDFD4E77C3D6E2749D8946C930a4t2D" TargetMode="External"/><Relationship Id="rId6" Type="http://schemas.openxmlformats.org/officeDocument/2006/relationships/hyperlink" Target="consultantplus://offline/ref=4496EB6A99214F02F6BB7038DED10A96CAB1C7A5BC2782FA5CE4A971CD7AF6FEAFBD102E8292F1759F9744C9364892B80CBB23562D3FB74435EEE57FaBt5D" TargetMode="External"/><Relationship Id="rId7" Type="http://schemas.openxmlformats.org/officeDocument/2006/relationships/hyperlink" Target="consultantplus://offline/ref=BED89DAB7241C3789AAE6407DD3D3DD585A8F80F88BD934739E465ED5E852DA7AF56BC062FE549CA70731A178Br66AD" TargetMode="External"/><Relationship Id="rId8" Type="http://schemas.openxmlformats.org/officeDocument/2006/relationships/hyperlink" Target="consultantplus://offline/ref=4496EB6A99214F02F6BB6E35C8BD549ECABF91A0BA228CAE07B5AF26922AF0ABFDFD4E77C3D6E2749D8946C930a4t2D" TargetMode="External"/><Relationship Id="rId9" Type="http://schemas.openxmlformats.org/officeDocument/2006/relationships/hyperlink" Target="consultantplus://offline/ref=4496EB6A99214F02F6BB6E35C8BD549ECABF91A0BA228CAE07B5AF26922AF0ABFDFD4E77C3D6E2749D8946C930a4t2D" TargetMode="External"/><Relationship Id="rId10" Type="http://schemas.openxmlformats.org/officeDocument/2006/relationships/hyperlink" Target="consultantplus://offline/ref=4496EB6A99214F02F6BB6E35C8BD549ECABF91A0BA228CAE07B5AF26922AF0ABFDFD4E77C3D6E2749D8946C930a4t2D" TargetMode="External"/><Relationship Id="rId11" Type="http://schemas.openxmlformats.org/officeDocument/2006/relationships/hyperlink" Target="consultantplus://offline/ref=4496EB6A99214F02F6BB6E35C8BD549ECABF91A0BA228CAE07B5AF26922AF0ABEFFD167BC6D3F720CED311C43043D8E94AF02C542Fa2t0D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9:59:00Z</dcterms:created>
  <dc:creator>1</dc:creator>
  <dc:description/>
  <cp:keywords/>
  <dc:language>en-US</dc:language>
  <cp:lastModifiedBy>Марина</cp:lastModifiedBy>
  <cp:lastPrinted>2021-03-06T14:01:00Z</cp:lastPrinted>
  <dcterms:modified xsi:type="dcterms:W3CDTF">2021-03-19T09:40:00Z</dcterms:modified>
  <cp:revision>14</cp:revision>
  <dc:subject/>
  <dc:title>Администрация муниципального                                                          «Глаз ёрос» муниципал</dc:title>
</cp:coreProperties>
</file>