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ОБ УТВЕРЖДЕНИИ ПЕРСОНАЛЬНОГО СОСТА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СТВЕННОГО СОВЕТА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 xml:space="preserve">Принято Советом депутатов муниципального образования «Глазовский район» 28 марта 2019 года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 xml:space="preserve">   </w:t>
      </w:r>
      <w:r>
        <w:rPr>
          <w:b w:val="false"/>
        </w:rPr>
        <w:t>Рассмотрев представления общественных организаций Глазовского района, в соответствии с Положением об общественном Совете муниципального образования «Глазовский район», утвержденным решением  Совета депутатов муниципального образования «Глазовский район» от 26 июля 2012 года № 59,    руководствуясь Уставом муниципального образования «Глазовский район»,</w:t>
      </w:r>
      <w:r>
        <w:rPr/>
        <w:t xml:space="preserve"> Совет депутатов муниципального образования «Глазовский район»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сональный состав общественного Совета муниципального образования «Глазовский район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48"/>
        <w:gridCol w:w="425"/>
        <w:gridCol w:w="5983"/>
      </w:tblGrid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ашева Мар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вой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женова Наталья Хахимулл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Советом старост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 Николай Пет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вой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а Ольг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тских Надежда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ьянова Лариса Конста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отделением Всеудмуртской ассоциации «Удмурт кенеш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ева Любовь Вале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 Александр Геннад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илия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Райда Камил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лини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Семе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им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иха  Нахиб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ина Н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яз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 Леонид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язева Фаина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нута Глазовским Районным Советом ветеранов; 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ин Виталий Валентин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онов Николай Михайл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президиумом Глазовского райкома профсоюза работников агропромышленного комплекса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унова Александр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овицы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 Демент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им отделением Всеудмуртской ассоциации «Удмурт кенеш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чев Александр Владими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б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сса Анатол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президиумом Глазовского райкома профсоюза работников агропромышленного комплекса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акина Майя Вале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ан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зов Василий Михайл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рков 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8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61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40:00Z</dcterms:created>
  <dc:creator>1</dc:creator>
  <dc:description/>
  <cp:keywords/>
  <dc:language>en-US</dc:language>
  <cp:lastModifiedBy>Пользователь</cp:lastModifiedBy>
  <cp:lastPrinted>2017-03-30T14:11:00Z</cp:lastPrinted>
  <dcterms:modified xsi:type="dcterms:W3CDTF">2019-03-28T09:58:00Z</dcterms:modified>
  <cp:revision>14</cp:revision>
  <dc:subject/>
  <dc:title>Администрация муниципального                                                          «Глаз ёрос» муниципал</dc:title>
</cp:coreProperties>
</file>