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исполнении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20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 МО «Октябрьское» за 2020 год исполнен в целом по доходам в объеме 5681,4 тыс. руб., что составляет 97,9% к плану 2020 год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получены налоговые и неналоговые доходы в сумме 745,9 тыс. руб. (105,4% от плана 2020 год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лучены безвозмездные поступления в сумме 4935,5 тыс. руб. (96,8% от плана 2020 года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в сумме 29,5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Доля собственных доходов в общем объеме составляет 13,1%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К аналогичному периоду прошлого года исполнение собственных доходов составило 128,2% или получено доходов больше на 164,3 тыс. руб., в связи с увеличением  поступлений земельного налога с организаций (больше на 34,3 тыс. руб.), так как в 2019г не поступал земельный с организаций образования - школам (переплата на 01.01.2019г.) и, в связи с увеличением поступления единого сельскохозяйственного налога (больше на 26,6 тыс. руб.), а также с ростом поступлений по НДФЛ (больше на 25,7тыс. руб.) и, в связи с ростом поступлений по налогу на имущество с физических лиц- погашение недоимки прошлых лет (больше на 95,9тыс. руб.)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 собственных доходов налоговые платежи составили 731,6 тыс. руб., неналоговые 14,3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ы иные штрафы, неустойки, пени в сумме 1,0 тыс. руб., а также поступили  прочие доходы от компенсации затрат бюджетов сельских поселений в сумме 13,3 тыс. руб. (возврат дебиторской задолженности прошлых лет от ФСС по больничным листам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ибольший удельный вес по структуре собственных доходов бюджета поселения составляет налог на доходы физических лиц -  276,5 тыс. руб. или 37,1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земельному налогу, при плане 291,0 тыс. руб., поступило 251,2 тыс. руб., или 86,3% к плану 2020 года, недополучено 39,8 тыс. руб., в связи с имеющейся недоимк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данным Межрайонной ИФНС России № 2 по УР недоимка в бюджет поселения по сравнению с началом года уменьшилась на 35,8 тыс. руб. и составила на 01.01.2021г. в сумме 92,0 тыс. руб.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имущество физ. лиц – 46,9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земельному налогу – 44,3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на доходы физ. лиц – 0,8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 xml:space="preserve">Бюджет поселения по расходам исполнен в объеме 5747,8 тыс. руб. или 95,6 % исполнения к уточненному плану, в том числе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разделу «Общегосударственные вопросы» исполнение составило 2631,6  тыс. руб. или  97,8 % (за аналогичный период  2019 года – 1811,8 тыс. рублей). На выплату заработной платы с отчислениями   направлено 1497,0 тыс. руб., что составило 56,9 % всех расходов по органам управления. На оплату услуг связи  израсходовано 21,4 тыс. руб. (за аналогичный период  2019 года – 20,7 тыс. рублей), на оплату коммунальных услуг 39,2 тыс. руб. (за аналогичный период  2019 года – 36,7 тыс. рублей), на приобретение ГСМ 59,8 тыс. рублей (за аналогичный период 2019 года – 53,8 тыс. руб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 12 месяца 2020 года по подразделу 0111 «Резервные фонды» расходы не осуществлялись (годовой план 5,0тыс. рублей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асходы по первичному воинскому учету по подразделу 0203 составили 99,3 тыс. руб. при плане 99,3 тыс. руб., за счет данных средств произведены расходы по оплате труда с отчисления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составили 1,0 тыс.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310 «Обеспечение пожарной безопасности» расходы составили 48,1 тыс. рублей (за аналогичный период  2019 года – 71,8 тыс. рублей) при годовом плане 66,8 тыс. ру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а 3,0 тыс. рублей (годовой план 3,0 тыс. руб.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подразделу 0409 «Дорожное хозяйство (дорожные фонды)» расходы составили 978,9 тыс. рублей (годовой план 1104,6 тыс. рублей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412 «Другие вопросы в области национальной экономики» расходы составили 485,0 рублей (годовой план 505,1тыс. рублей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 разделу 0500 «Жилищно-коммунальное хозяйство» расходы составили 1440,3 тыс. руб. при плане 1472,6  тыс. рубле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 подразделу 1001 «Пенсионное обеспечение» при годовом плане 60,0 тыс. рублей кассовый расход составил 60,0 тыс. рубле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 разделу 1100 «Физическая культура и спорт» (годовой план 8,5 тыс. руб.) кассовые расходы составили 0,6 тыс. рубле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12 месяцев 2020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на ремонт и содержание дорог (дорожные фонды) в размере 431,7 тыс. руб.;</w:t>
      </w:r>
    </w:p>
    <w:p>
      <w:pPr>
        <w:pStyle w:val="Normal"/>
        <w:ind w:left="284" w:firstLine="283"/>
        <w:jc w:val="both"/>
        <w:rPr>
          <w:sz w:val="22"/>
          <w:szCs w:val="22"/>
        </w:rPr>
      </w:pPr>
      <w:r>
        <w:rPr>
          <w:sz w:val="22"/>
          <w:szCs w:val="22"/>
        </w:rPr>
        <w:t>- дотация на сбалансированность в размере 321,5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- на мероприятия по обеспечению УР документами территориального планирования и градостроительного зонирования, документацией по планировке территории в размере 500,0 тыс. рублей;</w:t>
      </w:r>
    </w:p>
    <w:p>
      <w:pPr>
        <w:pStyle w:val="Normal"/>
        <w:autoSpaceDE w:val="false"/>
        <w:ind w:left="284" w:firstLine="540"/>
        <w:jc w:val="both"/>
        <w:rPr/>
      </w:pPr>
      <w:r>
        <w:rPr>
          <w:sz w:val="22"/>
          <w:szCs w:val="22"/>
        </w:rPr>
        <w:t>- на софинансирование к субсидии по строительству контейнерных площадок и по созданию и обустройству зон отдыха, спортивных и детских игровых площадок, площадок для адаптивной физической культурой и адаптивным спортом для лиц с ОВЗ в размере 7,1 тыс. рублей;</w:t>
      </w:r>
    </w:p>
    <w:p>
      <w:pPr>
        <w:pStyle w:val="Normal"/>
        <w:autoSpaceDE w:val="false"/>
        <w:ind w:left="284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межбюджетные трансферты на проведение кадастровых работ 10,0 тыс. рублей;</w:t>
      </w:r>
    </w:p>
    <w:p>
      <w:pPr>
        <w:pStyle w:val="Normal"/>
        <w:ind w:left="284" w:firstLine="424"/>
        <w:jc w:val="both"/>
        <w:rPr>
          <w:sz w:val="22"/>
          <w:szCs w:val="22"/>
        </w:rPr>
      </w:pPr>
      <w:r>
        <w:rPr>
          <w:sz w:val="22"/>
          <w:szCs w:val="22"/>
        </w:rPr>
        <w:t>- межбюджетные трансферты на подготовку и проведение празднования 100-летия государственности Удмуртии (благоустройство входных групп) в размере 700,0 тыс. рублей.</w:t>
      </w:r>
    </w:p>
    <w:p>
      <w:pPr>
        <w:pStyle w:val="Normal"/>
        <w:ind w:left="284" w:right="-852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12 месяцев 2020 года из бюджета УР для МО «Октябрьское» были выделены:</w:t>
      </w:r>
    </w:p>
    <w:p>
      <w:pPr>
        <w:pStyle w:val="Normal"/>
        <w:ind w:left="284" w:right="27" w:firstLine="720"/>
        <w:jc w:val="both"/>
        <w:rPr/>
      </w:pPr>
      <w:r>
        <w:rPr>
          <w:sz w:val="22"/>
          <w:szCs w:val="22"/>
        </w:rPr>
        <w:t>- субсидия по строительству контейнерных площадок и по созданию и обустройству зон отдыха, спортивных и детских игровых площадок, площадок для адаптивной физической культурой и адаптивным спортом для лиц с ОВЗ в размере 703,2 тыс. 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реализацию мероприятий по формированию современной городской среды в размере 432,5 тыс. рублей;</w:t>
      </w:r>
    </w:p>
    <w:p>
      <w:pPr>
        <w:pStyle w:val="Normal"/>
        <w:ind w:right="27"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по воинскому учету в размере 7,5 тыс. рублей.</w:t>
      </w:r>
    </w:p>
    <w:p>
      <w:pPr>
        <w:pStyle w:val="Normal"/>
        <w:ind w:left="28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12 месяцев 2020 года решениями Совета депутатов МО «Октябрьское» были направлены переходящие остатки на следующие цели: </w:t>
      </w:r>
    </w:p>
    <w:p>
      <w:pPr>
        <w:pStyle w:val="Normal"/>
        <w:ind w:left="284" w:firstLine="720"/>
        <w:jc w:val="right"/>
        <w:rPr/>
      </w:pPr>
      <w:r>
        <w:rPr/>
        <w:t>Тыс. рублей</w:t>
      </w:r>
    </w:p>
    <w:tbl>
      <w:tblPr>
        <w:tblW w:w="10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7634"/>
        <w:gridCol w:w="995"/>
      </w:tblGrid>
      <w:tr>
        <w:trPr>
          <w:trHeight w:val="529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 "Октябрьское" (реш. №171 от 14.07.20, №178 от 28.09.20)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 зарплату аппарата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,0</w:t>
            </w:r>
          </w:p>
        </w:tc>
      </w:tr>
      <w:tr>
        <w:trPr>
          <w:trHeight w:val="41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платы пенсии бывшим муниципальным служащим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,0</w:t>
            </w:r>
          </w:p>
        </w:tc>
      </w:tr>
      <w:tr>
        <w:trPr>
          <w:trHeight w:val="41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плата заработной платы и отчислений Главы и Аппарата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5,7</w:t>
            </w:r>
          </w:p>
        </w:tc>
      </w:tr>
      <w:tr>
        <w:trPr>
          <w:trHeight w:val="41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мунальные услуги по Администрации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413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left="284" w:hanging="0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91,7</w:t>
            </w:r>
          </w:p>
        </w:tc>
      </w:tr>
    </w:tbl>
    <w:p>
      <w:pPr>
        <w:pStyle w:val="Normal"/>
        <w:ind w:left="284"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284" w:firstLine="720"/>
        <w:jc w:val="both"/>
        <w:rPr/>
      </w:pPr>
      <w:r>
        <w:rPr>
          <w:sz w:val="22"/>
          <w:szCs w:val="22"/>
        </w:rPr>
        <w:t>Просроченная дебиторская задолженность на 31.12.2020 г. составляет 111,2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left="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таток денежных средств на лицевом счете бюджета  МО «Октябрьское» по состоянию на 31.12.2020 года составляет 157,8 тыс. рублей:</w:t>
      </w:r>
    </w:p>
    <w:p>
      <w:pPr>
        <w:pStyle w:val="Normal"/>
        <w:ind w:left="284" w:firstLine="720"/>
        <w:jc w:val="both"/>
        <w:rPr/>
      </w:pPr>
      <w:r>
        <w:rPr>
          <w:sz w:val="22"/>
          <w:szCs w:val="22"/>
        </w:rPr>
        <w:t>- средства дорожного фонда 13,2 тыс. руб.;</w:t>
      </w:r>
    </w:p>
    <w:p>
      <w:pPr>
        <w:pStyle w:val="Normal"/>
        <w:ind w:left="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ежбюджетные трансферты на межевание 2,0 тыс. рублей;</w:t>
      </w:r>
    </w:p>
    <w:p>
      <w:pPr>
        <w:pStyle w:val="Normal"/>
        <w:ind w:left="284" w:firstLine="720"/>
        <w:jc w:val="both"/>
        <w:rPr/>
      </w:pPr>
      <w:r>
        <w:rPr>
          <w:sz w:val="22"/>
          <w:szCs w:val="22"/>
        </w:rPr>
        <w:t>- собственные средства 142,6 тыс. рублей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2 месяцев 2020 года бюджет поселения исполнен с дефицитом в сумме 66,5 тыс. руб.</w:t>
      </w:r>
    </w:p>
    <w:sectPr>
      <w:type w:val="nextPage"/>
      <w:pgSz w:w="11906" w:h="16838"/>
      <w:pgMar w:left="720" w:right="386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6:00Z</dcterms:created>
  <dc:creator>ulya</dc:creator>
  <dc:description/>
  <cp:keywords/>
  <dc:language>en-US</dc:language>
  <cp:lastModifiedBy>User</cp:lastModifiedBy>
  <cp:lastPrinted>2018-02-19T15:00:00Z</cp:lastPrinted>
  <dcterms:modified xsi:type="dcterms:W3CDTF">2021-02-11T09:54:00Z</dcterms:modified>
  <cp:revision>136</cp:revision>
  <dc:subject/>
  <dc:title>Пояснительная записка об исполнении бюджета</dc:title>
</cp:coreProperties>
</file>