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Адамское»</w:t>
      </w:r>
    </w:p>
    <w:p>
      <w:pPr>
        <w:pStyle w:val="Normal"/>
        <w:jc w:val="center"/>
        <w:rPr/>
      </w:pPr>
      <w:r>
        <w:rPr>
          <w:b/>
        </w:rPr>
        <w:t>за 1 полугодие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Адамское» за 1 полугодие 2020 года исполнен в целом по доходам в объеме 1094,6 тыс. руб., что составляет 75,0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- получены налоговые доходы в сумме 237,2 тыс. руб. (80,4% от плана 1 полугодия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получены неналоговые доходы в сумме 301,9 тыс. руб. (100% от плана 1 полугодия),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получены безвозмездные поступления в сумме 555,5 тыс. руб. (64,4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306,8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оля собственных доходов в общем объеме составляет 49,3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225,1% или получено доходов больше на 608,4 тыс. руб., в связи с увеличением  поступления земельного налога с организаций (больше на 79,4 тыс. руб.), так как в 2019г не поступал земельный с организаций образования - школам (переплата на 01.01.2019г.) и,  в связи с поступлением прочих неналоговых доходов - поступления от населения и организаций на реализацию проекта развития общественной инфраструктуры в сумме 301,9 тыс. руб. (на 01.07.2020г такие поступления отсутствуют)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237,2 тыс. руб., неналоговые 301,9 тыс. руб.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 собственных доходов бюджета поселения составляют поступления от населения и организаций на реализацию проекта развития общественной инфраструктуры в сумме 301,9 тыс. руб. или 56,0%.</w:t>
      </w:r>
    </w:p>
    <w:p>
      <w:pPr>
        <w:pStyle w:val="Normal"/>
        <w:ind w:firstLine="709"/>
        <w:jc w:val="both"/>
        <w:rPr/>
      </w:pPr>
      <w:r>
        <w:rPr/>
        <w:t>Не выполнен план: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, при плане 91,0 тыс. руб. поступило 68,3 тыс. руб. или 75,1% к плану 1 полугодия, недополучено 22,7 тыс. руб., в связи с имеющейся недоимкой и в связи  с  возвратом НДФЛ ООО «Бюро путешествий «Аструм+»  (переплата на 01.01.2020) в сумме минус 2,1 тыс. руб., а также, в связи с выпадающими доходами по НДФЛ из-за отсутствия смен в МБДОУ ЦРР – д/с «Искра» и с тем, что фактический темп роста по НДФЛ ниже запланированного (режим самоизоляции из-за распространения новой короновирусной инфекции);</w:t>
      </w:r>
    </w:p>
    <w:p>
      <w:pPr>
        <w:pStyle w:val="Normal"/>
        <w:ind w:firstLine="709"/>
        <w:jc w:val="both"/>
        <w:rPr/>
      </w:pPr>
      <w:r>
        <w:rPr/>
        <w:t>- по земельному налогу, при плане 173,0 тыс. руб., поступило 156,7 тыс. руб. или 90,6% к плану 1 полугодия, недополучено 16,3 тыс. руб., в связи с имеющейся недоимкой;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- по налогу на имущество физ. лиц, при плане 31 тыс. руб. поступило 12,2 тыс. руб. или 39,4% к плану 1 полугодия, недополучено 18,8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/>
        <w:t>По данным</w:t>
      </w:r>
      <w:r>
        <w:rPr>
          <w:b/>
        </w:rPr>
        <w:t xml:space="preserve"> </w:t>
      </w:r>
      <w:r>
        <w:rPr/>
        <w:t xml:space="preserve">Межрайонной ИФНС России № 2 по УР недоимка в бюджет поселения по сравнению с началом года уменьшилась на 16,8 тыс. руб. и составила на 01.07.2020г. в сумме 336,9 тыс. руб.   в т.ч.: </w:t>
      </w:r>
    </w:p>
    <w:p>
      <w:pPr>
        <w:pStyle w:val="Normal"/>
        <w:ind w:firstLine="709"/>
        <w:jc w:val="both"/>
        <w:rPr/>
      </w:pPr>
      <w:r>
        <w:rPr/>
        <w:t>-по налогу на имущество физ. лиц  в сумме 143,2 тыс. руб.;</w:t>
      </w:r>
    </w:p>
    <w:p>
      <w:pPr>
        <w:pStyle w:val="Normal"/>
        <w:ind w:firstLine="709"/>
        <w:jc w:val="both"/>
        <w:rPr/>
      </w:pPr>
      <w:r>
        <w:rPr/>
        <w:t>-по земельному налогу в сумме 193,2 тыс. руб.;</w:t>
      </w:r>
    </w:p>
    <w:p>
      <w:pPr>
        <w:pStyle w:val="Normal"/>
        <w:ind w:firstLine="709"/>
        <w:jc w:val="both"/>
        <w:rPr/>
      </w:pPr>
      <w:r>
        <w:rPr/>
        <w:t>-по налогу на доходы физ. лиц в сумме 0,5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Бюджет поселения по расходам за 1 полугодие 2020 года исполнен в объеме 1470,5 тыс. руб. или 27,7% исполнения к уточненному плану, в том числе: </w:t>
      </w:r>
    </w:p>
    <w:p>
      <w:pPr>
        <w:pStyle w:val="Normal"/>
        <w:shd w:fill="FFFFFF" w:val="clear"/>
        <w:ind w:firstLine="720"/>
        <w:jc w:val="both"/>
        <w:rPr>
          <w:highlight w:val="yellow"/>
        </w:rPr>
      </w:pPr>
      <w:r>
        <w:rPr/>
        <w:t xml:space="preserve">По разделу «Общегосударственные вопросы» исполнение составило 687,7 тыс. руб. или 47,4% исполнения к уточненному плану. На выплату заработной платы с отчислениями направлено 507,6  тыс. руб., что </w:t>
      </w:r>
      <w:r>
        <w:rPr>
          <w:shd w:fill="FFFFFF" w:val="clear"/>
        </w:rPr>
        <w:t>составило 73,8 %</w:t>
      </w:r>
      <w:r>
        <w:rPr/>
        <w:t xml:space="preserve"> всех расходов  по органам управления. На оплату услуг связи израсходовано 13,7 тыс. руб. (за аналогичный период  2019 года – 13,7 тыс. рублей), на оплату коммунальных услуг расходы составили 30,1 тыс. руб. (за аналогичный период 2019 года – 30,2 тыс. рублей), ГСМ 27,9 тыс. руб. (за аналогичный период 2019 года – 25,8 тыс. рублей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За 1 полугодие 2020 года по подразделу </w:t>
      </w:r>
      <w:r>
        <w:rPr>
          <w:shd w:fill="FFFFFF" w:val="clear"/>
        </w:rPr>
        <w:t xml:space="preserve">0111 </w:t>
      </w:r>
      <w:r>
        <w:rPr/>
        <w:t>«Резервные фонды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37,2 тыс. руб. при плане 91,8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уточненный план 1,0 тыс. рублей)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89,5 тыс. руб. при годовом плане 191,3 тыс. руб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5 «Сельское хозяйство и рыболовство» при годовом плане 13,2 тыс. рублей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535,7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с. рублей при плане 2199,5 тыс. рублей.</w:t>
      </w:r>
    </w:p>
    <w:p>
      <w:pPr>
        <w:pStyle w:val="Normal"/>
        <w:ind w:firstLine="708"/>
        <w:jc w:val="both"/>
        <w:rPr/>
      </w:pPr>
      <w:r>
        <w:rPr/>
        <w:t>По подразделу 0412 «Другие вопросы в области национальной экономики» расходы не осуществлялись (годовой уточненный план 851,1 тыс. рублей)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составили 494,0 тыс. рублей (годовой уточненный план 116,2 тыс. руб.)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4,2 тыс. рублей при плане 10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при годовом плане 10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/>
        <w:t>За 6 месяцев 2020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09"/>
        <w:jc w:val="both"/>
        <w:rPr/>
      </w:pPr>
      <w:r>
        <w:rPr/>
        <w:t>- на ремонт и содержание дорог (дорожные фонды) в размере 88,3 тыс. рублей;</w:t>
      </w:r>
    </w:p>
    <w:p>
      <w:pPr>
        <w:pStyle w:val="Normal"/>
        <w:ind w:firstLine="709"/>
        <w:jc w:val="both"/>
        <w:rPr/>
      </w:pPr>
      <w:r>
        <w:rPr/>
        <w:t>- дотация на сбалансированность бюджетов в размере 69,3 тыс. рублей, в том числе на проведение субботников - 6,5 тыс. рублей, на референдум по Конституции РФ 2020 года – 62,8 тыс. рублей;</w:t>
      </w:r>
    </w:p>
    <w:p>
      <w:pPr>
        <w:pStyle w:val="Normal"/>
        <w:ind w:firstLine="709"/>
        <w:jc w:val="both"/>
        <w:rPr/>
      </w:pPr>
      <w:r>
        <w:rPr/>
        <w:t>- на выполнение кадастровых работ по формированию земельных участков в размере 8,0 тыс. рублей;</w:t>
      </w:r>
    </w:p>
    <w:p>
      <w:pPr>
        <w:pStyle w:val="Normal"/>
        <w:ind w:firstLine="709"/>
        <w:jc w:val="both"/>
        <w:rPr/>
      </w:pPr>
      <w:r>
        <w:rPr/>
        <w:t>-на разработку документов территориального планирования, проектов планировки территории, генпланов в размере 275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на софинансирование  по субсидии по кадастровым работам по образованию земельных участков в размере 0,1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eastAsia="ru-RU"/>
        </w:rPr>
      </w:pPr>
      <w:r>
        <w:rPr/>
        <w:t>- на мероприятия по обеспечению УР документами территориального планирования и градостроительного зонирования, документацией по планировке территории в размере 500,0 тыс. рублей.</w:t>
      </w:r>
    </w:p>
    <w:p>
      <w:pPr>
        <w:pStyle w:val="Normal"/>
        <w:ind w:right="-852" w:firstLine="720"/>
        <w:jc w:val="both"/>
        <w:rPr/>
      </w:pPr>
      <w:r>
        <w:rPr/>
        <w:t>За 6 месяцев 2020 года из бюджета УР для МО «Адамское» была выделена субсидия на проведение кадастровых работ по образованию земельных участков 13,1 тыс. рублей.</w:t>
      </w:r>
    </w:p>
    <w:p>
      <w:pPr>
        <w:pStyle w:val="Normal"/>
        <w:ind w:right="-581" w:firstLine="720"/>
        <w:jc w:val="both"/>
        <w:rPr/>
      </w:pPr>
      <w:r>
        <w:rPr/>
        <w:t>За 6 месяцев 2020 года из бюджета УР была выделена субсидия на софинансирование проекта развития общественной инфраструктуры, основанного на местной инициативе в размере 1000,0 тыс. рублей.</w:t>
      </w:r>
    </w:p>
    <w:p>
      <w:pPr>
        <w:pStyle w:val="Normal"/>
        <w:ind w:firstLine="720"/>
        <w:jc w:val="both"/>
        <w:rPr/>
      </w:pPr>
      <w:r>
        <w:rPr/>
        <w:t>За первое полугодие 2020 года решениями Совета депутатов МО «Адамское» были направлены переходящие остатки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ab/>
        <w:t xml:space="preserve">                тыс. рублей</w:t>
      </w:r>
    </w:p>
    <w:tbl>
      <w:tblPr>
        <w:tblW w:w="10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521"/>
        <w:gridCol w:w="1409"/>
      </w:tblGrid>
      <w:tr>
        <w:trPr>
          <w:trHeight w:val="304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 "Адамское" (реш.№176 от 29.05.20)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по благоустройству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</w:tr>
      <w:tr>
        <w:trPr>
          <w:trHeight w:val="320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иквидация скотомогильник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,0</w:t>
            </w:r>
          </w:p>
        </w:tc>
      </w:tr>
      <w:tr>
        <w:trPr>
          <w:trHeight w:val="288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9,0</w:t>
            </w:r>
          </w:p>
        </w:tc>
      </w:tr>
    </w:tbl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За первое полугодие 2020 года решениями Совета депутатов МО «Адамское» были направлены дополнительные доходы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right"/>
        <w:rPr/>
      </w:pPr>
      <w:r>
        <w:rPr/>
        <w:t xml:space="preserve">                </w:t>
      </w:r>
      <w:r>
        <w:rPr/>
        <w:t>тыс. рублей</w:t>
      </w:r>
    </w:p>
    <w:tbl>
      <w:tblPr>
        <w:tblW w:w="100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014"/>
        <w:gridCol w:w="1300"/>
      </w:tblGrid>
      <w:tr>
        <w:trPr>
          <w:trHeight w:val="317" w:hRule="atLeast"/>
        </w:trPr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МО "Адамское" (реш.№175 от 13.05.20)</w:t>
            </w:r>
          </w:p>
        </w:tc>
        <w:tc>
          <w:tcPr>
            <w:tcW w:w="60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en-US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,9</w:t>
            </w:r>
          </w:p>
        </w:tc>
      </w:tr>
      <w:tr>
        <w:trPr>
          <w:trHeight w:val="333" w:hRule="atLeast"/>
        </w:trPr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1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сроченная дебиторская задолженность на 30.06.2020 г. составляет 422,3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 xml:space="preserve">Остаток денежных средств на лицевом счете бюджета  МО «Адамское» по состоянию на 30.06.2020 года составляет 241,3 тыс. рублей, в том числе средства дорожного </w:t>
      </w:r>
      <w:r>
        <w:rPr>
          <w:shd w:fill="FFFFFF" w:val="clear"/>
        </w:rPr>
        <w:t>фонда 2,5</w:t>
      </w:r>
      <w:r>
        <w:rPr/>
        <w:t xml:space="preserve"> тыс. рублей.</w:t>
      </w:r>
    </w:p>
    <w:p>
      <w:pPr>
        <w:pStyle w:val="Normal"/>
        <w:ind w:firstLine="720"/>
        <w:jc w:val="both"/>
        <w:rPr/>
      </w:pPr>
      <w:r>
        <w:rPr/>
        <w:t>Разница между решением о бюджете от 29.05.2020 года №176 и уточненным планом на 2020 год по состоянию на 01.07.2020 года в части прогнозируемых доходов и общих расходов составила 75,9 тыс. рублей. Внесение изменений в утвержденный бюджет связано:</w:t>
      </w:r>
    </w:p>
    <w:p>
      <w:pPr>
        <w:pStyle w:val="Normal"/>
        <w:ind w:firstLine="720"/>
        <w:jc w:val="both"/>
        <w:rPr/>
      </w:pPr>
      <w:r>
        <w:rPr/>
        <w:t>- с выделением дотации на сбалансированность (уведомления от 22.06.2020 года №130/п на сумму 2,8 тыс. рублей и от 30.06.2020 года №142/п на сумму 60,0 тыс. рублей);</w:t>
      </w:r>
    </w:p>
    <w:p>
      <w:pPr>
        <w:pStyle w:val="Normal"/>
        <w:ind w:firstLine="720"/>
        <w:jc w:val="both"/>
        <w:rPr/>
      </w:pPr>
      <w:r>
        <w:rPr/>
        <w:t>- с выделением субсидии на проведение кадастровых работ по образованию земельных участков 13,1 тыс. рублей (уведомление Министерства сельского хозяйства и продовольствия УР №1371/05-052/1 от 30.06.2020 года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итогам 1 полугодия 2020 года бюджет поселения исполнен с дефицитом в </w:t>
      </w:r>
      <w:r>
        <w:rPr>
          <w:shd w:fill="FFFFFF" w:val="clear"/>
        </w:rPr>
        <w:t>сумме 375,9</w:t>
      </w:r>
      <w:r>
        <w:rPr/>
        <w:t xml:space="preserve">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59" w:right="38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8-07-25T11:17:00Z</cp:lastPrinted>
  <dcterms:modified xsi:type="dcterms:W3CDTF">2020-07-28T05:34:00Z</dcterms:modified>
  <cp:revision>73</cp:revision>
  <dc:subject/>
  <dc:title>Пояснительная записка об исполнении бюджета</dc:title>
</cp:coreProperties>
</file>