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урег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урегов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2153,6 тыс. рублей, в том числе  объем межбюджетных трансфертов, получаемых из бюджетов бюджетной системы Российской Федерации, в сумме  1890,6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2158,6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18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урегов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Куреговское» в сумме  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18 и 2019 годы:</w:t>
      </w:r>
    </w:p>
    <w:p>
      <w:pPr>
        <w:pStyle w:val="ConsPlusNormal"/>
        <w:ind w:firstLine="540"/>
        <w:jc w:val="both"/>
        <w:rPr/>
      </w:pPr>
      <w:r>
        <w:rPr>
          <w:rFonts w:cs="Times New Roman" w:ascii="Times New Roman" w:hAnsi="Times New Roman"/>
          <w:sz w:val="24"/>
          <w:szCs w:val="24"/>
        </w:rPr>
        <w:t>1)прогнозируемый общий объем доходов бюджета муниципального образования «Куреговское» на 2018 год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2197,7 тыс. рублей, в том числе  объем межбюджетных трансфертов, получаемых из бюджетов бюджетной системы Российской Федерации, в сумме 1928,7 тыс. рублей и на 2019 год в сумме 2239,8 тыс. рублей, в том числе  объем межбюджетных трансфертов, получаемых из бюджетов бюджетной системы Российской Федерации, в сумме 1965,8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общий объем расходов бюджета муниципального образования «Куреговское»  на 2018 год в сумме 2197,7 тыс. рублей, в том числе условно утвержденные расходы 37,0 тыс. рублей и на 2019 год в сумме 2239,8 тыс. рублей, в том числе условно утвержденные расходы 77,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19 в сумме 0,0 тыс. рублей, в том числе  верхний предел долга по муниципальным гарантиям муниципального образования «Куреговское» 0,0 тыс. рублей, и на 1 января 2020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урегов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урегов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Курегов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7 году в сумме 24,0 тыс. рублей согласно приложению 15 к настоящему решению, в 2018 году и в 2019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8.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Куреговское»</w:t>
      </w:r>
      <w:r>
        <w:rPr>
          <w:color w:val="000000"/>
          <w:szCs w:val="28"/>
        </w:rPr>
        <w:t xml:space="preserve">, связанными с особенностями исполнения бюджета </w:t>
      </w:r>
      <w:r>
        <w:rPr/>
        <w:t xml:space="preserve">муниципального образования «Курег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уреговское» и источников внутреннего финансирования дефицита  бюджета муниципального образования «Курег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9.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6-11-16T04:42:00Z</dcterms:modified>
  <cp:revision>15</cp:revision>
  <dc:subject/>
  <dc:title>Проект</dc:title>
</cp:coreProperties>
</file>