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Курегов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153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58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197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97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239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239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2153,6 тыс. рублей, в том числе налоговые и неналоговые доходы в сумме 263,0 тыс. рублей, безвозмездные поступления в сумме 1890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2197,7 тыс. рублей, в том числе налоговые и неналоговые доходы 269,0 тыс. рублей, безвозмездные поступления в сумме 1928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239,8 тыс. рублей, в том числе налоговые и неналоговые доходы 274,0 тыс. рублей, безвозмездные поступления в сумме 1965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05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7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Курегов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75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Куреговское» от 26.11.2014г. № 101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17 год прогнозируются в объеме 1890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4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2158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2197,7 </w:t>
      </w:r>
      <w:r>
        <w:rPr>
          <w:rStyle w:val="FontStyle85"/>
        </w:rPr>
        <w:t>тыс. рублей, в том числе условно утвержденные расходы в сумме 37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239,8 </w:t>
      </w:r>
      <w:r>
        <w:rPr>
          <w:rStyle w:val="FontStyle85"/>
        </w:rPr>
        <w:t>тыс. рублей, в том числе условно утвержденные расходы в сумме 77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239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86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4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7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282,0 тыс. рублей и составляет 59,3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284,1 тыс. рублей (58,3 % всех расходов бюджета), в 2019 году – 1286,2 тыс. рублей (57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50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21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714,4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ь 522,1 тыс. рублей и 192,3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3,2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уреговское» предусматриваются на 2017 год в сумме 5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6-11-17T05:18:00Z</dcterms:modified>
  <cp:revision>98</cp:revision>
  <dc:subject/>
  <dc:title>Пояснительная записка</dc:title>
</cp:coreProperties>
</file>