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  </w:t>
      </w:r>
    </w:p>
    <w:p>
      <w:pPr>
        <w:pStyle w:val="TextBody"/>
        <w:ind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>
          <w:szCs w:val="22"/>
        </w:rPr>
      </w:pPr>
      <w:r>
        <w:rPr/>
        <w:t xml:space="preserve"> </w:t>
      </w:r>
      <w:r>
        <w:rPr/>
        <w:t>совместного заседания постоянной комиссии по бюджету и вопросам жилищно-коммунального хозяйства, дорожной деятельности, транспорта и связи и постоянной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 января 2019 года</w:t>
        <w:tab/>
        <w:tab/>
        <w:tab/>
        <w:tab/>
        <w:tab/>
        <w:tab/>
        <w:tab/>
        <w:tab/>
        <w:tab/>
        <w:t xml:space="preserve">              13.0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711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предварительных итогах деятельности Администрации муниципального образования «Глазовский район» за 2018 год и задачах на 2019 год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бреков Вячеслав Всеволодович, Глава муниципального образования «Глазовский район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деятельности контрольно-счётного органа муниципального образования «Глазовский район» за 4 квартал 2018 год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результатах деятельности контрольно-счётного органа муниципального образования «Глазовский район» за 2018 год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ркина Ирина Александровна, аудитор контрольно-счётного органа муниципального образования «Глазовский район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реализации плана по противодействию коррупции в органах местного самоуправления муниципального образования «Глазовский район» за 2018 год»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Русских Марина Викторовна, начальник правового отдела Аппарата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деятельности Совета депутатов муниципального образования «Глазовский район» за 2018 год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9-01-16T09:42:00Z</cp:lastPrinted>
  <dcterms:modified xsi:type="dcterms:W3CDTF">2019-01-18T04:26:00Z</dcterms:modified>
  <cp:revision>276</cp:revision>
  <dc:subject/>
  <dc:title/>
</cp:coreProperties>
</file>