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УТВЕРЖДЕН</w:t>
      </w:r>
    </w:p>
    <w:p>
      <w:pPr>
        <w:pStyle w:val="Normal"/>
        <w:jc w:val="right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распоряжением Администрации муниципального </w:t>
      </w:r>
    </w:p>
    <w:p>
      <w:pPr>
        <w:pStyle w:val="Normal"/>
        <w:jc w:val="right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образования «Глазовский район» </w:t>
      </w:r>
    </w:p>
    <w:p>
      <w:pPr>
        <w:pStyle w:val="Normal"/>
        <w:jc w:val="right"/>
        <w:rPr>
          <w:sz w:val="20"/>
        </w:rPr>
      </w:pPr>
      <w:r>
        <w:rPr>
          <w:b/>
          <w:color w:val="000000"/>
          <w:szCs w:val="20"/>
        </w:rPr>
        <w:t>от 11 января 2018 года № 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rPr>
          <w:color w:val="000000"/>
        </w:rPr>
      </w:pPr>
      <w:r>
        <w:rPr>
          <w:color w:val="000000"/>
        </w:rPr>
        <w:t>ПЛА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сновных мероприятий органов местного самоуправления </w:t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ого образования «Глазовский район» на 2018 год</w:t>
      </w:r>
    </w:p>
    <w:p>
      <w:pPr>
        <w:pStyle w:val="Normal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"/>
        <w:gridCol w:w="5090"/>
        <w:gridCol w:w="11"/>
        <w:gridCol w:w="1134"/>
        <w:gridCol w:w="3120"/>
      </w:tblGrid>
      <w:tr>
        <w:trPr>
          <w:tblHeader w:val="true"/>
        </w:trPr>
        <w:tc>
          <w:tcPr>
            <w:tcW w:w="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рок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>исполнения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исполнение</w:t>
            </w:r>
          </w:p>
        </w:tc>
      </w:tr>
      <w:tr>
        <w:trPr>
          <w:trHeight w:val="92" w:hRule="atLeast"/>
        </w:trPr>
        <w:tc>
          <w:tcPr>
            <w:tcW w:w="9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Организация личного приёма граждан и встреч с трудовыми коллективами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и ОМСУ МО «Глазовский район»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рганизационной работы и административной реформы Аппарата; структурные подразделения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российского дня приема граждан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рганизационной работы и административной реформы Аппара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представительного органа МО «Глазовский район»  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 (по плану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рганизационной работы и административной реформы Аппара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и проведение публичных  и депутатских слушаний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 (по мере необходимости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рганизационной работы и административной реформы Аппара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частие в работе сессий Советов депутатов муниципальных образований – сельских поселений, советов при главах муниципальных образований - сельских поселений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ОМСУ МО «Глазовский район», кураторы, заместители главы Администрации, Руководитель Аппарата, отдел организационной работы и административной реформы Аппарата 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работы официального портала МО «Глазовский район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тизации, отдел организационной работы и административной реформы Аппара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еализация муниципальных программ МО «Глазовский район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ные подразделения ОМСУ МО «Глазовский район» (исполнители програ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окументации в архив на постоянное хранение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 (согласно графику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учебы, семинаров, совещаний руководителей и специалистов сельскохозяйственных предприятий район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ельского хозяйств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семинаров, совещаний, форумов субъектов малого и среднего предпринимательств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sz w:val="20"/>
                <w:lang w:val="ru-RU" w:eastAsia="ru-RU"/>
              </w:rPr>
              <w:t>Учет инвестиционных проектов на территории района и формирование перечня приоритетных инвестиционных проекто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совещаний глав и специалистов муниципальных образований – сельских поселений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 (по среда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работы и административной реформы Аппара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охраны труда в ОМСУ, муниципальных, образовательных, культурных учреждениях, сельскохозяйственных предприятиях район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е за охрану труда в организациях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и проведение смотров-конкурсов направленных на развитие Глазовского района в целом и отдельных направлений деятельности ОМСУ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ные подразделения ОМСУ МО «Глазовский район»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существление мониторинга качества сельскохозяйственной продукции, работа по повышению качественных и количественных показателей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ельского хозяйств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ниторинга потребительских цен на товары повседневного спрос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учебы муниципальных служащих ОМСУ МО «Глазовский район» и сельских поселений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работы и административной реформы Аппара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МСУ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вой отдел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административной комиссии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вой отдел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проведения закупок для нужд МО «Глазовский район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ставление и изменение плана закупок по размещению заказов на поставку товаров, выполнение работ, оказание услуг для нужд Администрации муниципального образования «Глазовский район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и внесение изменений в план - график размещения заказов на поставки товаров, выполнения работ, оказание услуг для нужд Администрации муниципального образования «Глазовский район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плана приватизации имущества мунципального образован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торгов при совершении сделок с муниципальным имуществом МО «Глазовский район», а также с земельными участками, находящимися на территории МО «Глазовский район», государственная собственность на которые не разграничен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т муниципального имущества МО «Глазовский район», ведение реестра муниципального имущества и его инвентаризац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страции права собственности на недвижимое муниципальное имущество муниципального образования «Глазовский район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ем населения по вопросам владения, распоряжения и использования имущества и земельных участко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ультирование населения по вопросам предоставления льготных жилищных займов на улучшение жилищных условий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трнаспорта и связи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тестирования населения в рамках Всероссийского физкультурно-спортивного комплекса «Готов к труду и обороне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обраний, организационных комитетов, семинаров для тренеров-преподавателей, учителей физкультуры и судей по видам спорт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образовательной деятельности  в учебных заведениях район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записи актов гражданского состоян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рок и ревизий целевого использования бюджетных средств МО «Глазовский район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Контрольно-счётного органа муниципального образования «Глазовский район»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нализ выполнения планов работы за 2017 год, представление планов работы структурных подразделений ОМСУ МО «Глазовский район» на 2018 год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ные подразделения ОМСУ, отдел организационной работы и административной реформы Аппара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 ходе реализации мероприятий по противодействию коррупции в органах местного самоуправления муниципального образования «Глазовский район» и муниципальных образований – сельских поселений Глазовского района в Управление по вопросам противодействия коррупции Администрации Главы и Правительства Удмуртской Республик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муниципальной службы и кадровой работы Аппара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окументов по кадровой работе Глазовского Районного Совета депутатов и Администрации Глазовского района за 2017 год      в дела в соответствии с номенклатурой дел органов местного самоуправления МО «Глазовский район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муниципальной службы и кадровой работы Аппара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ставление в Министерство сельского хозяйства и продовольствия Удмуртской Республики годовых кадровых отчетов по сельскохозяйственным предприятиям Глазовского район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муниципальной службы и кадровой работы Аппара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нализ состояния работы с обращениями граждан в структурных подразделениях ОМСУ МО «Глазовский район» за 2017 год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ные подразделения ОМСУ, отдел организационной работы и административной реформы Аппарата</w:t>
            </w:r>
          </w:p>
        </w:tc>
      </w:tr>
      <w:tr>
        <w:trPr>
          <w:trHeight w:val="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сячника профориентации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, отдел муниципальной службы и  кадровой работы, управление сельского хозяйства, Управление образования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частие в отчётных и отчётно-перевыборных  собраниях в сельскохозяйственных предприятиях района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-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сельского хозяйства 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и проведение Дней информации и работы лекторской группы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-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работы и административной реформы Аппарата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и представление в Управление государственной службы и взаимодействия с органами местного самоуправления Администрации Главы и Правительства Удмуртской Республики сведений о составе работников, замещавших муниципальные должности и должности муниципальной службы в органах местного самоуправления Глазовского района, по состоянию на 01.01.2018 по формам № 1-МС, № 2-МС и № 1-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муниципальной службы и кадровой работы Аппарата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воинского учета и бронирования ГПЗ, работающих в </w:t>
            </w:r>
            <w:r>
              <w:rPr>
                <w:spacing w:val="-2"/>
                <w:sz w:val="20"/>
                <w:szCs w:val="20"/>
              </w:rPr>
              <w:t>Администрации Глазовского район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отдельному пла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муниципальной службы и кадровой работы Аппарата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и проведение собраний жителей по реализации Стратегии Глазовского района за 2017 год, участие в собраниях муниципальных образований – сельских поселений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–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и ОМСУ МО Глазовского района, отдел организационной работы и административной реформы Аппарата, заместители главы Администрации, руководители структурных подразделений  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ем </w:t>
            </w:r>
            <w:r>
              <w:rPr>
                <w:spacing w:val="-2"/>
                <w:sz w:val="20"/>
                <w:szCs w:val="20"/>
              </w:rPr>
              <w:t>сведений  о доходах, расходах, об имуществе и обязательствах имущественного характера, представленных гражданами, претендующими на замещение должностей муниципальной службы и муниципальными служащими</w:t>
            </w:r>
            <w:r>
              <w:rPr>
                <w:sz w:val="20"/>
                <w:szCs w:val="20"/>
              </w:rPr>
              <w:t xml:space="preserve"> органов местного самоуправления МО «Глазовский район»</w:t>
            </w:r>
            <w:r>
              <w:rPr>
                <w:spacing w:val="-2"/>
                <w:sz w:val="20"/>
                <w:szCs w:val="20"/>
              </w:rPr>
              <w:t xml:space="preserve">, проверка справок о доходах, расходах, об имуществе и обязательствах имущественного характера на правильность заполнения, </w:t>
            </w:r>
            <w:r>
              <w:rPr>
                <w:sz w:val="20"/>
                <w:szCs w:val="20"/>
              </w:rPr>
              <w:t xml:space="preserve">внесение их в личные дела муниципальных служащих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- апр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й службы и кадровой работы Аппарата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и проведение смотра – конкурса по благоустройству территорий Глазовского района в 2018 году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главы Администрации, отдел ЖКХ, транспорта и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соответствия автомобильных дорог и автобусных остановок условиям эксплуатации на весенне-летний период 2018 года и осенне-зимний период 2018-2019 г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, 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транспорта и связи</w:t>
            </w:r>
          </w:p>
        </w:tc>
      </w:tr>
      <w:tr>
        <w:trPr>
          <w:trHeight w:val="27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информации о ходе реализации мероприятий по противодействию коррупции в органах местного самоуправления муниципального образования «Глазовский район» и муниципальных образований – сельских поселений Глазовского района в Управление по вопросам противодействия коррупции Администрации Главы и Правительства Удмуртской Республики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муниципальной службы и кадровой работы Аппарата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становление срока окончания и начала отопительного сезона на объектах Глазовского район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транспорта и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летнего отдыха, оздоровления, занятости детей и подростков в Глазовском районе в 2018 году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, отдел культуры и молодежной политики, КпДН и защите их пр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роверка готовности образовательных учреждений района к 2018-2019 учебному году 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юль </w:t>
            </w:r>
          </w:p>
          <w:p>
            <w:pPr>
              <w:pStyle w:val="Style11"/>
              <w:jc w:val="center"/>
              <w:rPr/>
            </w:pPr>
            <w:r>
              <w:rPr>
                <w:sz w:val="20"/>
              </w:rPr>
              <w:t>(по графику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Заместитель главы Администрации по соц. вопросам, Управление образования, комиссия по проверке готовности объек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33"/>
              <w:rPr/>
            </w:pPr>
            <w:r>
              <w:rPr>
                <w:sz w:val="20"/>
                <w:szCs w:val="20"/>
              </w:rPr>
              <w:t xml:space="preserve">Проверка готовности объектов социальной сферы к работе в зимних условиях 2018-2019 годов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ind w:left="33" w:hanging="33"/>
              <w:jc w:val="center"/>
              <w:rPr/>
            </w:pPr>
            <w:r>
              <w:rPr>
                <w:sz w:val="20"/>
              </w:rPr>
              <w:t>Июль (по графику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по соц. вопросам, комиссия по проверке готовности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информации о ходе реализации мероприятий по противодействию коррупции в органах местного самоуправления муниципального образования «Глазовский район» и муниципальных образований – сельских поселений Глазовского района в Управление по вопросам противодействия коррупции Администрации Главы и Правительства Удмуртской Республик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муниципальной службы и кадровой работы Аппарата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роверка готовности  котельных, систем теплоснабжения и теплопотребления  Глазовского района к отопительному сезону 2018-2019 годов 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Август (по графику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Зам. главы Администрации по вопросам строительства и ЖКХ, отдел ЖКХ, транспорта и связи, комиссия по проверке готовности объек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роверка готовности домов жилищного фонда МО «Глазовский район» к зимнему периоду 2018-2019 годов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Сентябрь (по графику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главы Администрации по вопросам строительства и ЖКХ, отдел ЖКХ, транспорта и связи, комиссия по проверке готовности 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сводного  отчета по плану мероприятий по росту доходов бюджета, оптимизации расходов бюджета и сокращению муниципального долга в целях оздоровления муниципальных финансов Глазовского района и представление обобщенной информации Главе муниципального образования «Глазовский район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оставление проекта консолидированного бюджета на 2019 год    и на плановый период 2020 и 2021 годов» по району и поселениям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 ходе реализации мероприятий по противодействию коррупции в органах местного самоуправления муниципального образования «Глазовский район» и муниципальных образований – сельских поселений Глазовского района в Управление по вопросам противодействия коррупции Администрации Главы и Правительства Удмуртской Республик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муниципальной службы и кадровой работы Аппарата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седание межведомственной комиссии по профилактике правонарушений в Глазовском районе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по соц. вопросам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заседаний межведомственной антинаркотической комисси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по соц.вопросам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заседаний рабочей группы по предупреждению и нейтрализации социальных, межэтнических и межконфессиональных конфликто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по соц.вопросам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седаний Трехсторонней комиссии по регулированию социально-трудовых отношений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по соц.вопросам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ганизация заседаний межведомственной комиссии по организации отдыха, оздоровления, занятости детей и подростко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1 пятница месяц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по соц.вопросам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седаний межведомственной комиссии по делам несовершеннолетних и защите их пра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по соц.вопросам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седаний  комиссий, рабочих групп, координационных совето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главы Администрации, руководители структурных подразделений</w:t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едание  центральной экспертной комиссии ОМСУ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3 понедельник месяц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шева О.С.</w:t>
            </w:r>
          </w:p>
        </w:tc>
      </w:tr>
      <w:tr>
        <w:trPr>
          <w:trHeight w:val="252" w:hRule="atLeast"/>
        </w:trPr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рамках реализации следующих муниципальных программ: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  <w:lang w:eastAsia="en-US"/>
              </w:rPr>
              <w:t>«Развитие образования и воспитание на 2015-2020 годы»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м. главы Администрации по соц. вопроса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«Сохранение здоровья и формирование здорового образа жизни населения» на 2015-2020 годы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ам. главы Администрации по соц. вопросам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витие культуры на 2015-2020 годы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м. главы Администрации по соц. вопросам</w:t>
            </w:r>
            <w:r>
              <w:rPr>
                <w:sz w:val="20"/>
                <w:szCs w:val="20"/>
              </w:rPr>
              <w:t>, отдел культуры и молодежной политики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ая поддержка населения на 2015-2020 годы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витие культуры на 2015-2020 годы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м. главы Администрации по соц. вопросам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lang w:eastAsia="en-US"/>
              </w:rPr>
              <w:t>зам. главы Администрации по строительству и ЖК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меститель главы Администрации по социальным вопросам, отдкл культуры и молодежной  политик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оздание условий для устойчивого экономического развития на 2015-2020 годы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ервый зам. главы Администрации  по экономике,имущест-венным отношениям и финанса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  <w:lang w:eastAsia="en-US"/>
              </w:rPr>
              <w:t>Обеспечение безопасности на территории муниципального образования «Глазовский район» на 2015-2020 годы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уководитель Аппарата; зам. главы Администрации по соц. вопроса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униципальное хозяйство на 2015-2020 годы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ам. главы Администрации по строительству и ЖКХ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sz w:val="20"/>
                <w:szCs w:val="20"/>
                <w:lang w:eastAsia="en-US"/>
              </w:rPr>
              <w:t>Энергосбережение и повышение энергетической эффективности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ЖКХ, транспорта и связи </w:t>
            </w:r>
          </w:p>
        </w:tc>
      </w:tr>
      <w:tr>
        <w:trPr>
          <w:trHeight w:val="594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е управление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Аппарата, заместители 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sz w:val="20"/>
                <w:szCs w:val="20"/>
                <w:lang w:eastAsia="en-US"/>
              </w:rPr>
              <w:t>Комплексные меры противодействия немедицинскому потреблению наркотических средств и их незаконному обороту в Глазовском районе на 2015-2020 годы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культуры и молодежной политики, </w:t>
            </w:r>
            <w:r>
              <w:rPr>
                <w:sz w:val="20"/>
                <w:szCs w:val="20"/>
                <w:lang w:eastAsia="en-US"/>
              </w:rPr>
              <w:t>зам. главы Администрации по соц. вопросам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выполнением законодательства и подзаконных актов, замечаний, наказов избирателей, высказанных на встречах с депутатами и руководителями органов местного самоуправления Глазовск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главы Администрации, руководители структурных подразделений ОМСУ МО «Глазовский район», отдел организационной работы и административной реформы Аппарата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чеством предоставления муниципальных услуг;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главы Администрации, отдел организационной работы и административной реформы Аппарата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ффективностью реализации муниципальных программ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подведомственными организациям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й службы и  кадровой работы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исполнением бюджета района и бюджетов посел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целевым расходованием бюджетных сред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своевременным использованием средств, поступающих из республиканского бюдже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исполнением муниципальных программ, принятых к финансированию в бюджете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воевременным перераспределением лими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</w:tc>
      </w:tr>
      <w:tr>
        <w:trPr>
          <w:trHeight w:val="15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состоянием просроченной кредиторской задолжен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ходом ремонта сельскохозяйственной техники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ель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финансовым состоянием сельскохозяйственных предприятий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ель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 вводом в эксплуатацию жилых домов, ходом работ на объектах строительства, реконструкции и капитального ремонта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 архитектуры и строительства 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работой котельных и тепловых сетей в отопительном сезон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ЖКХ,  транспорта и связи 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правильностью и полнотой сбора платежей за жилищно-коммунальные услуги с населения в район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ЖКХ, транспорта и связи 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состоянием дорог между населенными пунктами района;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ЖКХ, транспорта и связи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осуществлением пассажирских перевозок на территории Глазовского района;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ЖКХ, транспорта и связи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своевременной сдачей документов в архив, качеством ведения делопроизводства и сохранности документов в структурных подразделениях ОМСУ района, сельских поселениях, предприятиях и организац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 (согл. гр-ку)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вный отдел 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полнением решений Глазовского Районного Совета депутатов;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рганизационной работы и административной реформы Аппарата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выполнением законодательства и подзаконных актов вышестоящих органов, руководителей ОМСУ МО «Глаз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парат Главы МО «Глазовский район», Районного Совета депутатов и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сохранностью и использованием муниципального имущества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 имущественных отношений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ходом зимовки скота в сельскохозяйственных предприятиях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й, 4-й кварталы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ельского хозяйства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проведением  весенне-полевых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ой квартал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ельского хозяйства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рациональным использованием и охраной земель, повышением плодородия поч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ой, 3-ий кварталы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ельского хозяйства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стоянием охраны труда и противопожарной безопасности в хозяйствах района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ельского хозяйства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 ходом заготовки кормов, уборочных работ в хозяйствах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ой, 3-ий кварталы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ельского хозяйства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существление контроля за представлением в отдел кадровой работы Аппарата положений о структурных подразделениях Совета депутатов и Администрации МО «Глазовский район», должностных инструкций работников органов местного самоуправления МО «Глазовский район».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й службы и кадровой работы Аппарата</w:t>
            </w:r>
          </w:p>
        </w:tc>
      </w:tr>
      <w:tr>
        <w:trPr>
          <w:trHeight w:val="70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одготовка и проведение основных мероприяти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отборочные соревнования по шахма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евнования по футболу «Мини-футбол в школ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отборочные соревнования по шаш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отборочные соревнования по хокк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оржественное мероприятие, посвященное 100- летию  органам КПД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рытый районный конкурс 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и ФКУ СИЗО – 2 УФСИН России по УР в г. Глаз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/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НиЗП, УИ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зимние сельск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сборы на Зимние сельск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волейболу (муж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е зимние сельск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зимний фестиваль ВФСК Г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а для девочек  из семей группы социального р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 март, апрель, октябрь, 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пДНиЗП, отдел по делам опеки и попечительства 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ференция работников культуры Глазовского района по итогам работы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уждение  ежегодной премии Главы Администрации муниципального образования «Глазовский район» «Успех» за вклад в развитие культуры Глаз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районная квэст-экспедиция "Огни ДондыДора"  (место проведения  д.Ад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й конкурс «В поисках  Донды батыра 2018» (место проведения  д.Ад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программа «Февро-м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ая гражданско-патриотическая акция «Во славу Оте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йонная школа молодежного акти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викторина «БатырЛай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 библиотек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д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библиотек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волейболу (же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зимнего се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яя Республиканская спартакиада пенс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, Совет ветеранов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зимний Фестиваль ВФСК Г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граждения участников по итогам выступления в летних сельских спортивных играх и «Фестивале общеобразователь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аждения участников по итогам выступления в зимних сельских спортивных  играх и </w:t>
            </w:r>
            <w:r>
              <w:rPr>
                <w:color w:val="000000"/>
                <w:sz w:val="20"/>
                <w:szCs w:val="20"/>
              </w:rPr>
              <w:t xml:space="preserve"> «Республиканских зимних спортивных играх школьников У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я участников, представителей, тренеров по итогам выступлений на Республиканских зимних и летних Фестивалях ВФСК ГТ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конкурс молодых специалист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рытая районная военно-спортивная игра «Зар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ржественное мероприятие по подведению итогов работы сельскохозяйственных предприятий в отрасли животноводства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ая акция «Читаем вслух  Сергея Михалк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библиотек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й   фестиваль  татарской культуры "МИРАС" (перев. с  татарского  языка "Наследие")  ( Штанигуртский  Д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МУК «Глазовский районный историко-краеведческий музейный комплекс»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ь охраны труда в Глаз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ельского хозяйств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й смотр-конкурс музыкальных представлений   «Экспериме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рт-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отборочные соревнования по волейболу (ж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отборочные соревнования по волейболу (му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настольному тенни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евнования по волейболу на Кубок памяти О.О.Штейнгауэ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стовой психолого-педагогический семинар-практикум для специалистов учреждений образования 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й конкурс «Волонтер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е, посвященное Дню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рганизационной работы и административной реформы Аппарата, отдел культуры и молодё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/>
            </w:pPr>
            <w:r>
              <w:rPr>
                <w:sz w:val="20"/>
                <w:szCs w:val="20"/>
              </w:rPr>
              <w:t>Организация и проведение Ежегодной акции охраны прав  детства на территории Глаз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прель - м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НиЗП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библиотек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посвященные Победе в Великой Отечественной во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работы и административной реформы Аппарата, отдел культуры и молодежной политики, отдел физкультуры и спорта, Совет ветеранов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льные отборочные соревнования  по настольному тенни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город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футб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е летние сельские иг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мини лапте (ж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мини лапте (му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е соревнования «Шиповка ю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фестиваль с ПОДА УР «Испытай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я "Ночь искусств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удмуртской культуры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/>
            </w:pPr>
            <w:r>
              <w:rPr>
                <w:sz w:val="20"/>
                <w:szCs w:val="20"/>
              </w:rPr>
              <w:t>Проведение спортивных соревнований с детьми и подростками, состоящими на межведомственном профилактическом у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/>
            </w:pPr>
            <w:r>
              <w:rPr>
                <w:sz w:val="20"/>
                <w:szCs w:val="20"/>
              </w:rPr>
              <w:t>ОКиМП, КпДНиЗП, ММО МВД России «Глазовский»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33" w:hanging="33"/>
              <w:rPr/>
            </w:pPr>
            <w:r>
              <w:rPr>
                <w:sz w:val="20"/>
                <w:szCs w:val="20"/>
              </w:rPr>
              <w:t>Торжественное мероприятие, посвященное Дню российск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убличные слушания об исполнении бюджета Глазовского района за 2017 год 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/>
            </w:pPr>
            <w:r>
              <w:rPr>
                <w:sz w:val="20"/>
                <w:szCs w:val="20"/>
              </w:rPr>
              <w:t>Участие в межведомственных рейдах в  общественные места Глазовского района, с целью выявления несовершеннолетних правонарушителей, нарушающих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НиЗП, ОГИБДД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/>
            </w:pPr>
            <w:r>
              <w:rPr>
                <w:sz w:val="20"/>
                <w:szCs w:val="20"/>
              </w:rPr>
              <w:t>Трудоустройство детей и подростков, в том числе из семей социального р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25"/>
              <w:rPr/>
            </w:pPr>
            <w:r>
              <w:rPr>
                <w:sz w:val="20"/>
                <w:szCs w:val="20"/>
              </w:rPr>
              <w:t>ЦЗН, отдел МЦ «Диалог» МКУК «Центр КиТ Глазовского района», УО, КпДНиЗП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отборочные соревнования по футб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очные соревнования по русской лапте (му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очные соревнования по русской лапте (ж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отборочные соревнования по город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спортив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е соревнования спортив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няя Районная спартакиада пенсионеров инвалидн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, Совет ветеранов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летний фестиваль ВФСК Г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92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фестиваль «ГТ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дготовка и проведение </w:t>
            </w:r>
            <w:r>
              <w:rPr>
                <w:sz w:val="20"/>
                <w:szCs w:val="20"/>
              </w:rPr>
              <w:t>I Республиканского  фестиваля  Лэнд-арта «Легенды ДондыД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и проведение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 Межрегионального фестиваля  песенной культуры северных удмуртов "Пестросаес" ( место проведения  д.Ад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6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раздник «Гырон быдт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, управление сельского хозяйства</w:t>
            </w:r>
          </w:p>
        </w:tc>
      </w:tr>
      <w:tr>
        <w:trPr>
          <w:trHeight w:val="6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  "Мы - за здоровую нацию" - ко Дню защиты детей в д.Золотаре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 удмуртской куль 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зей "Истоки",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Золотарево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рытый районный туристический слет Мира для активистов детск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ржественный прием, посвященный Дню молоде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XV</w:t>
            </w:r>
            <w:r>
              <w:rPr>
                <w:rFonts w:eastAsia="Calibri"/>
                <w:sz w:val="20"/>
                <w:szCs w:val="20"/>
              </w:rPr>
              <w:t xml:space="preserve"> открытый районный фестиваль работающей молодежи, посвященный Дню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й конкурс подворий молодых семей «Мой дом – моя горд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защиты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библиотека</w:t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ний читательский марафон «2018 секунд чт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библиотека</w:t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на Республиканские летн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е летние сельск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я участников по итогам выступления в летних сельских спортивных играх и «Фестивале общеобразовательных учреждений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33" w:hanging="33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аждения участников по итогам выступления в зимних сельских спортивных  играх и </w:t>
            </w:r>
            <w:r>
              <w:rPr>
                <w:color w:val="000000"/>
                <w:sz w:val="20"/>
                <w:szCs w:val="20"/>
              </w:rPr>
              <w:t xml:space="preserve"> «Республиканских зимних спортивных играх школьников У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граждения участников, представителей, тренеров по итогам выступлений на Республиканских зимних и летних Фестивалях ВФСК ГТО;</w:t>
            </w:r>
          </w:p>
          <w:p>
            <w:pPr>
              <w:pStyle w:val="21"/>
              <w:spacing w:lineRule="auto" w:line="240" w:before="0" w:after="0"/>
              <w:ind w:left="33" w:hanging="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ржественное мероприятие, посвященное Дню работника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, отдел культуры и молодежной политики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фестиваль «Творческая родня»</w:t>
            </w:r>
            <w:r>
              <w:rPr>
                <w:rFonts w:eastAsia="Calibri"/>
                <w:sz w:val="20"/>
                <w:szCs w:val="20"/>
              </w:rPr>
              <w:t xml:space="preserve"> (место проведения Центр русского фольклор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районный конкурс татарской песни и слова «Туган авыл»  (место проведения: Малые Пар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жественное вручение юбилейных медалей, посвященное Дню семьи, любви и ве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, отдел ЗАГС, отдел опеки и попечительства, Совет ветеранов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Республиканская спартакиада пенс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, Совет ветеранов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няя Республиканская спартакиада инвалидн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, Совет ветеранов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удмуртский  Сход представителей  воршудов (место проведения  д.Ад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к-рок фестиваль «Тыло толэзь»</w:t>
            </w:r>
            <w:r>
              <w:rPr>
                <w:rFonts w:eastAsia="Calibri"/>
                <w:sz w:val="20"/>
                <w:szCs w:val="20"/>
              </w:rPr>
              <w:t xml:space="preserve"> ( Место поведения: д.Ад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 (турс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районных  летних  сельских спортивных  игры «Золотой возра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региональный молодежный спортивный фестиваль «На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еля, посвященная Дню пожилых люд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– 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по соц. вопросам, Совет ветер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нкурс «Юные дарования Глазовского района»</w:t>
            </w:r>
            <w:r>
              <w:rPr>
                <w:rFonts w:eastAsia="Calibri"/>
                <w:sz w:val="20"/>
                <w:szCs w:val="20"/>
              </w:rPr>
              <w:t xml:space="preserve">  (место проведения «РДК «Искр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Торжественное мероприятие, посвященное </w:t>
            </w:r>
            <w:r>
              <w:rPr>
                <w:sz w:val="20"/>
                <w:szCs w:val="20"/>
              </w:rPr>
              <w:t>Дню финанс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е коммунарские сборы для активистов детск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стовой психолого-педагогический семинар-практикум для специалистов учреждений образования 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жественное  мероприятие, посвященное Дню  пожил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, Совет ветеранов</w:t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углый стол с ветеранами-комсомольцами «Не расстанусь с комсомолом» (к 100-летию ВЛК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Совет ветеранов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йонный праздник, посвященный Дню работника сельского хозяйства и перерабатывающей промышл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шаш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шахма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турнир по футболу «Кожаный мя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ая гражданско-патриотическая акция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фото конкурс-выставк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ота родн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ик, посвященный Дню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опеки и попечительств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Праздничный концерт, посвященный Дню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tabs>
                <w:tab w:val="clear" w:pos="708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жественное мероприятие, посвященное Дню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, Совет ветеранов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й конкурс проектов направленных на пропаганду здорового образа жизни «Формула будуще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стовой психолого-педагогический семинар-практикум для специалистов учреждений образования 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tabs>
                <w:tab w:val="clear" w:pos="708"/>
                <w:tab w:val="left" w:pos="1134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 конкурс  обрядовых действий  «Шуэн шлач» (Парзинский Д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оржественное собрание представителей трудовых коллективов, общественности Глазовского района, посвященное Дню народного единства, 98-ой годовщине государственности Удмур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организационной работы и административной реформы Аппарата, отдел культуры и молодежной поли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баскетболу (му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баскетболу (ж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убличные слушания о проекте бюджета Глазовского района на 2019 год и на плановый период 2020 и 2021 годов» 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, 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инансов </w:t>
            </w:r>
          </w:p>
        </w:tc>
      </w:tr>
      <w:tr>
        <w:trPr>
          <w:trHeight w:val="4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да, посвященная Международному дню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 по соц. вопросам, Совет вете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ет волонтеров Глаз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ёжной политики</w:t>
            </w:r>
          </w:p>
        </w:tc>
      </w:tr>
      <w:tr>
        <w:trPr>
          <w:trHeight w:val="4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рытый районный праздник зимней рыбной ловли «Перволе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и молодежной политики, отдел физкультуры и спорта</w:t>
            </w:r>
          </w:p>
        </w:tc>
      </w:tr>
      <w:tr>
        <w:trPr>
          <w:trHeight w:val="4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лыжного се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4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альные отборочные соревнования по баскетболу (же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4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соревнования по баскетболу (му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хоккею (Золотая шай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марафон имени Г.А.Кула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граждение по итогам года (муниципальные образования, главы МО, участники соревнований, лучшие спортсмены, тренера, представ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физкультуры и спорта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культуры и молодежной политики 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я «Новогодний подаро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опеки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мероприятие с приемными  и опекаемыми сем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</w:t>
            </w:r>
          </w:p>
        </w:tc>
      </w:tr>
    </w:tbl>
    <w:p>
      <w:pPr>
        <w:pStyle w:val="Normal"/>
        <w:ind w:left="5672" w:hanging="0"/>
        <w:rPr>
          <w:b/>
          <w:b/>
          <w:color w:val="FF0000"/>
          <w:sz w:val="2"/>
        </w:rPr>
      </w:pPr>
      <w:r>
        <w:rPr>
          <w:b/>
          <w:color w:val="FF0000"/>
          <w:sz w:val="2"/>
        </w:rPr>
      </w:r>
    </w:p>
    <w:p>
      <w:pPr>
        <w:pStyle w:val="Normal"/>
        <w:ind w:left="5672" w:hanging="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5672" w:hanging="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5672" w:hanging="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5672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Отдел организационной работы </w:t>
      </w:r>
    </w:p>
    <w:p>
      <w:pPr>
        <w:pStyle w:val="Normal"/>
        <w:ind w:left="5529" w:hanging="0"/>
        <w:jc w:val="right"/>
        <w:rPr/>
      </w:pPr>
      <w:r>
        <w:rPr>
          <w:b/>
          <w:sz w:val="20"/>
        </w:rPr>
        <w:t>и административной реформы Аппарата</w:t>
      </w:r>
    </w:p>
    <w:p>
      <w:pPr>
        <w:pStyle w:val="Normal"/>
        <w:tabs>
          <w:tab w:val="clear" w:pos="708"/>
          <w:tab w:val="left" w:pos="802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</w:t>
      </w:r>
    </w:p>
    <w:p>
      <w:pPr>
        <w:pStyle w:val="2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sz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36:00Z</dcterms:created>
  <dc:creator>1</dc:creator>
  <dc:description/>
  <cp:keywords/>
  <dc:language>en-US</dc:language>
  <cp:lastModifiedBy>User</cp:lastModifiedBy>
  <cp:lastPrinted>2018-01-26T15:19:00Z</cp:lastPrinted>
  <dcterms:modified xsi:type="dcterms:W3CDTF">2018-02-01T04:41:00Z</dcterms:modified>
  <cp:revision>39</cp:revision>
  <dc:subject/>
  <dc:title>Администрация муниципального                                                          «Глаз ёрос» муниципал</dc:title>
</cp:coreProperties>
</file>