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4 мая 2019 года</w:t>
        <w:tab/>
        <w:tab/>
        <w:tab/>
        <w:tab/>
        <w:tab/>
        <w:tab/>
        <w:tab/>
        <w:tab/>
        <w:t xml:space="preserve">          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800"/>
      </w:tblGrid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 xml:space="preserve">О проекте решения </w:t>
            </w:r>
            <w:r>
              <w:rPr>
                <w:spacing w:val="-6"/>
              </w:rPr>
              <w:t>«Об утверждении Порядка установления льготной арендной платы и ее размеров в отношении объектов культурного наследия (памятников истории и культуры) народов Российской Федерации, находящихся в неудовлетворительном состоянии, относящихся к собственности муниципального образования «Глазовский  район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Об обращении Благотворительного фонда помощи бездомным животным «МЫ в Ответе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>
                <w:color w:val="000000"/>
              </w:rPr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б исполнении бюджета муниципального образования «Глазовский район» за 2018 год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б исполнении бюджета муниципального образования «Глазовский район» за 2018 год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й от 30.01.2019 №244, от 28.03.2019 №252, от 25.04.2019 №263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частии  муниципального образования «Глазовский район» в конкурсе проектов развития общественной инфраструктуры, основанных на местных инициативах в Удмуртской Республике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плана работы Администрации Глазовского района за 1 квартал 2019 года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ind w:firstLine="771"/>
              <w:jc w:val="both"/>
              <w:rPr/>
            </w:pPr>
            <w:r>
              <w:rPr>
                <w:i/>
                <w:u w:val="single"/>
              </w:rPr>
              <w:t>Докладчики: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шакова Юлия Владимировна, первый заместитель Главы Администрации Глазовского района по экономике, имущественным отношениям и финансам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апин Сергей Аркадьевич, заместитель Главы Администрации Глазовского района по вопросам строительства и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888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пова Елена Анатольевна, заместитель Главы Администрации Глазовского района по социальным вопросам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i/>
                <w:color w:val="000000"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ходе весенних полевых работ в сельскохозяйственных предприятиях Глазовского района»</w:t>
            </w:r>
          </w:p>
          <w:p>
            <w:pPr>
              <w:pStyle w:val="Normal"/>
              <w:ind w:firstLine="742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6"/>
              </w:rPr>
              <w:t xml:space="preserve">Суслопарова Галина Александровна, </w:t>
            </w:r>
            <w:r>
              <w:rPr>
                <w:i/>
              </w:rPr>
              <w:t xml:space="preserve">начальник отдела сельского хозяйства Управления развития территории и муниципального заказа Администрации Глазовского района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лан работы контрольно-счётного органа муниципального образования «Глазовский район» на 2019 год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34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награждении Почетной грамотой </w:t>
            </w:r>
            <w:r>
              <w:rPr>
                <w:spacing w:val="-8"/>
              </w:rPr>
              <w:t>муниципального образования «Глазовский район»</w:t>
            </w:r>
            <w:r>
              <w:rPr/>
              <w:t xml:space="preserve"> А.М.Данилов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Русских Татьяна Петровна, начальник Управления образования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5-17T06:56:00Z</dcterms:modified>
  <cp:revision>296</cp:revision>
  <dc:subject/>
  <dc:title/>
</cp:coreProperties>
</file>