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квартал 2021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Бюджет МО «Адамское» за 1 квартал 2021 года исполнен в целом по доходам в объеме 436,1 тыс. руб., что составляет 110,2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- получены налоговые доходы в сумме 175,6 тыс. руб. (150,0% от плана 1 квартала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- получены безвозмездные поступления в сумме 260,5 тыс. руб. (93,5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18,1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40,3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62,1% или получено доходов меньше на 107,2 тыс. руб., в связи с отсутствием  поступлений прочих неналоговых доходов - поступления от населения на реализацию проекта развития общественной инфраструктуры в сумме 151,9 тыс. руб. (на 01.04.2021г такие поступления отсутствуют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175,6 тыс. руб., неналоговые платежи отсутствуют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ют поступления по земельному налогу в сумме 119,1 тыс. руб. или 67,8%.</w:t>
      </w:r>
    </w:p>
    <w:p>
      <w:pPr>
        <w:pStyle w:val="Normal"/>
        <w:ind w:firstLine="709"/>
        <w:jc w:val="both"/>
        <w:rPr/>
      </w:pPr>
      <w:r>
        <w:rPr/>
        <w:t>Не исполнение плана  по структуре собственных доходов отсутствует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56,3 тыс. руб. и составила на 01.04.2021г. в сумме 308,1 тыс. руб., в т. 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97,9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208,9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1,3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квартал 2021 года исполнен в объеме 539,9 тыс. руб. или 22,9 % исполнения к уточненному плану, в том числе: </w:t>
      </w:r>
    </w:p>
    <w:p>
      <w:pPr>
        <w:pStyle w:val="Normal"/>
        <w:ind w:firstLine="720"/>
        <w:jc w:val="both"/>
        <w:rPr/>
      </w:pPr>
      <w:r>
        <w:rPr/>
        <w:t>По разделу «Общегосударственные вопросы» исполнение составило 313,6 тыс. руб. или 17,6 % исполнения к уточненному плану. На выплату заработной платы с отчислениями направлено 233,0  тыс. руб., что составило 74,3 % всех расходов  по органам управления. На оплату услуг связи израсходовано 6,4 тыс. руб. (за аналогичный период  2020 года – 6,8 тыс. рублей), на оплату коммунальных услуг расходы составили 24,2 тыс. руб. (за аналогичный период 2020 года -17,9 тыс. рублей), ГСМ 17,5 тыс. руб. (за аналогичный период 2020 года – 19,8 тыс. рублей).</w:t>
      </w:r>
    </w:p>
    <w:p>
      <w:pPr>
        <w:pStyle w:val="Normal"/>
        <w:ind w:firstLine="720"/>
        <w:jc w:val="both"/>
        <w:rPr/>
      </w:pPr>
      <w:r>
        <w:rPr/>
        <w:t>За 1 квартал 2021 года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6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62,4 тыс. руб. при годовом плане 197,3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99,9 тыс. рублей при плане 99,9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46,2 тыс. рублей (годовой план 150,6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Глазовский район» выделены  средства на ремонт и содержание дорог (дорожные фонды) в размере 99,9 тыс. рублей на погашение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Адам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03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620"/>
        <w:gridCol w:w="773"/>
      </w:tblGrid>
      <w:tr>
        <w:trPr>
          <w:trHeight w:val="319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 "Адамское" (реш.№209 от 03.0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>3</w:t>
            </w:r>
            <w:r>
              <w:rPr>
                <w:b/>
                <w:bCs/>
                <w:sz w:val="22"/>
                <w:szCs w:val="22"/>
                <w:lang w:eastAsia="ru-RU"/>
              </w:rPr>
              <w:t>.21г.)</w:t>
            </w:r>
          </w:p>
        </w:tc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. Заработная плата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</w:tr>
      <w:tr>
        <w:trPr>
          <w:trHeight w:val="336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. Отчисления по заработной плат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</w:tr>
      <w:tr>
        <w:trPr>
          <w:trHeight w:val="370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ппарат. Заработная плата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парат. Отчисления по заработной плат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0</w:t>
            </w:r>
          </w:p>
        </w:tc>
      </w:tr>
      <w:tr>
        <w:trPr>
          <w:trHeight w:val="352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 (кови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492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 (монтаж уличного освещения в д. Кельдыково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0</w:t>
            </w:r>
          </w:p>
        </w:tc>
      </w:tr>
      <w:tr>
        <w:trPr>
          <w:trHeight w:val="303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,4</w:t>
            </w:r>
          </w:p>
        </w:tc>
      </w:tr>
    </w:tbl>
    <w:p>
      <w:pPr>
        <w:pStyle w:val="Normal"/>
        <w:ind w:right="-581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1.03.2021 года составляет 337,7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тогам 1 квартала 2021 года бюджет поселения исполнен с дефицитом в сумме 103,8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9-05-08T08:04:00Z</cp:lastPrinted>
  <dcterms:modified xsi:type="dcterms:W3CDTF">2021-05-12T12:37:00Z</dcterms:modified>
  <cp:revision>64</cp:revision>
  <dc:subject/>
  <dc:title>Пояснительная записка об исполнении бюджета</dc:title>
</cp:coreProperties>
</file>