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№ 1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к проекту решению Совета    депутатов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 xml:space="preserve">от                   №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Распределение  бюджетных ассигнований, направляемых на исполнение публичных нормативных обязательств муниципального образования «Глазовский район» на плановый период 2022- 2023 годы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1266"/>
        <w:gridCol w:w="992"/>
      </w:tblGrid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3г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5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,6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3,0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9,1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15-11-14T14:08:00Z</cp:lastPrinted>
  <dcterms:modified xsi:type="dcterms:W3CDTF">2020-11-14T08:25:00Z</dcterms:modified>
  <cp:revision>32</cp:revision>
  <dc:subject/>
  <dc:title>Приложение  </dc:title>
</cp:coreProperties>
</file>