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17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Ураковское» за 1 квартал 2017 года исполнен в целом по доходам в объеме 675,5 тыс. руб., что составляет 80,8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32,6 тыс. руб. (98,8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642,9 тыс. руб. (80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6 год в сумме 160,5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4,8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20,7% или получено доходов больше на 5,6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земельный налог – 15,8 тыс. руб. или 48,5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оказания платных услуг в сумме 6,3 тыс. руб. </w:t>
      </w:r>
      <w:r>
        <w:rPr>
          <w:sz w:val="22"/>
          <w:szCs w:val="22"/>
        </w:rPr>
        <w:t>(возврат дебиторской задолженности с Фонда социального страхования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при плане 14,0 тыс. руб. поступило 11,3 тыс. руб., в  вязи с задолженностью ООО «Родник» на 01.04.2017г. в сумме 2,1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 при плане 9,0 тыс. руб., поступления отсутствуют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по налогу на имущество физ. лиц, при плане 3,0 тыс. руб., поступления отсутствуют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23,2 тыс. руб. и составила на 01.04.2017г. в сумме 217,6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106,8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10,7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– 0,1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666,9 тыс. руб. или 20,2% исполнения к уточненному 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274,8 тыс. руб. или 17,5% (за аналогичный период  2016 года – 256,8 тыс. рублей). На выплату заработной платы с отчислениями направлено 246,6 тыс. руб., что составило 89,7% всех расходов по органам управления. На оплату услуг связи  израсходовано 4,4 тыс. руб. (за аналогичный период 2016 года – 3,1 тыс. рублей), на оплату коммунальных услуг 8,0 тыс. руб. (за аналогичный период 2016 года – 37,0 тыс. рублей),  ГСМ 10,0 тыс. руб. (за аналогичный период 2016 года – 10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3 месяца 2017 года по подразделу 0111 «Резервные фонды»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23,2 тыс. руб. при плане 64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151,4 тыс. рублей (годовой план 714,8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200,3 тыс. рублей (годовой уточённый план 820,1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при плане 56,8  тыс. руб. кассовый расход не осуществлялс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составили 1,0 тыс. рублей (годовой план 10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1001 «Пенсионное обеспечение» (годовой план 48,0 тыс. руб.) исполнение составило 12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3,2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3 месяца 2017 года решением Районного Совета депутатов выделены дополнительные средства на ремонт и содержание дорог (дорожные фонды) в размере 45,9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1.03.2017 года составляет 12,4 тыс. рублей, в том числе субвенция по воинскому учёту 8,2 тыс. руб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17 года бюджет поселения исполнен с профицитом в сумме 8,6 тыс. руб.</w:t>
      </w:r>
    </w:p>
    <w:p>
      <w:pPr>
        <w:pStyle w:val="Normal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7-04-18T11:42:00Z</cp:lastPrinted>
  <dcterms:modified xsi:type="dcterms:W3CDTF">2017-04-20T04:48:00Z</dcterms:modified>
  <cp:revision>79</cp:revision>
  <dc:subject/>
  <dc:title>Пояснительная записка об исполнении бюджета</dc:title>
</cp:coreProperties>
</file>