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сят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ния «Ураковское» четверто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6 мая 2017 года                                                                                                           №  4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азования «Ураковское» за 1 квартал 2017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ссмотрев информацию Главы муниципального образования «Ураковское» </w:t>
      </w:r>
      <w:r>
        <w:rPr>
          <w:bCs/>
          <w:sz w:val="24"/>
          <w:szCs w:val="24"/>
        </w:rPr>
        <w:t>об исполнении бюджета муниципального образования «Ураковское» за 1 квартал 2017 год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овет депутатов муниципального образования «Ураковское» РЕШИЛ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нформацию об исполнении бюджета муниципального образования «Ураковское» за 1 квартал 2017  года принять к сведению (отчет прилагаетс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7:00Z</dcterms:created>
  <dc:creator>Пользователь</dc:creator>
  <dc:description/>
  <cp:keywords/>
  <dc:language>en-US</dc:language>
  <cp:lastModifiedBy>Пользователь</cp:lastModifiedBy>
  <cp:lastPrinted>2016-11-07T11:26:00Z</cp:lastPrinted>
  <dcterms:modified xsi:type="dcterms:W3CDTF">2017-05-29T05:58:00Z</dcterms:modified>
  <cp:revision>14</cp:revision>
  <dc:subject/>
  <dc:title/>
</cp:coreProperties>
</file>