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чет о распределении бюджетных ассигнований, направляемых на исполнение публичных нормативных обязательств муниципального образования «Глазовский район» за 1 полугодие 2020год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0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1 полугодие 2020года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,2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сходы на выплату денежных средств на содержание усыновленных (удочеренных) дет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5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8,4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9,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8,9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0-07-20T09:17:00Z</cp:lastPrinted>
  <dcterms:modified xsi:type="dcterms:W3CDTF">2020-07-28T06:08:00Z</dcterms:modified>
  <cp:revision>36</cp:revision>
  <dc:subject/>
  <dc:title>Приложение  </dc:title>
</cp:coreProperties>
</file>