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jc w:val="center"/>
        <w:rPr>
          <w:b/>
          <w:b/>
        </w:rPr>
      </w:pPr>
      <w:r>
        <w:rPr>
          <w:b/>
        </w:rPr>
        <w:t>Совет депутатов муниципального образования «Кожиль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24 декабря 2020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t>№</w:t>
            </w:r>
            <w:r>
              <w:rPr/>
              <w:t>213</w:t>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ожильское» </w:t>
      </w:r>
      <w:r>
        <w:rPr>
          <w:bCs/>
          <w:szCs w:val="24"/>
        </w:rPr>
        <w:t>на 2021 год и на плановый период</w:t>
      </w:r>
    </w:p>
    <w:p>
      <w:pPr>
        <w:pStyle w:val="Normal"/>
        <w:ind w:firstLine="567"/>
        <w:jc w:val="center"/>
        <w:rPr>
          <w:b/>
          <w:b/>
        </w:rPr>
      </w:pPr>
      <w:r>
        <w:rPr>
          <w:b/>
        </w:rPr>
        <w:t xml:space="preserve">2022 и 2023 годов (в ред. решений № 232 от 07.04.2021, №242 от 28.05.2021) </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Кожильское» на 2021 год и плановый период 2022 и 2023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ожильское», Совет депутатов   муниципального образования «Кожиль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ожильское» на 2021 год и плановый период 2022 и 2023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ожильское»  на 2021 год:</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на 2021 год согласно классификации бюджетов Российской Федерации в сумме 4364,3 тыс. рублей, в том числе  объем межбюджетных трансфертов, получаемых из бюджетов бюджетной системы Российской Федерации, в сумме  2959,9 тыс. рублей согласно приложению 1 к настоящему Решению (в ред. решений №232 от 07.04.2021, №242 от 28.05.2021); </w:t>
      </w:r>
    </w:p>
    <w:p>
      <w:pPr>
        <w:pStyle w:val="ConsPlusNormal"/>
        <w:ind w:firstLine="540"/>
        <w:jc w:val="both"/>
        <w:rPr/>
      </w:pPr>
      <w:r>
        <w:rPr>
          <w:rFonts w:cs="Times New Roman" w:ascii="Times New Roman" w:hAnsi="Times New Roman"/>
          <w:sz w:val="24"/>
          <w:szCs w:val="24"/>
        </w:rPr>
        <w:t>2) общий объем расходов бюджета муниципального образования «Кожильское» в сумме  4258,9 тыс. рублей согласно приложению 2 к настоящему Решению (в ред. решений №232 от 07.04.2021,</w:t>
      </w:r>
      <w:r>
        <w:rPr/>
        <w:t xml:space="preserve"> </w:t>
      </w:r>
      <w:r>
        <w:rPr>
          <w:rFonts w:cs="Times New Roman" w:ascii="Times New Roman" w:hAnsi="Times New Roman"/>
          <w:sz w:val="24"/>
          <w:szCs w:val="24"/>
        </w:rPr>
        <w:t>№242 от 28.05.2021);</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ожильское» на 1 января 2022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дефицит бюджета  муниципального образования «Кожильское» в сумме  105,4 тыс. рублей (в ред. решений №232 от 07.04.2021)</w:t>
      </w:r>
    </w:p>
    <w:p>
      <w:pPr>
        <w:pStyle w:val="ConsPlusNormal"/>
        <w:tabs>
          <w:tab w:val="clear" w:pos="708"/>
          <w:tab w:val="left" w:pos="2880"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ожильское»  на  2022 и 2023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ожильское» на 2022 год в сумме 3761,5 тыс. рублей, в том числе  объем межбюджетных трансфертов, получаемых из бюджетов бюджетной системы Российской Федерации, в сумме 2440,5 тыс. рублей и на 2023 год в сумме 3841,5 тыс. рублей, в том числе  объем межбюджетных трансфертов, получаемых из бюджетов бюджетной системы Российской Федерации, в сумме 2484,5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на 2022 год в сумме 3853,5 тыс. рублей, в том числе условно утвержденные расходы 69,0 тыс. рублей и на 2023 год в сумме 3935,5 тыс. рублей, в том числе условно утвержденные расходы 144,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ожильское» на 1 января 2023 в сумме 0,0 тыс. рублей, в том числе верхний предел долга по муниципальным гарантиям муниципального образования «Кожильское» 0,0 тыс. рублей, и на 1 января 2024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ожильское» на 2022 год в сумме 92,0 тыс. рублей и на 2023 год в сумме 94,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ожиль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ожиль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ожильское», закрепленные за ними виды (подвиды) доходов бюджета муниципального образования «Кожиль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ожильское» согласно приложению 6 к настоящему Решению.</w:t>
      </w:r>
    </w:p>
    <w:p>
      <w:pPr>
        <w:pStyle w:val="ConsPlusNormal"/>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color w:val="C00000"/>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ожиль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ожильское» по разделам и подразделам, целевым статьям и видам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 </w:t>
      </w:r>
      <w:r>
        <w:rPr>
          <w:szCs w:val="28"/>
        </w:rPr>
        <w:t xml:space="preserve">Администрация муниципального образования «Кожильское» не вправе принимать в 2021 году решения, приводящие к увеличению численности муниципальных служащих муниципального образования «Кожиль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ожиль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Кожильское» с внесением изменений в сводную бюджетную роспись по предложению главных распорядителей средств бюджета муниципального образования «Кожильское» без внесения изменений в настоящее Решение.</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ожил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Кожил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ожильское» по учету средств бюджета муниципального образования «Кожиль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ожильское», и главных администраторов источников финансирования  дефицита бюджета муниципального образования «Кожильское»,  а также санкционирование расходов бюджета муниципального образования «Кожил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ожил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ожильское» муниципальных контрактов (договоров), исполнение которых осуществляется за счет средств бюджета муниципального образования «Кожильское», производятся в пределах доведенных им по кодам классификации расходов бюджета муниципального образования «Кожил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ожильское» допускается заключение муниципальных контрактов, заключаемых от имени муниципального образования «Кожил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ожиль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ожильское», принятые органами местного самоуправления муниципального образования «Кожильское» сверх утвержденных им лимитов бюджетных обязательств, не подлежат оплате за счет средст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ожильское», принятые органами местного самоуправления муниципального образования «Кожил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ожил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ожил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ожиль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highlight w:val="yellow"/>
        </w:rPr>
      </w:pPr>
      <w:r>
        <w:rPr>
          <w:rFonts w:eastAsia="HiddenHorzOCR;Arial Unicode M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Кожил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Кожильское» доходов, утвержденных статьей 1 настоящего Решения, а также средств из источников  внутреннего финансирования  бюджета муниципального образования «Кожильское»,    Администрация муниципального образования «Кожил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Статья 9.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ожильское»  в 2021 году в сумме 30,0 тыс. рублей согласно приложению 13 к настоящему решению, в 2022 году и в 2023 году в сумме 30,0 тыс. рублей согласно приложению 14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ожиль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Кожил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Кожильское» без внесения изменений в решение о бюджете муниципального образования «Кожильское» связанные с особенностями  исполнения бюджета муниципального образования «Кожиль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ожильское».</w:t>
      </w:r>
    </w:p>
    <w:p>
      <w:pPr>
        <w:pStyle w:val="Normal"/>
        <w:widowControl w:val="false"/>
        <w:autoSpaceDE w:val="false"/>
        <w:ind w:firstLine="540"/>
        <w:jc w:val="both"/>
        <w:rPr/>
      </w:pPr>
      <w:r>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Кожильское», связанными с особенностями исполнения бюджета муниципального образования «Кожиль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ожил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ожиль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ожиль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ожильское» и источников внутреннего финансирования дефицита бюджета муниципального образований «Кожильское» в соответствие с законодательством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ожиль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ожиль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ожиль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ожиль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ожиль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ожильское», администрация муниципального образования «Кожиль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ожильское» обеспечивают результативность, адресность и целевой характер использования средств бюджета муниципального образования «Кожил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ind w:firstLine="540"/>
        <w:jc w:val="both"/>
        <w:rPr/>
      </w:pPr>
      <w:r>
        <w:rPr>
          <w:rFonts w:cs="Times New Roman" w:ascii="Times New Roman" w:hAnsi="Times New Roman"/>
          <w:sz w:val="24"/>
          <w:szCs w:val="24"/>
        </w:rPr>
        <w:t>20. 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ожильское»</w:t>
        <w:tab/>
      </w:r>
      <w:r>
        <w:rPr/>
        <w:tab/>
        <w:tab/>
        <w:tab/>
        <w:tab/>
        <w:tab/>
      </w:r>
      <w:r>
        <w:rPr>
          <w:b/>
        </w:rPr>
        <w:t xml:space="preserve">                                               С.Л. Буров</w:t>
      </w:r>
    </w:p>
    <w:p>
      <w:pPr>
        <w:pStyle w:val="Normal"/>
        <w:ind w:right="-1" w:hanging="0"/>
        <w:jc w:val="both"/>
        <w:rPr>
          <w:b/>
          <w:b/>
        </w:rPr>
      </w:pPr>
      <w:r>
        <w:rPr>
          <w:b/>
        </w:rPr>
      </w:r>
    </w:p>
    <w:p>
      <w:pPr>
        <w:pStyle w:val="Normal"/>
        <w:ind w:right="-1" w:hanging="0"/>
        <w:jc w:val="both"/>
        <w:rPr/>
      </w:pPr>
      <w:r>
        <w:rPr>
          <w:b/>
        </w:rPr>
        <w:t>«____»___________________ 2020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1-14T16:50:00Z</cp:lastPrinted>
  <dcterms:modified xsi:type="dcterms:W3CDTF">2021-07-27T07:19:00Z</dcterms:modified>
  <cp:revision>41</cp:revision>
  <dc:subject/>
  <dc:title>Проект</dc:title>
</cp:coreProperties>
</file>