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454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</w:tblGrid>
      <w:tr>
        <w:trPr>
          <w:trHeight w:val="2115" w:hRule="atLeast"/>
        </w:trPr>
        <w:tc>
          <w:tcPr>
            <w:tcW w:w="4543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азовский район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_26_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сентября_    </w:t>
            </w:r>
            <w:r>
              <w:rPr>
                <w:sz w:val="24"/>
                <w:szCs w:val="24"/>
              </w:rPr>
              <w:t xml:space="preserve">  2017 №</w:t>
            </w:r>
            <w:r>
              <w:rPr>
                <w:sz w:val="24"/>
                <w:szCs w:val="24"/>
                <w:u w:val="single"/>
              </w:rPr>
              <w:t xml:space="preserve">  145__  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йонном смотре-конкурсе по постановке сельскохозяйственно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ки на длительное хранение и организации ее ремонта в 2017 году</w:t>
      </w:r>
    </w:p>
    <w:p>
      <w:pPr>
        <w:pStyle w:val="Style19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йонный смотр-конкурс по постановке техники на длительное хранение и организации ее ремонта проводится в целях сохранности машинно-тракторного парка,  сокращение затрат на содержание машинно-тракторного парка ( далее – Конкурс)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курс проводится среди сельскохозяйственных организаций муниципального образования «Глазовский район» (далее – Участники Конкурса), принявших решение по участию в проведении Конкурс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октября по 10 ноября 2017 года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ля проведения Конкурса Постановлением Администрации муниципального образования «Глазовский район» утвержден состав комиссии по подведению итогов районного смотра-конкурса по постановке сельскохозяйственной техники на длительное хранение и организации ее ремонта (далее – Комиссия)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ельскохозяйственная техника, освободившееся от сезонных работ  считается поставленной на длительное хранение при соблюдении ГОСТ 7751-2009 «Техника, используемая в сельском хозяйстве. Правила хранения». Качество техники поставленной на длительное хранение (очистка и мойка машин, установка на подставки, консервация рабочих органов, снятие цепей и ремней или их ослабление, герметизация полостей двигателя) оценивается в бальной системе от двух до пяти (2 балла - не удовлетворительно, 3 балла – удовлетворительно, 4 балла – хорошо, 5 баллов – отлично)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</w:rPr>
        <w:t>5. Почвообрабатывающая и посевная техника считается подготовленной к работе при выполнении следующих условий: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- рабочие органы машин отремонтированы и соответствуют техническим требованиям;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- машина укомплектована согласно инструкции по эксплуатации;</w:t>
      </w:r>
    </w:p>
    <w:p>
      <w:pPr>
        <w:pStyle w:val="Style19"/>
        <w:ind w:left="0" w:hanging="0"/>
        <w:rPr/>
      </w:pPr>
      <w:r>
        <w:rPr>
          <w:sz w:val="24"/>
          <w:szCs w:val="24"/>
        </w:rPr>
        <w:t>- механизмы машины находятся в исправном состоянии;</w:t>
      </w:r>
    </w:p>
    <w:p>
      <w:pPr>
        <w:pStyle w:val="Style19"/>
        <w:ind w:left="0" w:hanging="0"/>
        <w:rPr/>
      </w:pPr>
      <w:r>
        <w:rPr>
          <w:sz w:val="24"/>
          <w:szCs w:val="24"/>
        </w:rPr>
        <w:t>- имеется дефектная ведомость и акт, на выполнение ремонтных работ подтверждающий готовность машины к эксплуатации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</w:rPr>
        <w:t>6. Критериями определения победителей районного смотра-конкурса являются: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-   наибольший процент поставленной на длительное хранение техники в соответствие с ГОСТ-7751-2009;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-    наибольший процент готовности почвообрабатывающей и посевной техники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ибольшее количество баллов за качество поставленной на длительное хранение сельскохозяйственной техники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отапливаемых помещений для технического обслуживания и ремонта сельскохозяйственной техники в зимний период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орудованные места для курения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мусора и захламленности на территории ремонтной мастерской и гаражей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ервичных средств пожаротушения в ремонтной мастерской и гаражах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ланов мероприятий по постановке техники на длительное хранение и организации ее ремонта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разработанного и утвержденного положения смотра-конкурса по постановке сельскохозяйственной техники на длительное хранение и организации её ремонта;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производственного травматизма при производстве работ по постановке техники на хранение, при проведении технического обслуживания и ремонта машин, оборудования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 каждому Участнику Конкурса подводятся итоги по критериям, согласно приложения к настоящему Положению. 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8. По результатам   Конкурса Комиссия присуждает три призовых места среди коллективов сельскохозяйственных предприятий района, набравших наибольшее количество баллов и имеющие наибольший процент поставленной на длительное хранение техники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смотра награждаются дипломами и денежными призами:</w:t>
      </w:r>
    </w:p>
    <w:p>
      <w:pPr>
        <w:pStyle w:val="Style19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место -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тыс. руб.</w:t>
      </w:r>
    </w:p>
    <w:p>
      <w:pPr>
        <w:pStyle w:val="Style19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 место – 6 тыс. руб.</w:t>
      </w:r>
    </w:p>
    <w:p>
      <w:pPr>
        <w:pStyle w:val="Style19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3 место – 4 тыс. руб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тоги по постановке сельскохозяйственной техники на длительное хранение и организации её ремонта подводятся до 24 ноября 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454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</w:tblGrid>
      <w:tr>
        <w:trPr>
          <w:trHeight w:val="2115" w:hRule="atLeast"/>
        </w:trPr>
        <w:tc>
          <w:tcPr>
            <w:tcW w:w="4543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главы Администр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азовский район»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_26_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сентября    </w:t>
            </w:r>
            <w:r>
              <w:rPr>
                <w:sz w:val="24"/>
                <w:szCs w:val="24"/>
              </w:rPr>
              <w:t xml:space="preserve">  2017  №</w:t>
            </w:r>
            <w:r>
              <w:rPr>
                <w:sz w:val="24"/>
                <w:szCs w:val="24"/>
                <w:u w:val="single"/>
              </w:rPr>
              <w:t xml:space="preserve">  145__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рабочей группы 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по подведению итогов районного смотра-конкурса по постановке сельскохозяйственно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ки на длительное хранение в 2016 году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7"/>
      </w:tblGrid>
      <w:tr>
        <w:trPr/>
        <w:tc>
          <w:tcPr>
            <w:tcW w:w="240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киева Г.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ков М. 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ина Р.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ихин Ю.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ельского хозяйства Администрации муниципального образования «Глазовский  район» (руководитель группы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заместитель начальника производственного отдела  управления сельского хозяй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– эксперт агроном  управления сельского хозяй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Глазовского отдела Инспекции гостехнадзора УР (по согласованию)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к Положению о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районном смотре-конкурсе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остановке сельскохозяйственной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ки на длительное хранение в 2017 году</w:t>
      </w:r>
    </w:p>
    <w:p>
      <w:pPr>
        <w:pStyle w:val="Style19"/>
        <w:spacing w:before="0" w:after="0"/>
        <w:ind w:left="92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left="92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дведения итогов  районного смотра-конкурса по постановке сельскохозяйственной техники на длительное хранение и организации ее ремонта в 2017 году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6"/>
        <w:gridCol w:w="255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балл</w:t>
            </w:r>
          </w:p>
        </w:tc>
      </w:tr>
      <w:tr>
        <w:trPr>
          <w:trHeight w:val="103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ка сельскохозяйственной техники, освободившейся от сезонных работ на длительное хранение, согласно ГОСТ 7751-2009 «Техника, используемая в сельском хозяйстве»</w:t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-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-9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7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товность почвообрабатывающей и посевной техники</w:t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%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% и до 6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% и до 5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чество поставленной техники </w:t>
            </w:r>
          </w:p>
        </w:tc>
      </w:tr>
      <w:tr>
        <w:trPr>
          <w:trHeight w:val="4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е удовлетворитель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хорош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ояние производственного травматизма при постановке техники на хранение и проведении технического обслуживания, ремонта машин, механизмов, оборудования:</w:t>
            </w:r>
          </w:p>
        </w:tc>
      </w:tr>
      <w:tr>
        <w:trPr>
          <w:trHeight w:val="4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сутствие несчастного случ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частный случай на производстве с легким исх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13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частный случай с тяжелым или  смертельным исх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снимаются все набр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баллы</w:t>
            </w:r>
          </w:p>
        </w:tc>
      </w:tr>
      <w:tr>
        <w:trPr>
          <w:trHeight w:val="6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Наличие отапливаемых помещений для технического обслуживания и ремонта сельскохозяйственной техники в зимний период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топление 100% помещений для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Оборудованные места для кур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Отсутствие мусора и захламленности на территории ремонтной мастерской и гар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Наличие первичных средств пожаротушения в ремонтной мастерской и гараж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20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9:00Z</dcterms:created>
  <dc:creator>Пользователь</dc:creator>
  <dc:description/>
  <cp:keywords/>
  <dc:language>en-US</dc:language>
  <cp:lastModifiedBy>Набоков</cp:lastModifiedBy>
  <cp:lastPrinted>2017-09-28T15:09:00Z</cp:lastPrinted>
  <dcterms:modified xsi:type="dcterms:W3CDTF">2017-10-02T06:36:00Z</dcterms:modified>
  <cp:revision>82</cp:revision>
  <dc:subject/>
  <dc:title/>
</cp:coreProperties>
</file>