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МУНИЦИПАЛЬНОГО ОБРАЗОВАНИЯ «УРА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РАК» МУНИЦИПАЛ КЫЛДЭТЫСЬ ДЕПУТАТЪЕСЛЭН КЕНЕШСЫ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ветская ул. д.12а д. Ураково Глазовский район, Удмуртская Республика, тел.90-738, mourakovo@mail.ru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рок вторая сессия Совета депутатов муниципального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разования «Ураковское» четвер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овета депутатов муниципального образования «Ураковско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25 декабря 2020 года                                                                                                № 20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исполнении бюджета муниципальн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ния «Ураковское» за 9 месяцев 2020 год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смотрев и заслушав материалы Управления финансов Администрации муниципального образования «Глазовский район» «Об исполнении бюджета муниципального образования «Ураковское» за 9 месяцев 2020 года»,  </w:t>
      </w: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 «Ураковское» РЕШИЛ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Принять к сведению отчет об исполнении бюджета муниципального образования «Ураковское» за 9 месяцев 2020 года (информация  прилагается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Главе муниципального образования «Ураковское» Бабинцевой Т.В. отчет «Об исполнении бюджета муниципального образования «Ураковское» за 9 месяцев 2020 года» направить в Управление финансов Администрации муниципального образования «Глазовский район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я «Ураковское»                                                                        Т.В.Бабинце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38:00Z</dcterms:created>
  <dc:creator>Пользователь</dc:creator>
  <dc:description/>
  <cp:keywords/>
  <dc:language>en-US</dc:language>
  <cp:lastModifiedBy>User</cp:lastModifiedBy>
  <dcterms:modified xsi:type="dcterms:W3CDTF">2020-12-24T08:16:00Z</dcterms:modified>
  <cp:revision>6</cp:revision>
  <dc:subject/>
  <dc:title/>
</cp:coreProperties>
</file>