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 исполнении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9 месяцев 2020 года</w:t>
      </w:r>
    </w:p>
    <w:p>
      <w:pPr>
        <w:pStyle w:val="Normal"/>
        <w:jc w:val="center"/>
        <w:rPr>
          <w:b/>
          <w:b/>
          <w:color w:val="C00000"/>
          <w:sz w:val="22"/>
          <w:szCs w:val="22"/>
          <w:highlight w:val="yellow"/>
        </w:rPr>
      </w:pPr>
      <w:r>
        <w:rPr>
          <w:b/>
          <w:color w:val="C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юджет МО «Ураковское» за 9 месяцев  2020 года исполнен в целом по доходам в объеме 3802,6 тыс. руб., что составляет 98,5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 xml:space="preserve">- получены налоговые и неналоговые доходы в сумме 327,9 тыс. руб. (85,4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- получены безвозмездные поступления в сумме 3474,7 тыс. руб. (100,0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унктом 5 статьи 242 Бюджетного Кодекса РФ произведен  возврат остатков субсидий, субвенций и иных межбюджетных трансфертов за 2019 год в сумме минус 1,4 тыс. 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ля собственных доходов в общем объеме составляет 8,6%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К аналогичному периоду прошлого года исполнение собственных доходов составило 145,1% или получено доходов больше на 101,9 тыс. руб., в связи с увеличением  поступлений по </w:t>
      </w:r>
      <w:r>
        <w:rPr>
          <w:color w:val="000000"/>
          <w:sz w:val="22"/>
          <w:szCs w:val="22"/>
        </w:rPr>
        <w:t xml:space="preserve">налогу на имущество физических лиц (больше на 78,7 тыс. руб.) – погашение недоимки физическим лицом в сумме 110,2 тыс. руб. </w:t>
      </w:r>
      <w:r>
        <w:rPr>
          <w:sz w:val="22"/>
          <w:szCs w:val="22"/>
        </w:rPr>
        <w:t>(на 01.09.2019г  такие поступления составили в сумме 31,8 тыс. руб.) и ростом поступлений по неналоговым доходам - п</w:t>
      </w:r>
      <w:r>
        <w:rPr>
          <w:sz w:val="21"/>
          <w:szCs w:val="21"/>
        </w:rPr>
        <w:t>роекты развития общественной инфраструктуры и «Наше село» в сумме 148,0 тыс. руб</w:t>
      </w:r>
      <w:r>
        <w:rPr>
          <w:sz w:val="22"/>
          <w:szCs w:val="22"/>
        </w:rPr>
        <w:t xml:space="preserve"> (больше на 133 тыс.руб.). Наряду с ростом собственных доходов в целом, в сравнении с аналогичным периодом прошлого года, наблюдается снижение поступлений по </w:t>
      </w:r>
      <w:r>
        <w:rPr>
          <w:color w:val="000000"/>
          <w:sz w:val="22"/>
          <w:szCs w:val="22"/>
        </w:rPr>
        <w:t xml:space="preserve">земельному налогу с физических лиц (меньше на 97,8 тыс.руб.) и поступлений по земельному налогу с организаций (меньше на 6,9 тыс.руб.), в  связи с недоимкой по земельному налогу с организаций и физических лиц, а также в связи с </w:t>
      </w:r>
      <w:r>
        <w:rPr>
          <w:sz w:val="22"/>
          <w:szCs w:val="22"/>
        </w:rPr>
        <w:t>более поздней отправкой налоговых уведомлений налогоплательщикам (в 2019г -  июль 2019г, а в 2020г - начиная с 17.09.2020)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 составляют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</w:rPr>
        <w:t>поступления на реализацию проектов поддержки местных инициатив в сумме 168,0 тыс. руб.:</w:t>
      </w:r>
      <w:r>
        <w:rPr>
          <w:sz w:val="21"/>
          <w:szCs w:val="21"/>
        </w:rPr>
        <w:t xml:space="preserve"> </w:t>
      </w:r>
      <w:r>
        <w:rPr>
          <w:sz w:val="22"/>
          <w:szCs w:val="22"/>
        </w:rPr>
        <w:t xml:space="preserve">проект </w:t>
      </w:r>
      <w:r>
        <w:rPr>
          <w:sz w:val="21"/>
          <w:szCs w:val="21"/>
        </w:rPr>
        <w:t xml:space="preserve">развития общественной инфраструктуры в сумме 148,0 тыс. руб.  и </w:t>
      </w:r>
      <w:r>
        <w:rPr>
          <w:sz w:val="22"/>
          <w:szCs w:val="22"/>
        </w:rPr>
        <w:t xml:space="preserve">проект «Наше село» в сумме 20,0 тыс. руб. </w:t>
      </w:r>
      <w:r>
        <w:rPr>
          <w:sz w:val="21"/>
          <w:szCs w:val="21"/>
        </w:rPr>
        <w:t>или 51,2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Из собственных доходов налоговые платежи составили 158,3 тыс. руб., неналоговые 169,6 тыс. руб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Поступили прочие неналоговые доходы, а именно денежные поступления от населения и организаций на реализацию проектов поддержки местных инициатив (</w:t>
      </w:r>
      <w:r>
        <w:rPr>
          <w:sz w:val="21"/>
          <w:szCs w:val="21"/>
        </w:rPr>
        <w:t>проект развития общественной инфраструктуры) в сумме 148,0 тыс. руб.</w:t>
      </w:r>
      <w:r>
        <w:rPr>
          <w:sz w:val="22"/>
          <w:szCs w:val="22"/>
        </w:rPr>
        <w:t xml:space="preserve"> (100,0% к плану)</w:t>
      </w:r>
      <w:r>
        <w:rPr>
          <w:sz w:val="21"/>
          <w:szCs w:val="21"/>
        </w:rPr>
        <w:t>, в том числе</w:t>
      </w:r>
      <w:r>
        <w:rPr>
          <w:sz w:val="22"/>
          <w:szCs w:val="22"/>
        </w:rPr>
        <w:t xml:space="preserve"> денежные поступления от населения </w:t>
      </w:r>
      <w:r>
        <w:rPr>
          <w:sz w:val="21"/>
          <w:szCs w:val="21"/>
        </w:rPr>
        <w:t xml:space="preserve">138,0 тыс. руб. и </w:t>
      </w:r>
      <w:r>
        <w:rPr>
          <w:sz w:val="22"/>
          <w:szCs w:val="22"/>
        </w:rPr>
        <w:t>денежные поступления от организаций 10,0 тыс. руб. и доходы на реализацию проектов поддержки местных инициатив по проекту «Наше село» (поступления от населения) в сумме 20,0 тыс. руб. (100,0% к плану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же поступили прочие доходы от компенсации затрат бюджетов сельских поселений в сумме 1,6 тыс. руб. (возврат дебиторской задолженности прошлых лет  - от ФСС по больничным листам в сумме 1,4 тыс.руб и </w:t>
      </w:r>
      <w:r>
        <w:rPr>
          <w:sz w:val="21"/>
          <w:szCs w:val="21"/>
        </w:rPr>
        <w:t>от ПАО "МРСК Центра и Приволжья" в сумме 0,2 тыс. руб. - услуги по техприсоединению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при плане 40,0 тыс. руб. поступило  32,6 тыс. руб. или  81,5% к плану 9 месяцев, недополучено 7,4 тыс. руб., в связи с имеющейся недоимкой, а также в связи с тем, что фактический темп роста по НДФЛ ниже запланированного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- по земельному налогу при плане 136,0 тыс. руб., поступило 15,2 тыс. руб. или 11,2% к плану 9 месяцев, недополучено 120,8 тыс. руб., в связи </w:t>
      </w:r>
      <w:r>
        <w:rPr>
          <w:color w:val="000000"/>
          <w:sz w:val="22"/>
          <w:szCs w:val="22"/>
        </w:rPr>
        <w:t xml:space="preserve">с </w:t>
      </w:r>
      <w:r>
        <w:rPr>
          <w:sz w:val="22"/>
          <w:szCs w:val="22"/>
        </w:rPr>
        <w:t>более поздней отправкой налоговых уведомлений налогоплательщикам</w:t>
      </w:r>
      <w:r>
        <w:rPr>
          <w:sz w:val="21"/>
          <w:szCs w:val="21"/>
        </w:rPr>
        <w:t xml:space="preserve">  и в связи с имеющейся недоимко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По данным Межрайонной ИФНС России № 2 по УР недоимка в бюджет поселения по сравнению с началом года уменьшилась на 29,6 тыс. руб. и составила на 01.10.2020г. в сумме 100,9 тыс. руб.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- по налогу на имущество физ. лиц – 15,6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- по земельному налогу – 82,5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 xml:space="preserve">- по налогу на доходы физ. лиц – 2,6 тыс. руб.; 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по единому сельскохозяйственному налогу – 0,2 тыс. руб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Бюджет поселения по расходам исполнен в объеме 3773,5 тыс. руб. или 63,6 % исполнения к уточненному  плану, в том числе: 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По разделу «Общегосударственные вопросы» исполнение составило 1285,1 тыс. руб. или 60,2 % (за аналогичный период  2019 года – 1308,3 тыс. рублей). На выплату заработной платы с отчислениями направлено 924,5 тыс. руб., что составило 71,9 % всех расходов по органам управления. На оплату услуг связи  израсходовано 23,5тыс. руб. (за аналогичный период 2019 года – 20,4 тыс. рублей), на оплату коммунальных услуг 126,8 тыс. руб. (за аналогичный период 2019 года – 137,1 тыс. рублей),  ГСМ 26,0 тыс. руб. (за аналогичный период 2019 года – 30,8 тыс. рублей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За 9 месяцев 2020 года по подразделу 0111 «Резервные фонды» (годовой план 5,0 тыс. рублей) расходы составили 3,8 тыс. рублей, и были направлены на оказание материальной помощи в связи с пожарами и похорон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первичному воинскому учету по подразделу 0203 составили 61,4 тыс. руб. при плане 99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 и по подразделу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310 «Обеспечение пожарной безопасности» расходы составили 240,9 тыс. рублей (годовой план 333,2 тыс. рублей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405 «Сельское хозяйство и рыболовство» при плане 117,0 тыс. рублей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409 «Дорожное хозяйство (дорожные фонды)» расходы составили 2101,9 тыс. рублей (годовой уточённый план 2470,1 тыс. рублей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412 «Другие вопросы в области национальной экономики» при годовом плане 505,1 тыс. рублей, расходы составили 5,1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разделу 0500 «Жилищно-коммунальное хозяйство» при плане 195,7  тыс. руб. кассовый расход составил 28,4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 подразделу 0707 «Молодежная политика» расходы не осуществлялись (годовой план 1,7 тыс. руб.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1001 «Пенсионное обеспечение» (годовой план 60,0 тыс. руб.) исполнение составило 45,0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разделу 1100 «Физическая культура и спорт» (годовой план 10,0 тыс. руб.) кассовый расход составил 2,0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20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ремонт и содержание дорог (дорожные фонды) в размере 390,1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дотация на сбалансированность бюджетов в размере 163,1 тыс. рублей, в том числе на приведение памятников, увековечивающих память о погибших в годы Великой Отечественной войны в удовлетворительное состояние в размере 79,0 тыс. рублей, на проведение субботников – 4,1 тыс. рублей, на референдум по Конституции РФ 2020 года – 8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 софинансирование  по субсидии по кадастровым работам по образованию земельных участков в размере 1,2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1"/>
          <w:szCs w:val="21"/>
        </w:rPr>
        <w:t>- на софинансирование к субсидии по строительству контейнерной площадки в размере 2,1 тыс. рублей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на выполнение кадастровых работ по формированию земельных участков в размере 32,1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1"/>
          <w:szCs w:val="21"/>
        </w:rPr>
        <w:t>- на мероприятия по обеспечению УР документами территориального планирования и градостроительного зонирования, документацией по планировке территории в размере 500,0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межбюджетные трансферты на подготовку и проведение празднования 100-летия государственности Удмуртии (благоустройство входных групп) в размере 270,0 тыс. рублей.</w:t>
      </w:r>
    </w:p>
    <w:p>
      <w:pPr>
        <w:pStyle w:val="Normal"/>
        <w:ind w:right="-581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9 месяцев 2020 года из бюджета УР были выделены средства:</w:t>
      </w:r>
    </w:p>
    <w:p>
      <w:pPr>
        <w:pStyle w:val="Normal"/>
        <w:ind w:right="-581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софинансирование проекта развития общественной инфраструктуры, основанного на местной инициативе в размере 914,0 тыс. рублей;</w:t>
      </w:r>
    </w:p>
    <w:p>
      <w:pPr>
        <w:pStyle w:val="Normal"/>
        <w:ind w:right="-581" w:firstLine="720"/>
        <w:jc w:val="both"/>
        <w:rPr/>
      </w:pPr>
      <w:r>
        <w:rPr>
          <w:sz w:val="21"/>
          <w:szCs w:val="21"/>
        </w:rPr>
        <w:t>- субсидия на проведение кадастровых работ по образованию земельных участков 115,8 тыс. рублей;</w:t>
      </w:r>
    </w:p>
    <w:p>
      <w:pPr>
        <w:pStyle w:val="Normal"/>
        <w:ind w:right="-581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на строительство контейнерных площадок в размере 56,7 тыс. рублей;</w:t>
      </w:r>
    </w:p>
    <w:p>
      <w:pPr>
        <w:pStyle w:val="Normal"/>
        <w:ind w:right="-581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ету в размере 7,5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За 9 месяцев 2020 года решениями Совета депутатов МО «Ураков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9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909"/>
        <w:gridCol w:w="836"/>
      </w:tblGrid>
      <w:tr>
        <w:trPr>
          <w:trHeight w:val="274" w:hRule="atLeast"/>
        </w:trPr>
        <w:tc>
          <w:tcPr>
            <w:tcW w:w="2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1"/>
                <w:szCs w:val="21"/>
                <w:lang w:eastAsia="ru-RU"/>
              </w:rPr>
              <w:t xml:space="preserve">МО "Ураковское" (реш.№172 от 15.05.20, №178 от 15.07.20, №185 от 25.09.20) 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Кадастровые работы, АКХ Им. Иьича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,0 </w:t>
            </w:r>
          </w:p>
        </w:tc>
      </w:tr>
      <w:tr>
        <w:trPr>
          <w:trHeight w:val="290" w:hRule="atLeast"/>
        </w:trPr>
        <w:tc>
          <w:tcPr>
            <w:tcW w:w="2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7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Аппарат. Заработная плата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46,8</w:t>
            </w:r>
          </w:p>
        </w:tc>
      </w:tr>
      <w:tr>
        <w:trPr>
          <w:trHeight w:val="290" w:hRule="atLeast"/>
        </w:trPr>
        <w:tc>
          <w:tcPr>
            <w:tcW w:w="2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7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Выплата пенсии бывшим муниципальным служащим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2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7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70,8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За 9 месяцев 2020 года решениями Совета депутатов МО «Ураков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7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444"/>
        <w:gridCol w:w="1394"/>
      </w:tblGrid>
      <w:tr>
        <w:trPr>
          <w:trHeight w:val="760" w:hRule="atLeast"/>
        </w:trPr>
        <w:tc>
          <w:tcPr>
            <w:tcW w:w="2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1"/>
                <w:szCs w:val="21"/>
                <w:lang w:eastAsia="ru-RU"/>
              </w:rPr>
              <w:t>МО "Ураковское" (реш. №172 от 15.05.2020,№178 от 15.07.20)</w:t>
            </w:r>
          </w:p>
        </w:tc>
        <w:tc>
          <w:tcPr>
            <w:tcW w:w="64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,0</w:t>
            </w:r>
          </w:p>
        </w:tc>
      </w:tr>
      <w:tr>
        <w:trPr>
          <w:trHeight w:val="349" w:hRule="atLeast"/>
        </w:trPr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6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нициативное бюджетирование. Районный проект «Наше село»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20,0</w:t>
            </w:r>
          </w:p>
        </w:tc>
      </w:tr>
      <w:tr>
        <w:trPr>
          <w:trHeight w:val="256" w:hRule="atLeast"/>
        </w:trPr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6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1"/>
                <w:szCs w:val="21"/>
                <w:lang w:eastAsia="ru-RU"/>
              </w:rPr>
              <w:t>168,0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росроченная дебиторская задолженность на 30.09.2020 г. составляет 229,7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Ураковское» по состоянию на 30.09.2020 года составляет 168,8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32,7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на кадастровые работы 115,8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20,3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зница между решением о бюджете от 25.09.2020 года №185 и уточненным планом на 2020 год по состоянию на 01.10.2020 года в части прогнозируемых доходов и общих расходов составила 7,5 тыс. рублей. Внесение изменений в утвержденный бюджет связано: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- с выделением субвенции на осуществление первичного воинского учета на территориях, где отсутствуют военные комиссариаты 7,5 тыс. рублей (уведомление Министерства финансов УР №892-09-в/у/мбо05-061/1 от 30.09.2020 года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9 месяцев 2020 года бюджет поселения исполнен с профицитом в сумме 29,1 тыс. руб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9-10-25T14:41:00Z</cp:lastPrinted>
  <dcterms:modified xsi:type="dcterms:W3CDTF">2020-10-23T09:49:00Z</dcterms:modified>
  <cp:revision>122</cp:revision>
  <dc:subject/>
  <dc:title>Пояснительная записка об исполнении бюджета</dc:title>
</cp:coreProperties>
</file>