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 1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 xml:space="preserve">от  ____________ 2017  №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щий объем бюджетных ассигнований, направляемых на исполнение публичных нормативных обязательств на 2018 год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2683"/>
      </w:tblGrid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18г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7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2,5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budg2</cp:lastModifiedBy>
  <cp:lastPrinted>2015-11-14T14:08:00Z</cp:lastPrinted>
  <dcterms:modified xsi:type="dcterms:W3CDTF">2017-11-13T05:59:00Z</dcterms:modified>
  <cp:revision>25</cp:revision>
  <dc:subject/>
  <dc:title>Приложение  </dc:title>
</cp:coreProperties>
</file>