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81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СОВЕТ  ДЕПУТАТОВ   МУНИЦИПАЛЬНОГО  ОБРАЗОВАНИЯ</w:t>
      </w:r>
    </w:p>
    <w:p>
      <w:pPr>
        <w:pStyle w:val="Normal"/>
        <w:tabs>
          <w:tab w:val="clear" w:pos="708"/>
          <w:tab w:val="center" w:pos="4677" w:leader="none"/>
        </w:tabs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КОЖИЛЬСКОЕ»</w:t>
      </w:r>
    </w:p>
    <w:p>
      <w:pPr>
        <w:pStyle w:val="Normal"/>
        <w:pBdr>
          <w:bottom w:val="single" w:sz="8" w:space="1" w:color="000000"/>
        </w:pBdr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ИЛЬСКОЕ» МУНИЦИПАЛ  КЫЛДЭТЫСЬ</w:t>
      </w:r>
    </w:p>
    <w:p>
      <w:pPr>
        <w:pStyle w:val="Normal"/>
        <w:pBdr>
          <w:bottom w:val="single" w:sz="8" w:space="1" w:color="000000"/>
        </w:pBdr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Сорок  четвертая  сессия  Совета  депутато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муниципального  образования «Кожильское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четвертого созыв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8 мая 2021 года 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№ </w:t>
            </w:r>
            <w:r>
              <w:rPr>
                <w:b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Кожиль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right="5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ind w:right="5101" w:hanging="0"/>
        <w:rPr/>
      </w:pPr>
      <w:r>
        <w:rPr>
          <w:b/>
        </w:rPr>
        <w:t>муниципального образования «Кожильское»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ссмотрев и заслушав материалы Управления финансов Администрации МО «Глазовский район» «Об исполнении бюджета муниципального образования «Кожильское» за 2020 год», Совет депутатов муниципального образования «Кожильское» </w:t>
      </w:r>
      <w:r>
        <w:rPr>
          <w:b/>
        </w:rPr>
        <w:t>РЕШИЛ: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Утвердить отчет об исполнении бюджета муниципального образования «Кожильское» за  2020 год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50" w:leader="none"/>
        </w:tabs>
        <w:spacing w:lineRule="auto" w:line="276"/>
        <w:rPr/>
      </w:pPr>
      <w:r>
        <w:rPr>
          <w:b/>
        </w:rPr>
        <w:t>«Кожильское»                                                                                     С. Л. Бур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0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ожильское» за 2020 год исполнен в целом по доходам в объеме 6821,2 тыс. руб., что составляет 96,8% к плану 2020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1601,7 тыс. руб. (93,1% от плана 2020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5219,5 тыс. руб. (98,0% от плана 2020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32,2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23,5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21,3% или получено доходов больше на 281,3 тыс. руб., в связи с поступлением прочих неналоговых доходов по проекту развития общественной инфраструктуры в сумме 300,2 тыс. руб., (больше на 257,2 тыс.руб., в сравнении с 2019г.), а также в связи с увеличением доходов от продажи земли (больше на 44,5 тыс. руб, в сравнении с 2019г.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 1135,2 тыс. руб. и неналоговые 466,5 тыс. руб.</w:t>
      </w:r>
    </w:p>
    <w:p>
      <w:pPr>
        <w:pStyle w:val="Normal"/>
        <w:ind w:firstLine="709"/>
        <w:jc w:val="both"/>
        <w:rPr/>
      </w:pPr>
      <w:r>
        <w:rPr/>
        <w:t xml:space="preserve">Получены доходы от использования имущества, находящегося в муниципальной собственности (аренда земельных участков) в сумме 35,0 тыс. руб. (100% от плана 2020г.), доходы от продажи земли в сумме 99,1 тыс.руб.(плановые показатели отсутствуют) и поступили прочие доходы от компенсации затрат бюджетов сельских поселений в сумме 32,2 тыс.руб. (возврат дебиторской задолженности прошлых лет  - от ФСС по больничным листам). Также поступили прочие неналоговые доходы, а именно денежные поступления от населения и организаций на реализацию проектов поддержки местных инициатив (проект развития общественной инфраструктуры) в сумме 300,2 тыс. руб. (100% от плана 2020г.) 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по структуре собственных доходов бюджета поселения составляет земельный налог – 479,1 тыс. руб. или 29,9%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доходы физических лиц, при плане 446,0 тыс. руб., поступило 417,1 тыс. руб., или 93,5% к плану 2020г.,  недополучено 28,9 тыс. руб., в связи с имеющейся недоимкой по НДФЛ и, в связи с текущей задолженностью за сентябрь-ноябрь 2020г по СПК «Кожильский» в сумме 20,0 тыс. руб., а также в связи с тем, что фактический темп роста по НДФЛ ниже запланированного;</w:t>
      </w:r>
    </w:p>
    <w:p>
      <w:pPr>
        <w:pStyle w:val="Normal"/>
        <w:ind w:firstLine="709"/>
        <w:jc w:val="both"/>
        <w:rPr/>
      </w:pPr>
      <w:r>
        <w:rPr/>
        <w:t>- по единому сельскохозяйственному налогу, при плане 150,0 тыс. руб., поступило 55,9 тыс. руб. или 37,3% к плану 2020г., недополучено 94,1 тыс. руб. в связи с переплатой налога на 01.01.2020 по ООО «Чура»;</w:t>
      </w:r>
    </w:p>
    <w:p>
      <w:pPr>
        <w:pStyle w:val="Normal"/>
        <w:ind w:firstLine="709"/>
        <w:jc w:val="both"/>
        <w:rPr/>
      </w:pPr>
      <w:r>
        <w:rPr/>
        <w:t>- по налогу на имущество физических лиц, при плане 217,0 тыс. руб., поступило 183,1 тыс. руб. или 84,4% к плану 2020г., недополучено 33,9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по земельному налогу, при плане 572,0 тыс. руб., поступило 479,1 тыс. руб. или 83,8% к плану 2020г., недополучено 92,9 тыс. руб. в связи с имеющейся недоимко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о данным Межрайонной ИФНС России № 2 по УР недоимка в бюджет поселения по сравнению с началом года увеличилась на 31,9 тыс. руб. и на 01.01.2021 г. составила в сумме 216,4 тыс. руб. в т.ч.: 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0,3 тыс. руб.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110,7 тыс. руб.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по земельному налогу – 105,4 тыс. руб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6688,6 тыс. руб. (за аналогичный период 2019 года – 4646,0 тыс. рублей) или 97,2 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зделу «Общегосударственные вопросы» исполнение составило 2789,1 тыс. руб. или 97,9 % исполнения к уточненному плану (за аналогичный период  2019 года – 1990,6 тыс. рублей). На выплату заработной платы с отчислениями направлено 1662,2 тыс. руб., что составило 59,6 % всех расходов  по органам управления. На оплату услуг связи  израсходовано 37,0 тыс. руб. (за аналогичный период  2019 года – 35,2 тыс. рублей), на  ГСМ – 59,8 тыс. руб. (за аналогичный период 2019 года – 60,9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2 месяцев 2020 года по подразделу 0111 «Резервные фонды» расходы составили 0,5 тыс. рублей и были направлены на материальную помощь в связи с похоронами(годовой план 8,0 тыс. рублей).</w:t>
      </w:r>
      <w:r>
        <w:rPr>
          <w:color w:val="C0000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248,9 тыс. руб. при плане  248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315,7 тыс. рублей (за аналогичный период  2019 года – 418,0 тыс. рублей) при годовом плане 337,5 тыс. 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составили 3,0 тыс. рублей (годовой план 3,0 тыс. руб.).</w:t>
      </w:r>
    </w:p>
    <w:p>
      <w:pPr>
        <w:pStyle w:val="Normal"/>
        <w:ind w:firstLine="720"/>
        <w:jc w:val="both"/>
        <w:rPr/>
      </w:pPr>
      <w:r>
        <w:rPr/>
        <w:t xml:space="preserve">По подразделу 0409 «Дорожное хозяйство (дорожные фонды)» расходы на содержание дорог составили 1026,9 тыс. рублей (при годовом плане 1120,5 тыс. рублей). </w:t>
      </w:r>
    </w:p>
    <w:p>
      <w:pPr>
        <w:pStyle w:val="Normal"/>
        <w:ind w:firstLine="720"/>
        <w:jc w:val="both"/>
        <w:rPr/>
      </w:pPr>
      <w:r>
        <w:rPr/>
        <w:t>По подразделу 0412 «Другие вопросы в области национальной экономики» расходы составили 295,0 тыс. рублей, при годовом плане 300,0 тыс. рублей.</w:t>
      </w:r>
    </w:p>
    <w:p>
      <w:pPr>
        <w:pStyle w:val="Normal"/>
        <w:ind w:firstLine="709"/>
        <w:jc w:val="both"/>
        <w:rPr/>
      </w:pPr>
      <w:r>
        <w:rPr/>
        <w:t>По разделу 0500 «Жилищно-коммунальное хозяйство» расходы составили 1973,8 (при годовом плане 1983,8 тыс. рублей).</w:t>
      </w:r>
    </w:p>
    <w:p>
      <w:pPr>
        <w:pStyle w:val="Normal"/>
        <w:ind w:firstLine="720"/>
        <w:jc w:val="both"/>
        <w:rPr/>
      </w:pPr>
      <w:r>
        <w:rPr/>
        <w:t>По подразделу 1001 «Пенсионное обеспечение» (годовой уточненный план 30,0 тыс. руб.) исполнение составило 3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4,9 тыс. руб.) кассовый расход составил 4,8 тыс. рублей.</w:t>
      </w:r>
    </w:p>
    <w:p>
      <w:pPr>
        <w:pStyle w:val="Normal"/>
        <w:ind w:firstLine="720"/>
        <w:jc w:val="both"/>
        <w:rPr/>
      </w:pPr>
      <w:r>
        <w:rPr/>
        <w:t>За 12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632,5 тыс. руб.;</w:t>
      </w:r>
    </w:p>
    <w:p>
      <w:pPr>
        <w:pStyle w:val="Normal"/>
        <w:ind w:firstLine="720"/>
        <w:jc w:val="both"/>
        <w:rPr/>
      </w:pPr>
      <w:r>
        <w:rPr/>
        <w:t>- на разработку документов территориального планирования, проектов планировки территории, генпланов в размере 300,0 тыс. рублей;</w:t>
      </w:r>
    </w:p>
    <w:p>
      <w:pPr>
        <w:pStyle w:val="Normal"/>
        <w:ind w:firstLine="709"/>
        <w:jc w:val="both"/>
        <w:rPr/>
      </w:pPr>
      <w:r>
        <w:rPr/>
        <w:t>- дотация на сбалансированность 1002,7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20"/>
        <w:jc w:val="both"/>
        <w:rPr/>
      </w:pPr>
      <w:r>
        <w:rPr/>
        <w:t>- межбюджетные трансферты на подготовку и проведение празднования 100-летия государственности Удмуртии (благоустройство входных групп) в размере 265,0 тыс. рублей.</w:t>
      </w:r>
    </w:p>
    <w:p>
      <w:pPr>
        <w:pStyle w:val="Normal"/>
        <w:ind w:right="-581" w:firstLine="720"/>
        <w:jc w:val="both"/>
        <w:rPr/>
      </w:pPr>
      <w:r>
        <w:rPr/>
        <w:t>За 12 месяцев 2020 года из бюджета УР были выделены средства:</w:t>
      </w:r>
    </w:p>
    <w:p>
      <w:pPr>
        <w:pStyle w:val="Normal"/>
        <w:ind w:right="-581" w:firstLine="720"/>
        <w:jc w:val="both"/>
        <w:rPr/>
      </w:pPr>
      <w:r>
        <w:rPr/>
        <w:t>- на софинансирование проекта развития общественной инфраструктуры, основанного на местной инициативе в размере 1000,0 тыс. рублей;</w:t>
      </w:r>
    </w:p>
    <w:p>
      <w:pPr>
        <w:pStyle w:val="Normal"/>
        <w:ind w:right="-852" w:firstLine="720"/>
        <w:jc w:val="both"/>
        <w:rPr/>
      </w:pPr>
      <w:r>
        <w:rPr/>
        <w:t>- субсидия на строительство контейнерных площадок в размере 56,7 тыс. рублей;</w:t>
      </w:r>
    </w:p>
    <w:p>
      <w:pPr>
        <w:pStyle w:val="Normal"/>
        <w:ind w:right="-852" w:firstLine="720"/>
        <w:jc w:val="both"/>
        <w:rPr/>
      </w:pPr>
      <w:r>
        <w:rPr/>
        <w:t>- субвенция по воинскому учету в размере 19,1 тыс. рублей.</w:t>
      </w:r>
    </w:p>
    <w:p>
      <w:pPr>
        <w:pStyle w:val="Normal"/>
        <w:ind w:right="-2" w:firstLine="720"/>
        <w:jc w:val="both"/>
        <w:rPr/>
      </w:pPr>
      <w:r>
        <w:rPr/>
        <w:t>За 12 месяцев 2020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852" w:firstLine="72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632"/>
        <w:gridCol w:w="1276"/>
      </w:tblGrid>
      <w:tr>
        <w:trPr>
          <w:trHeight w:val="1095" w:hRule="atLeast"/>
        </w:trPr>
        <w:tc>
          <w:tcPr>
            <w:tcW w:w="2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О "Кожильское" (решение №189 от 30.04.20, №221 от 24.12.20)</w:t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лагоустройство. 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2</w:t>
            </w:r>
          </w:p>
        </w:tc>
      </w:tr>
      <w:tr>
        <w:trPr>
          <w:trHeight w:val="581" w:hRule="atLeast"/>
        </w:trPr>
        <w:tc>
          <w:tcPr>
            <w:tcW w:w="2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2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50,2</w:t>
            </w:r>
          </w:p>
        </w:tc>
      </w:tr>
    </w:tbl>
    <w:p>
      <w:pPr>
        <w:pStyle w:val="Normal"/>
        <w:ind w:right="-427"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427" w:firstLine="720"/>
        <w:jc w:val="both"/>
        <w:rPr/>
      </w:pPr>
      <w:r>
        <w:rPr/>
        <w:t>Просроченная дебиторская задолженность на 31.12.2020 г. составляет 262,7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right="-427" w:firstLine="720"/>
        <w:jc w:val="both"/>
        <w:rPr/>
      </w:pPr>
      <w:r>
        <w:rPr/>
        <w:t>Остаток денежных средств на лицевом счете бюджета  МО «Кожильское» по состоянию на 31.12.2020 года составляет 137,1 тыс. рублей, в том числе:</w:t>
      </w:r>
    </w:p>
    <w:p>
      <w:pPr>
        <w:pStyle w:val="Normal"/>
        <w:ind w:right="-427" w:firstLine="720"/>
        <w:jc w:val="both"/>
        <w:rPr/>
      </w:pPr>
      <w:r>
        <w:rPr/>
        <w:t>- средства дорожного фонда 26,7 тыс. руб.;</w:t>
      </w:r>
    </w:p>
    <w:p>
      <w:pPr>
        <w:pStyle w:val="Normal"/>
        <w:shd w:fill="FFFFFF" w:val="clear"/>
        <w:ind w:firstLine="708"/>
        <w:jc w:val="both"/>
        <w:rPr/>
      </w:pPr>
      <w:r>
        <w:rPr/>
        <w:t>-межбюджетные трансферты на мероприятия в области строительства, архитектуры, градостроительства и землеустройства 5,0 тыс. рублей;</w:t>
      </w:r>
    </w:p>
    <w:p>
      <w:pPr>
        <w:pStyle w:val="Normal"/>
        <w:ind w:right="-427" w:firstLine="720"/>
        <w:jc w:val="both"/>
        <w:rPr/>
      </w:pPr>
      <w:r>
        <w:rPr/>
        <w:t>- собственные средства 105,4 тыс. руб.</w:t>
      </w:r>
    </w:p>
    <w:p>
      <w:pPr>
        <w:pStyle w:val="Normal"/>
        <w:ind w:right="-427" w:hanging="0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12 месяцев 2020 года бюджет поселения исполнен с профицитом в сумме 132,6 тыс. руб.</w:t>
      </w:r>
    </w:p>
    <w:p>
      <w:pPr>
        <w:pStyle w:val="Normal"/>
        <w:ind w:right="-427" w:firstLine="72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hanging="0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42:00Z</dcterms:created>
  <dc:creator>ulya</dc:creator>
  <dc:description/>
  <cp:keywords/>
  <dc:language>en-US</dc:language>
  <cp:lastModifiedBy>User</cp:lastModifiedBy>
  <cp:lastPrinted>2021-05-28T11:06:00Z</cp:lastPrinted>
  <dcterms:modified xsi:type="dcterms:W3CDTF">2021-06-01T04:14:00Z</dcterms:modified>
  <cp:revision>8</cp:revision>
  <dc:subject/>
  <dc:title>Пояснительная записка об исполнении бюджета</dc:title>
</cp:coreProperties>
</file>