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Парзин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9 месяцев 2018 год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Парзинское»  за 9 месяцев 2018 года исполнен в целом по доходам в объеме 1970,4 тыс. руб., что составляет 100,6% к плану 9 месяцев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206,8 тыс. руб. (161,6% от плана 9 месяцев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1763,6 тыс. руб. (96,4% от плана 9 месяцев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66,2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10,5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К аналогичному периоду прошлого года исполнение собственных доходов составило 228,1% или получено доходов больше на 116,1 тыс. руб., в связи с ростом поступлений за 9 месяцев 2018 года налога на имущество физических лиц и земельного налога (с организаций и физических лиц),  а также в связи с незапланированным поступлением доходов от продажи земельного участка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173,0 тыс. руб., неналоговые 33,8 тыс. руб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лучены доходы от продажи земли в сумме 33,8 тыс. руб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Наибольший удельный вес по структуре собственных доходов бюджета поселения составил налог на доходы физических лиц 82,7 тыс. руб. или 40,0%. 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37,2 тыс. руб. и составила на 01.10.2018г. в сумме 58,6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единому сельскохозяйственному налогу – 0,5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имущество физ. лиц – 16,1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земельному налогу – 42,0 тыс. руб.</w:t>
      </w:r>
    </w:p>
    <w:p>
      <w:pPr>
        <w:pStyle w:val="Normal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2078,6 тыс. руб. или 70,0 % исполнения к уточненному плану, в том числе: 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 xml:space="preserve">По разделу «Общегосударственные вопросы» исполнение составило 1185,8 тыс. руб. или 66,3 % исполнения к уточненному плану (за аналогичный период  2017 года – 1078,0 тыс. рублей). На выплату заработной платы с отчислениями  направлено 833,9  тыс. руб., что составило 70,3 % всех расходов  по органам управления. На оплату услуг связи 10,5 тыс. руб. (за аналогичный период 2017 года – 10,3 тыс. рублей), на оплату коммунальных услуг 247,3 тыс. руб. (за аналогичный период 2017 года – 216,6 тыс. рублей),  ГСМ 29,4,0 тыс. руб. (за аналогичный период 2017 года – 34,0 тыс. рублей)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За 9 месяцев 2018 года за счет резервного фонда (подраздел 0111) расходы не осуществлялись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51,3 тыс. руб. при плане 79,5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 расходы не осуществлялись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(годовой план 3,0 тыс. руб.)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196,5 тыс. рублей (годовой план 221,6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составили 497,0тыс. рублей (годовой план 577,7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о разделу 0500 «Жилищно-коммунальное хозяйство» расходы составили 148,0 тыс. рублей (годовой план 198,6 тыс. руб.). 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 подразделу 0707 «Молодежная политика» расходы не производились (уточненный годовой план 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1100 «Физическая культура и спорт» расходы не производились (уточненный годовой план 102,0 тыс. рублей)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9 месяцев 2018 года решением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на ремонт и содержание дорог (дорожные фонды) в размере 119,0 тыс. рублей;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повышение заработной платы 89,6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дотация на выравнивание бюджетной обеспеченности главных распорядителей бюджета муниципального образования «Глазовский район», муниципальных образований в Глазовском районе  в размере 53,7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9 месяцев 2018 года в соответствии с Распоряжением Администрации №278 от 13.09.2018 года были выделены дополнительные ассигнования по первичному воинскому учету 3,5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9 месяцев 2018 года из бюджета УР для МО «Парзинское» была выделена дотация на поддержку мер по обеспечению сбалансированности бюджета в целях реализации проекта «Открытое первенство по лыжным гонкам памяти Героя Советского Союза Т.Н. Барамзиной» 100,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кредиторская и дебиторская задолженность на 30.09.2018 отсутствует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статок денежных средств на лицевом счете бюджета  МО «Парзинское» по состоянию на 30.09.2018 года составляет 124,0 тыс. рублей, в том числе: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венция по воинскому учёту 7,0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дорожного фонда 12,5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обственные средства 104,5 тыс. рубле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</w:t>
      </w:r>
      <w:r>
        <w:rPr>
          <w:sz w:val="21"/>
          <w:szCs w:val="21"/>
          <w:lang w:eastAsia="ru-RU"/>
        </w:rPr>
        <w:t>о итогам 9 месяцев 2018 года бюджет поселения исполнен с дефицитом в сумме 108,2 тыс. руб.</w:t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Xl67">
    <w:name w:val="xl67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8">
    <w:name w:val="xl68"/>
    <w:basedOn w:val="Normal"/>
    <w:qFormat/>
    <w:pPr>
      <w:suppressAutoHyphens w:val="false"/>
      <w:spacing w:before="280" w:after="280"/>
      <w:jc w:val="center"/>
    </w:pPr>
    <w:rPr/>
  </w:style>
  <w:style w:type="paragraph" w:styleId="Xl69">
    <w:name w:val="xl69"/>
    <w:basedOn w:val="Normal"/>
    <w:qFormat/>
    <w:pPr>
      <w:suppressAutoHyphens w:val="false"/>
      <w:spacing w:before="280" w:after="280"/>
    </w:pPr>
    <w:rPr>
      <w:i/>
      <w:iCs/>
      <w:sz w:val="22"/>
      <w:szCs w:val="22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</w:pPr>
    <w:rPr>
      <w:i/>
      <w:iCs/>
      <w:sz w:val="22"/>
      <w:szCs w:val="22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</w:pPr>
    <w:rPr>
      <w:i/>
      <w:iCs/>
      <w:sz w:val="22"/>
      <w:szCs w:val="22"/>
    </w:rPr>
  </w:style>
  <w:style w:type="paragraph" w:styleId="Xl72">
    <w:name w:val="xl72"/>
    <w:basedOn w:val="Normal"/>
    <w:qFormat/>
    <w:pPr>
      <w:suppressAutoHyphens w:val="false"/>
      <w:spacing w:before="280" w:after="280"/>
    </w:pPr>
    <w:rPr>
      <w:i/>
      <w:iCs/>
      <w:sz w:val="22"/>
      <w:szCs w:val="22"/>
    </w:rPr>
  </w:style>
  <w:style w:type="paragraph" w:styleId="Xl73">
    <w:name w:val="xl73"/>
    <w:basedOn w:val="Normal"/>
    <w:qFormat/>
    <w:pPr>
      <w:suppressAutoHyphens w:val="false"/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suppressAutoHyphens w:val="false"/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suppressAutoHyphens w:val="false"/>
      <w:spacing w:before="280" w:after="280"/>
      <w:jc w:val="center"/>
    </w:pPr>
    <w:rPr/>
  </w:style>
  <w:style w:type="paragraph" w:styleId="Xl83">
    <w:name w:val="xl83"/>
    <w:basedOn w:val="Normal"/>
    <w:qFormat/>
    <w:pPr>
      <w:suppressAutoHyphens w:val="false"/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8">
    <w:name w:val="xl88"/>
    <w:basedOn w:val="Normal"/>
    <w:qFormat/>
    <w:pPr>
      <w:suppressAutoHyphens w:val="false"/>
      <w:spacing w:before="280" w:after="280"/>
      <w:jc w:val="right"/>
    </w:pPr>
    <w:rPr/>
  </w:style>
  <w:style w:type="paragraph" w:styleId="Xl89">
    <w:name w:val="xl89"/>
    <w:basedOn w:val="Normal"/>
    <w:qFormat/>
    <w:pPr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98">
    <w:name w:val="xl98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</w:pBdr>
      <w:suppressAutoHyphens w:val="false"/>
      <w:spacing w:before="280" w:after="280"/>
      <w:jc w:val="right"/>
    </w:pPr>
    <w:rPr/>
  </w:style>
  <w:style w:type="paragraph" w:styleId="Xl100">
    <w:name w:val="xl100"/>
    <w:basedOn w:val="Normal"/>
    <w:qFormat/>
    <w:pPr>
      <w:suppressAutoHyphens w:val="false"/>
      <w:spacing w:before="280" w:after="280"/>
      <w:jc w:val="right"/>
    </w:pPr>
    <w:rPr/>
  </w:style>
  <w:style w:type="paragraph" w:styleId="Xl101">
    <w:name w:val="xl101"/>
    <w:basedOn w:val="Normal"/>
    <w:qFormat/>
    <w:pPr>
      <w:suppressAutoHyphens w:val="false"/>
      <w:spacing w:before="280" w:after="280"/>
      <w:jc w:val="center"/>
    </w:pPr>
    <w:rPr>
      <w:b/>
      <w:bCs/>
      <w:sz w:val="26"/>
      <w:szCs w:val="26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i/>
      <w:iCs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i/>
      <w:iCs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b/>
      <w:bCs/>
    </w:rPr>
  </w:style>
  <w:style w:type="paragraph" w:styleId="Xl102">
    <w:name w:val="xl102"/>
    <w:basedOn w:val="Normal"/>
    <w:qFormat/>
    <w:pP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7:47:00Z</dcterms:created>
  <dc:creator>ulya</dc:creator>
  <dc:description/>
  <cp:keywords/>
  <dc:language>en-US</dc:language>
  <cp:lastModifiedBy>Пользователь</cp:lastModifiedBy>
  <cp:lastPrinted>2016-04-26T11:16:00Z</cp:lastPrinted>
  <dcterms:modified xsi:type="dcterms:W3CDTF">2018-10-19T06:59:00Z</dcterms:modified>
  <cp:revision>110</cp:revision>
  <dc:subject/>
  <dc:title>Пояснительная записка об исполнении бюджета</dc:title>
</cp:coreProperties>
</file>