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535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keepNext w:val="true"/>
        <w:numPr>
          <w:ilvl w:val="0"/>
          <w:numId w:val="0"/>
        </w:numPr>
        <w:ind w:right="535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 </w:t>
        <w:tab/>
        <w:t xml:space="preserve">                           Распоряжением Администрации </w:t>
      </w:r>
    </w:p>
    <w:p>
      <w:pPr>
        <w:pStyle w:val="Normal"/>
        <w:keepNext w:val="true"/>
        <w:numPr>
          <w:ilvl w:val="0"/>
          <w:numId w:val="0"/>
        </w:numPr>
        <w:ind w:right="53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ind w:right="535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«Глазовский район»</w:t>
      </w:r>
    </w:p>
    <w:p>
      <w:pPr>
        <w:pStyle w:val="Normal"/>
        <w:keepNext w:val="true"/>
        <w:numPr>
          <w:ilvl w:val="0"/>
          <w:numId w:val="0"/>
        </w:numPr>
        <w:ind w:right="535" w:hanging="0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ab/>
        <w:t xml:space="preserve">                                                    № «_____» от___________ 2018 г.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atLeast" w:line="240"/>
        <w:ind w:left="0" w:right="-285" w:hanging="0"/>
        <w:jc w:val="center"/>
        <w:rPr>
          <w:sz w:val="24"/>
        </w:rPr>
      </w:pPr>
      <w:r>
        <w:rPr>
          <w:sz w:val="24"/>
        </w:rPr>
        <w:t>ПОЛОЖЕНИЕ</w:t>
      </w:r>
    </w:p>
    <w:p>
      <w:pPr>
        <w:pStyle w:val="Heading5"/>
        <w:spacing w:lineRule="auto" w:line="240"/>
        <w:jc w:val="center"/>
        <w:rPr/>
      </w:pPr>
      <w:r>
        <w:rPr/>
        <w:t xml:space="preserve">о проведении соревнований «Спортивная семья», в рамках 15-х районных зимних сельских спортивных игр. 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формирование сборной команды района для участия в 24-х Республиканских зимних сельских спортивных играх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внедрение физической культуры и спорта в повседневный быт сельских жителей и членов их семей;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 выявление сильнейших спортсменов район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 дальнейшее развитие и популяризация лыжного спорта среди населения район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 улучшение физкультурно-спортивной работы по месту жительств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и время проведения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.Штанигурт, РДК «Искр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0.01.2018 г. в 09.00 ч. (дартс, комбинированная эстафета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.Адам, ул.Советская 16А, МУДО «Детско-юношеская спортивная школ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7.01.2018 г. в 10.00 ч. (лыжная эстафета спортивные семь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ство соревнований и судейст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ее руководство осуществляет отдел физкультуры и спорта. Непосредственное проведение соревнований возлагается на судейскую коллег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соревнований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Соревнования проводятся среди семей, в которых ребенок - мальчик и среди семей, в которых ребенок – девочка.  </w:t>
      </w:r>
      <w:r>
        <w:rPr>
          <w:b/>
          <w:sz w:val="22"/>
          <w:szCs w:val="22"/>
        </w:rPr>
        <w:t xml:space="preserve">Дети - 2004 года и младше. </w:t>
      </w:r>
    </w:p>
    <w:p>
      <w:pPr>
        <w:pStyle w:val="Normal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Дарт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ревнования проводятся по упражнению «Сектор 20», согласно правил. Участник делает по пять подходов, по три броска в каждом. Общий результат складывается из результата трех участников. Участники должны иметь свои дротики.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2"/>
          <w:szCs w:val="22"/>
        </w:rPr>
        <w:t>Лыжная эстафета.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 этап - 3 км.- папа; 2 этап - 2 км.- мама; 3 этап - 1 км.- ребенок.  Ход свободны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Комбинированная эстафета.</w:t>
      </w:r>
    </w:p>
    <w:p>
      <w:pPr>
        <w:pStyle w:val="Normal"/>
        <w:jc w:val="both"/>
        <w:rPr/>
      </w:pPr>
      <w:r>
        <w:rPr>
          <w:sz w:val="22"/>
          <w:szCs w:val="22"/>
        </w:rPr>
        <w:t>1-этап. Ребёнок клюшкой русского хоккея ведёт хоккейный мяч (мяч большого тенниса), 40 м., обводя пять стоек, стоящих по прямой, с отметки 5 м. пробивает по хоккейным воротам, до первого попадания, в случае промаха после пяти попыток выполняет штрафной круг с ведением мяча 20 м., возвращается на старт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этап. Мама несёт 40 м. на коромысле два ведра воды, ставит вёдра. Внутри ведра 3 отметки: если на финише воды в ведре окажется ниже первой отметки – добавляется 5 штрафных секунд, ниже второй – 10 секунд, ниже третьей – 15 секун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-этап. Папа везёт на санях всю семью 40 м. до финишной ли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граждение</w:t>
      </w:r>
    </w:p>
    <w:p>
      <w:pPr>
        <w:pStyle w:val="2"/>
        <w:ind w:left="0" w:right="-7" w:hanging="0"/>
        <w:rPr>
          <w:sz w:val="22"/>
          <w:szCs w:val="22"/>
        </w:rPr>
      </w:pPr>
      <w:r>
        <w:rPr>
          <w:sz w:val="22"/>
          <w:szCs w:val="22"/>
        </w:rPr>
        <w:t>Команды награждаются дипломами Администрации МО «Глазовский район» и денежными призами.</w:t>
      </w:r>
    </w:p>
    <w:p>
      <w:pPr>
        <w:pStyle w:val="2"/>
        <w:ind w:left="0" w:right="-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е расхо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сходы на питание специалистов, ГСМ для прокладывания лыжных трасс, награждение победителей несет отдел физкультуры и спорта Администрации муниципального образования «Глазовский район». Расходы, связанные с проездом к месту соревнований и обратно несут командирующие организ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ахование участников.</w:t>
      </w:r>
    </w:p>
    <w:p>
      <w:pPr>
        <w:pStyle w:val="Normal"/>
        <w:tabs>
          <w:tab w:val="clear" w:pos="708"/>
          <w:tab w:val="left" w:pos="4860" w:leader="none"/>
        </w:tabs>
        <w:ind w:left="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Страхование осуществляется за счет средств командирующих организаций и личных средств участников. Допуск участников осуществляется при наличии оригинала или копии полиса обязательного медицинского страхования жизни и здоровья от несчастных случаев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ие безопасности участников и зрителей.</w:t>
      </w:r>
    </w:p>
    <w:p>
      <w:pPr>
        <w:pStyle w:val="NoSpacing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езопасности участников осуществляется согласно требованиям Правил обеспечения безопасности при проведении официальных спортивных соревнований, утвержденных постановлением Правительства Российской от 18 апреля 2014 г. № 353.</w:t>
      </w:r>
    </w:p>
    <w:p>
      <w:pPr>
        <w:pStyle w:val="NoSpacing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скорой медицинской помощи осуществляется в соответствии с Приказом Министерства здравоохранения РФ от 1 марта 2016 г. N 134н «О Порядке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аявки на участие в соревнованиях подаются в день соревнований в судейскую коллегию (указать ФИО, место работы,  № паспорта). Заявки должны быть подписаны руководителем, представителем и врачом. </w:t>
      </w:r>
      <w:r>
        <w:rPr>
          <w:b/>
          <w:sz w:val="22"/>
          <w:szCs w:val="22"/>
        </w:rPr>
        <w:t xml:space="preserve">Предварительные заявки подаются до </w:t>
      </w:r>
      <w:r>
        <w:rPr>
          <w:b/>
          <w:sz w:val="22"/>
          <w:szCs w:val="22"/>
          <w:u w:val="single"/>
        </w:rPr>
        <w:t>18.01.2018 г.</w:t>
      </w:r>
      <w:r>
        <w:rPr>
          <w:b/>
          <w:sz w:val="22"/>
          <w:szCs w:val="22"/>
        </w:rPr>
        <w:t xml:space="preserve"> (с указанием ФИО, год рождения) </w:t>
      </w:r>
      <w:r>
        <w:rPr>
          <w:b/>
          <w:bCs/>
          <w:sz w:val="22"/>
          <w:szCs w:val="22"/>
        </w:rPr>
        <w:t xml:space="preserve">по электронной почте: </w:t>
      </w: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glazovrayonsport</w:t>
        </w:r>
        <w:r>
          <w:rPr>
            <w:rStyle w:val="InternetLink"/>
            <w:b/>
            <w:bCs/>
            <w:sz w:val="22"/>
            <w:szCs w:val="22"/>
          </w:rPr>
          <w:t>@</w:t>
        </w:r>
        <w:r>
          <w:rPr>
            <w:rStyle w:val="InternetLink"/>
            <w:b/>
            <w:bCs/>
            <w:sz w:val="22"/>
            <w:szCs w:val="22"/>
            <w:lang w:val="en-US"/>
          </w:rPr>
          <w:t>mail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ru</w:t>
        </w:r>
      </w:hyperlink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правки по телефону 3-15-50.</w:t>
      </w: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гламент соревнований.</w:t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0.01. 2018 г.</w:t>
      </w:r>
      <w:r>
        <w:rPr>
          <w:b/>
          <w:sz w:val="28"/>
          <w:szCs w:val="28"/>
        </w:rPr>
        <w:t xml:space="preserve"> (Руководители, полиатлонисты, спортивные семь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я проводятся по график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.Глазов, ул. 2-ая Набережная д. 20С-1, тир</w:t>
      </w:r>
    </w:p>
    <w:p>
      <w:pPr>
        <w:pStyle w:val="Normal"/>
        <w:jc w:val="both"/>
        <w:rPr/>
      </w:pPr>
      <w:r>
        <w:rPr>
          <w:sz w:val="24"/>
          <w:szCs w:val="24"/>
        </w:rPr>
        <w:t>09.00 ч. – стрельба из электронного оружия, руководители;</w:t>
      </w:r>
    </w:p>
    <w:p>
      <w:pPr>
        <w:pStyle w:val="Normal"/>
        <w:jc w:val="both"/>
        <w:rPr/>
      </w:pPr>
      <w:r>
        <w:rPr>
          <w:sz w:val="24"/>
          <w:szCs w:val="24"/>
        </w:rPr>
        <w:t>09.00 ч. – стрельба из пневматической винтовки, (полиатло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00 ч. – силовая гимнастика, (полиатл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.Штанигурт, РДК «Искра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09.00 ч. – дартс, спортивные семь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9.30 ч. – дартс, руководите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00 ч. – комбинированная эстафета, спортивные семь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-285" w:firstLine="708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1076"/>
      <w:jc w:val="both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p770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00:00Z</dcterms:created>
  <dc:creator>Пользователь</dc:creator>
  <dc:description/>
  <cp:keywords/>
  <dc:language>en-US</dc:language>
  <cp:lastModifiedBy>Пользователь</cp:lastModifiedBy>
  <dcterms:modified xsi:type="dcterms:W3CDTF">2018-01-10T06:47:00Z</dcterms:modified>
  <cp:revision>14</cp:revision>
  <dc:subject/>
  <dc:title>                                                            УТВЕРЖДЕНО</dc:title>
</cp:coreProperties>
</file>