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«ГЛАЗ ЁРОС» МУНИЦИПАЛ КЫЛДЫТЭТЛЭН АДМИНИСТРАЦИЕЗ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АДМИНИСТРАЦИЯ ГЛАЗОВСКОГО РАЙОНА)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ГЛАЗ ЁРОСЛЭН АДМИНИСТРАЦИЕЗ)</w:t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12 января 2018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</w:tblGrid>
      <w:tr>
        <w:trPr>
          <w:trHeight w:val="977" w:hRule="atLeast"/>
        </w:trPr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</w:rPr>
              <w:t>О проведении районных соревнований «Спортивная семья», в рамках 15-х районных зимних сельских спортивных игр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целях реализации подпрограммы «Создание условий для развития физической культуры и спорта» муниципальной программы муниципального образования «Глазовский район» «Сохранение здоровья и формирование здорового образа жизни населения на 2015-2020 годы», руководствуясь п.25.2 статьи 34 Устава муниципального образования «Глазовский район»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20 января 2018 года районные соревнования «Спортивная семья», в рамках 15-х районных зимних сельских спортивных игр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районных соревнованиях «Спортивная семья», в рамках 15-х районных зимних сельских спортивных игр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00"/>
        <w:jc w:val="both"/>
        <w:rPr/>
      </w:pPr>
      <w:r>
        <w:rPr/>
        <w:t>Назначить ответственным за проведение соревнований начальника отдела физкультуры и спорта Администрации муниципального образования «Глазовский район» А.С.Столбова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мету расходов на проведение соревнований (Приложение №2)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ь денежные средства в размере 6 000 (Шесть тысяч) </w:t>
      </w:r>
      <w:r>
        <w:rPr>
          <w:rFonts w:cs="Times New Roman" w:ascii="Times New Roman" w:hAnsi="Times New Roman"/>
          <w:bCs/>
          <w:sz w:val="24"/>
          <w:szCs w:val="24"/>
        </w:rPr>
        <w:t>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 из бюджета муниципального образования «Глазовский район» по направлению расходов «Участие в организации и проведение физкультурных мероприятий, массовых спортивных соревнований и официальных региональных (межмуниципальных) спортивных соревнований»  основного мероприятия «Мероприятия в области физической культуры и спорта»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заместителя главы муниципального образования «Глазовский район» по социальным вопросам Е.А.Попову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                                                          В.В.Сабре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С. Стол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15-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53:00Z</dcterms:created>
  <dc:creator>Пользователь</dc:creator>
  <dc:description/>
  <cp:keywords/>
  <dc:language>en-US</dc:language>
  <cp:lastModifiedBy>User</cp:lastModifiedBy>
  <dcterms:modified xsi:type="dcterms:W3CDTF">2018-02-06T07:37:00Z</dcterms:modified>
  <cp:revision>5</cp:revision>
  <dc:subject/>
  <dc:title/>
</cp:coreProperties>
</file>