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8 декабря 2023 года № 347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 499 699,11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 499 699,11 рублей. </w:t>
      </w:r>
    </w:p>
    <w:p>
      <w:pPr>
        <w:pStyle w:val="Normal"/>
        <w:ind w:firstLine="708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№ 1153-р от 13.11.2023г. на покрытие дефицита бюджета района </w:t>
      </w:r>
      <w:r>
        <w:rPr>
          <w:rFonts w:cs="Times New Roman"/>
          <w:lang w:eastAsia="ru-RU"/>
        </w:rPr>
        <w:t>в сумме 4 175 000,00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4 175 000,00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4 175 000,00  рублей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50"/>
        <w:gridCol w:w="3687"/>
        <w:gridCol w:w="152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3186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10160030 247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9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13 0911060120 244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85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</w:t>
            </w:r>
            <w:r>
              <w:rPr>
                <w:rFonts w:cs="Times New Roman"/>
                <w:szCs w:val="24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4026009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14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5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502 0720364170 415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3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Капитальный, текущий ремонт и содержание жилищного фон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1 072016211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3 073026233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1866770 6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51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</w:t>
            </w: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0166770 611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447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488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003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88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31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080 0103 0910160030 244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1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Контрольно-счетный орган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41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25 0106 0910160030 244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1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7725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1 0110260180 112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0180 3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20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0180 1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80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6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5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  <w:tab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 0709 015036012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2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016003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3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20 6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ИТОГО: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4175000,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№ 1285-р от 04.12.2023г. на покрытие дефицита бюджета района </w:t>
      </w:r>
      <w:r>
        <w:rPr>
          <w:rFonts w:cs="Times New Roman"/>
          <w:lang w:eastAsia="ru-RU"/>
        </w:rPr>
        <w:t>в сумме 5 164 000,00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 164 000,00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5 164 000,00 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44"/>
        <w:gridCol w:w="6"/>
        <w:gridCol w:w="3687"/>
        <w:gridCol w:w="1563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 786 900,0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10160030 247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52 000,0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0166770 611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534 900,00</w:t>
            </w:r>
          </w:p>
        </w:tc>
      </w:tr>
      <w:tr>
        <w:trPr>
          <w:trHeight w:val="9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3 377 100,00</w:t>
            </w:r>
          </w:p>
        </w:tc>
      </w:tr>
      <w:tr>
        <w:trPr>
          <w:trHeight w:val="9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2 600,0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418 500,0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366 000,0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b/>
          <w:szCs w:val="24"/>
        </w:rPr>
        <w:t>4.</w:t>
      </w:r>
      <w:r>
        <w:rPr>
          <w:szCs w:val="24"/>
        </w:rPr>
        <w:t xml:space="preserve"> Перераспределить плановые назначения по доходам на 2023 год </w:t>
      </w:r>
      <w:r>
        <w:rPr>
          <w:rFonts w:cs="Times New Roman"/>
          <w:szCs w:val="24"/>
          <w:lang w:eastAsia="ru-RU"/>
        </w:rPr>
        <w:t>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eastAsia="Calibri"/>
                <w:lang w:eastAsia="en-US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eastAsia="Calibri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1 500 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ru-RU"/>
              </w:rPr>
              <w:t>1 11 01040 14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00 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06 01020 14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378 000,00 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1 11 05024 14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2 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  <w:t>1 14 06012 14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 500 000,00</w:t>
            </w:r>
          </w:p>
        </w:tc>
      </w:tr>
    </w:tbl>
    <w:p>
      <w:pPr>
        <w:pStyle w:val="Normal"/>
        <w:ind w:firstLine="708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567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В</w:t>
      </w:r>
      <w:r>
        <w:rPr>
          <w:rFonts w:cs="Times New Roman"/>
          <w:szCs w:val="24"/>
        </w:rPr>
        <w:t xml:space="preserve"> связи с поступившими дополнительными доходами</w:t>
      </w:r>
      <w:r>
        <w:rPr>
          <w:rFonts w:cs="Times New Roman"/>
          <w:szCs w:val="24"/>
          <w:lang w:eastAsia="ru-RU"/>
        </w:rPr>
        <w:t xml:space="preserve"> от оказания платных услуг (предпринимательская деятельность) и обращениями главных распорядителей бюджетных средств</w:t>
      </w:r>
    </w:p>
    <w:p>
      <w:pPr>
        <w:pStyle w:val="Normal"/>
        <w:ind w:firstLine="708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Cs w:val="24"/>
              </w:rPr>
              <w:t>1 13 01994 14 0014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ых округов</w:t>
            </w:r>
            <w:r>
              <w:rPr>
                <w:szCs w:val="24"/>
              </w:rPr>
              <w:t xml:space="preserve"> (предпринимательская деятельность)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8 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98 000,00</w:t>
      </w:r>
      <w:r>
        <w:rPr/>
        <w:t xml:space="preserve">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0"/>
        <w:gridCol w:w="116"/>
        <w:gridCol w:w="3569"/>
        <w:gridCol w:w="170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98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8 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113 09110601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 000,0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6. П</w:t>
      </w:r>
      <w:r>
        <w:rPr>
          <w:b/>
          <w:szCs w:val="24"/>
        </w:rPr>
        <w:t>ерераспределить ассигнования между программами и подпрограммами  на 2023</w:t>
      </w:r>
      <w:r>
        <w:rPr/>
        <w:t xml:space="preserve"> год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41"/>
        <w:gridCol w:w="10"/>
        <w:gridCol w:w="20"/>
        <w:gridCol w:w="3547"/>
        <w:gridCol w:w="1705"/>
      </w:tblGrid>
      <w:tr>
        <w:trPr>
          <w:trHeight w:val="9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- 2 069 289,52  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317 039,52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20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75 439,52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0160030 1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1 6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1 722 500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4"/>
              </w:rPr>
              <w:t>211 0113 0911060120 1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90 000,00</w:t>
            </w:r>
          </w:p>
        </w:tc>
      </w:tr>
      <w:tr>
        <w:trPr>
          <w:trHeight w:val="9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70 9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3 700,00</w:t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587 9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Контрольно-счетный орган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22 800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25 0106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2 800,0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6950,00 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1003 044036173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 500,00</w:t>
            </w:r>
          </w:p>
        </w:tc>
      </w:tr>
      <w:tr>
        <w:trPr>
          <w:trHeight w:val="90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расход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13 9900060110 3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 450,0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 069 289,52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721 639,52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5 439,52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03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50 600,0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95 6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41 8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801 031016677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 700,0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 0321460120 1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 7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703 013016677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 400,0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88 700,0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261990 1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88 7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66 050,00 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6 95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расходов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6 9900060040 1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9 1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Автобаза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14 9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4 9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36 2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106 0923360030 1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36 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7. </w:t>
      </w:r>
      <w:r>
        <w:rPr>
          <w:rFonts w:cs="Times New Roman"/>
          <w:szCs w:val="24"/>
        </w:rPr>
        <w:t>В связи с возвратом экономии средств в результате торгов на софинансирование инициативных проектов «Наше село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меньшить плановое назначение на 4780,91 руб. по следующим видам доходов:</w:t>
      </w:r>
    </w:p>
    <w:p>
      <w:pPr>
        <w:pStyle w:val="Normal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612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2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992,18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767,23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7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,41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27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0,0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2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2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6,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 xml:space="preserve">б) уменьшить расходную часть бюджета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>
          <w:b/>
          <w:i/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  на 4780,91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5"/>
        <w:gridCol w:w="1701"/>
      </w:tblGrid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780,91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780,91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</w:rPr>
              <w:t>62521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80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8. </w:t>
      </w:r>
      <w:r>
        <w:rPr>
          <w:rFonts w:cs="Times New Roman"/>
          <w:szCs w:val="24"/>
        </w:rPr>
        <w:t>В связи с возвратом экономии средств в результате торгов на софинансирование инициативных проектов «Наша инициатива 2023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меньшить плановое назначение на 96851,90 руб. по следующим видам доходов:</w:t>
      </w:r>
    </w:p>
    <w:p>
      <w:pPr>
        <w:pStyle w:val="Normal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612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0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8509,6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1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8509,6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1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896,5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1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896,5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1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8130,5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1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8130,5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17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91,8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17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83,7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1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068,88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1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068,88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1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32,45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1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32,45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Глазовский район»  на 96851,9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5"/>
        <w:gridCol w:w="1701"/>
      </w:tblGrid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6851,9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398,94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503 07302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659,84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61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93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9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экономией по торгам по самообложению граждан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/>
        <w:t>а) уменьшить плановое назначение на 345964,00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563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.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02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Установка дополнительного уличного освещения на ул.Подлесная, ул. Труда, ул. Луговая д. Солдырь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94302,78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03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Установка дополнительного уличного освещения на ул.Пызепская д. Солдырь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11091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07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Ремонт дорожного полотна  на ул. Школьная д. Солдырь 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850,5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08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Ремонт дорожного полотна  на ул. Центральная д. Солдырь 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616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1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Установка дополнительного уличного освещения на ул.Сосновая д. Адам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124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11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Ремонт дорожного полотна части ул. Лесная д. Адам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202,5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13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Изготовление и установка стел на обелиск землякам, погибшим в годы  Великой Отечественной войны с. Люм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62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24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2D2D2D"/>
                <w:szCs w:val="24"/>
              </w:rPr>
            </w:pPr>
            <w:r>
              <w:rPr>
                <w:rFonts w:cs="Times New Roman"/>
                <w:color w:val="2D2D2D"/>
                <w:szCs w:val="24"/>
              </w:rPr>
              <w:t>Средства самообложения граждан, зачисляемые в бюджеты муниципальных округов (Установка дополнительного уличного освещения в д. Удмуртские Парзи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44512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29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Приобретение баяна в Кочишевском ЦСДК - филиал МБУК Центр "КиТ"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3395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3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Приобретение и установка дополнительного оборудования на детской игровой площадки на ул. Первомайская д. Курегово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1556,12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31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Ощебенение дорожного полотна по ул. Заречная, ул. 20 лет Совхоза с. Парзи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35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33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Изготовление и установка контейнерной площадки на ул. Заречная с. Понино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75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42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Приобретение щебня для ремонта дороги от д. 9 до д. 18 ул. Луговая д. Азамай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208,78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43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Ремонт водопроводной сети  на ул. Южная д. Кочишево 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5467,91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44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Благоустройство зоны отдыха на ул. Ленина д. Кочишево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1134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48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Ремонт части водопроводной сети  в д. Омутница 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23477,66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5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Установка уличного освещения по ул. Западная д. Штанигурт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13368,75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Глазовский район»  на 345964,0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5"/>
        <w:gridCol w:w="1701"/>
      </w:tblGrid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45963,98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345963,9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50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503 07302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22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0840,65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22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27,7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22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24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945,5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22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61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9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10.</w:t>
      </w:r>
      <w:r>
        <w:rPr>
          <w:b/>
        </w:rPr>
        <w:t xml:space="preserve"> </w:t>
      </w:r>
      <w:r>
        <w:rPr/>
        <w:t>В связи с привлечением бюджетного кредита</w:t>
      </w:r>
      <w:r>
        <w:rPr>
          <w:b/>
        </w:rPr>
        <w:t xml:space="preserve"> </w:t>
      </w:r>
      <w:r>
        <w:rPr/>
        <w:t xml:space="preserve">из республиканского бюджета </w:t>
      </w:r>
      <w:r>
        <w:rPr>
          <w:szCs w:val="24"/>
        </w:rPr>
        <w:t>на частичное покрытие дефицита бюджета муниципального образования</w:t>
      </w:r>
      <w:r>
        <w:rPr/>
        <w:t xml:space="preserve"> «Муниципальный округ Глазовский район Удмуртской Республики», в соответствии с Распоряжением Правительства Удмуртской Республики от 15.12.2023г. № 1355-р в сумме 16 500 000,00 рублей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) увеличить плановые назначения по источникам финансирования дефицита бюджета </w:t>
      </w:r>
      <w:r>
        <w:rPr>
          <w:rFonts w:cs="Times New Roman"/>
          <w:szCs w:val="24"/>
          <w:lang w:eastAsia="ru-RU"/>
        </w:rPr>
        <w:t>по следующим кодам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821"/>
        <w:gridCol w:w="1847"/>
      </w:tblGrid>
      <w:tr>
        <w:trPr>
          <w:trHeight w:val="4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 xml:space="preserve">000 </w:t>
            </w:r>
            <w:r>
              <w:rPr>
                <w:szCs w:val="24"/>
              </w:rPr>
              <w:t>01 03 01 00 14 0000 7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16 500 000,00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00 01 02 00 00 14 0000 8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-16 5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дотацию на сбалансированность на 2023 год</w:t>
      </w:r>
      <w:r>
        <w:rPr>
          <w:rFonts w:cs="Times New Roman"/>
          <w:szCs w:val="24"/>
        </w:rPr>
        <w:t xml:space="preserve"> на сумму 216 700,00 рублей, в соответствии с Распоряжением Правительства УР от 09.06.2023 № 478-р (в ред. Распоряжения Правительства УР от 04.12.2023 № 1289-р) на уплату налога на имущество организаци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и на 2023 год</w:t>
      </w:r>
      <w:r>
        <w:rPr>
          <w:rFonts w:cs="Times New Roman"/>
          <w:szCs w:val="24"/>
        </w:rPr>
        <w:t xml:space="preserve"> в сумме 674 500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359 400,00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уведомление № 1837 от 13.11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312 300,00 рублей на предоставление мер социальной поддержки многодетным семьям (бесплатное питание для обучающихся общеобразовательных организаций) (уведомление № 874/918/мбо05/89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 800,00 рублей на 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 (уведомление № 874/918/мбо05/85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венции на 2023 год</w:t>
      </w:r>
      <w:r>
        <w:rPr>
          <w:rFonts w:cs="Times New Roman"/>
          <w:szCs w:val="24"/>
        </w:rPr>
        <w:t xml:space="preserve"> на сумму 2 278 673,8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61 673,80 рублей на расходы по содержанию скотомогильников (биотермических ям) и мест захоронений животных, павших от сибирской язвы, находящихся в собственности Удмуртской Республики, а также по ликвидации неиспользуемых скотомогильников (биотермических ям) (уведомление № 1821 от 08.11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150 000,00 рублей на осуществление первичного воинского учёта на территориях, где отсутствуют военные комиссариаты (уведомление № 892/воинск2/мбо05/1 от 21.11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- (минус) 1 096 600,0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874/зп/мбо05/1 от 15.12.2023)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 970 400,0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874/918/мбо05/82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3 год</w:t>
      </w:r>
      <w:r>
        <w:rPr>
          <w:rFonts w:cs="Times New Roman"/>
          <w:szCs w:val="24"/>
        </w:rPr>
        <w:t xml:space="preserve"> в сумме 3 500 00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3 500 000,00 рублей на капитальные вложения в объекты государственной (муниципальной) собственности (уведомление № 1138/мбо05/1 от 07.1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3 год</w:t>
      </w:r>
      <w:r>
        <w:rPr>
          <w:rFonts w:cs="Times New Roman"/>
          <w:szCs w:val="24"/>
        </w:rPr>
        <w:t xml:space="preserve"> в сумме 5 758 794,18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(минус) 360 983,00 рублей на комплекс работ по содержанию автомобильных дорог (уведомление № 1920 от 07.1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151 471,85 рублей на развитие сети автомобильных дорог (уведомление № 1909 от 07.1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208 270,00 рублей на мероприятия в области поддержки и развития коммунального хозяйства (уведомление № 1095/мбо05/1 от 09.11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3 481 100,39 рублей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м бюджетам (уведомление № 833/28/мбо05/1 от 03.11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607 886,12 рублей  на подготовку проектов межевания земельных участков и на проведение кадастровых работ (уведомление № 882/53/мбо05/1 от 22.11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96 753,39 рублей на мероприятия в области поддержки и развития коммунального хозяйства (уведомление № 1146/мбо05/3 от 18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625 800,00 рублей на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уведомление № 874/918/мбо05/87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226 529,43 рублей на обеспечение питанием детей дошкольного и школьного возраста в Удмуртской Республике (уведомление № 874/918/мбо05/86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5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3 год</w:t>
      </w:r>
      <w:r>
        <w:rPr>
          <w:rFonts w:cs="Times New Roman"/>
          <w:szCs w:val="24"/>
        </w:rPr>
        <w:t xml:space="preserve"> в сумме 300 00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300 000,00 рублей из резервного фонда исполнительных органов государственной власти субъектов Российской Федерации (уведомление № № 1931 от 14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6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3 год</w:t>
      </w:r>
      <w:r>
        <w:rPr>
          <w:rFonts w:cs="Times New Roman"/>
          <w:szCs w:val="24"/>
        </w:rPr>
        <w:t xml:space="preserve"> в сумме 7 142 834,32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 xml:space="preserve">-  </w:t>
      </w:r>
      <w:r>
        <w:rPr>
          <w:rFonts w:cs="Times New Roman"/>
          <w:szCs w:val="24"/>
        </w:rPr>
        <w:t>(минус) 6 374 667,40 рублей на расходы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874/918/мбо05/88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- </w:t>
      </w:r>
      <w:r>
        <w:rPr>
          <w:rFonts w:cs="Times New Roman"/>
          <w:szCs w:val="24"/>
        </w:rPr>
        <w:t>(минус) 129 554,40 рублей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(уведомление № 874/918/мбо05/84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 xml:space="preserve">-  </w:t>
      </w:r>
      <w:r>
        <w:rPr>
          <w:rFonts w:cs="Times New Roman"/>
          <w:szCs w:val="24"/>
        </w:rPr>
        <w:t>(минус) 153 412,52 рублей на расходы на функционирование центров образования цифрового и гуманитарного профилей «Точка роста» и центров образования естественно-научной и технологической направленности «Точка роста» в рамках реализации регионального проекта «Современная школа» национального проекта «Образование» (уведомление № 874/918/мбо05/83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-  </w:t>
      </w:r>
      <w:r>
        <w:rPr>
          <w:rFonts w:cs="Times New Roman"/>
          <w:szCs w:val="24"/>
        </w:rPr>
        <w:t>(минус) 485 200,00 рублей на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2002 от 15.12.2023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7.</w:t>
      </w:r>
      <w:r>
        <w:rPr>
          <w:szCs w:val="24"/>
        </w:rPr>
        <w:t xml:space="preserve"> Внести соответствующие изменения в приложения 1-доходы, 1-расходы, 2,3,4,5,6,7,8,9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8:00Z</dcterms:created>
  <dc:creator>408_1</dc:creator>
  <dc:description/>
  <cp:keywords/>
  <dc:language>en-US</dc:language>
  <cp:lastModifiedBy>User</cp:lastModifiedBy>
  <cp:lastPrinted>2023-12-26T13:00:00Z</cp:lastPrinted>
  <dcterms:modified xsi:type="dcterms:W3CDTF">2024-01-09T04:32:00Z</dcterms:modified>
  <cp:revision>4</cp:revision>
  <dc:subject/>
  <dc:title/>
</cp:coreProperties>
</file>