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" 21" декабря   2022года  №273       (в редакции решения №280 от 26.01.2023г,№284 от 27.02.2023г, №297 от 27.04.2023г, №307 от 08.06.2023г.,№317 от 17.08.2023,№327 от 28.09.2023г,№334 от 26.10.2023г,№347 от28.12.2023г)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01-02T07:00:00Z</dcterms:modified>
  <cp:revision>41</cp:revision>
  <dc:subject/>
  <dc:title>Приложение  </dc:title>
</cp:coreProperties>
</file>