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color w:val="000000"/>
          <w:spacing w:val="-1"/>
          <w:lang w:eastAsia="ru-RU"/>
        </w:rPr>
        <w:t xml:space="preserve"> </w:t>
      </w:r>
      <w:r>
        <w:rPr>
          <w:b/>
          <w:lang w:eastAsia="ru-RU"/>
        </w:rPr>
        <w:t xml:space="preserve">         </w:t>
      </w: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ЭТЫСЬ ДЕПУТАТЪЕСЛЭН КЕНЕШСЫ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/>
      </w:pPr>
      <w:r>
        <w:rPr>
          <w:b/>
          <w:lang w:eastAsia="ru-RU"/>
        </w:rPr>
        <w:t>Тридцать седьмая внеочередная  сессия  Совета депутатов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 «Гулековское» четвертого  созыва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65" w:leader="none"/>
        </w:tabs>
        <w:suppressAutoHyphens w:val="false"/>
        <w:ind w:right="14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РЕШЕНИЕ 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21.09.2020 года                                                                                                                             № 219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</w:t>
      </w:r>
      <w:r>
        <w:rPr>
          <w:b/>
          <w:lang w:eastAsia="ru-RU"/>
        </w:rPr>
        <w:t>д.Гулеково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муниципального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образования «Гулековское» за  первое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/>
      </w:pPr>
      <w:r>
        <w:rPr>
          <w:b/>
          <w:lang w:eastAsia="ru-RU"/>
        </w:rPr>
        <w:t>полугодие  2020 года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0065" w:leader="none"/>
        </w:tabs>
        <w:suppressAutoHyphens w:val="false"/>
        <w:ind w:right="141" w:firstLine="682"/>
        <w:jc w:val="both"/>
        <w:rPr/>
      </w:pPr>
      <w:r>
        <w:rPr>
          <w:lang w:eastAsia="ru-RU"/>
        </w:rPr>
        <w:t xml:space="preserve">На основании  результатов внешней проверки исполнения бюджета муниципального образования «Гулековское», заслушав информацию Главы муниципального образования «Гулековское» об исполнении бюджета муниципального образования «Гулековское» за  первое полугодие 2020 года, руководствуясь Уставом, </w:t>
      </w:r>
      <w:r>
        <w:rPr>
          <w:b/>
          <w:lang w:eastAsia="ru-RU"/>
        </w:rPr>
        <w:t>Совет депутатов муниципального образования «Гулековское» РЕШИЛ: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left="38" w:right="141" w:firstLine="682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/>
      </w:pPr>
      <w:r>
        <w:rPr>
          <w:bCs/>
          <w:lang w:eastAsia="ru-RU"/>
        </w:rPr>
        <w:t>1.Информацию об исполнении бюджета муниципального образования «Гулековское» за 6 месяцев  2020 года принять к сведению (информация прилагается</w:t>
      </w:r>
      <w:r>
        <w:rPr>
          <w:lang w:eastAsia="ru-RU"/>
        </w:rPr>
        <w:t xml:space="preserve">).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>
          <w:lang w:eastAsia="ru-RU"/>
        </w:rPr>
      </w:pPr>
      <w:r>
        <w:rPr>
          <w:lang w:eastAsia="ru-RU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hanging="0"/>
        <w:jc w:val="both"/>
        <w:rPr/>
      </w:pPr>
      <w:r>
        <w:rPr>
          <w:lang w:eastAsia="ru-RU"/>
        </w:rPr>
        <w:t>образования «Гулековское»                                     Е.Г.Касаткин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uppressAutoHyphens w:val="false"/>
        <w:ind w:right="141"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false"/>
        <w:ind w:right="141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right"/>
        <w:rPr>
          <w:b/>
          <w:b/>
          <w:sz w:val="22"/>
        </w:rPr>
      </w:pPr>
      <w:r>
        <w:rPr>
          <w:b/>
        </w:rPr>
        <w:t xml:space="preserve">                          </w:t>
      </w:r>
      <w:r>
        <w:rPr>
          <w:b/>
          <w:sz w:val="22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Совета депутатов 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right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  <w:lang w:eastAsia="ru-RU"/>
        </w:rPr>
        <w:t xml:space="preserve">219 </w:t>
      </w:r>
      <w:r>
        <w:rPr>
          <w:b/>
          <w:sz w:val="22"/>
        </w:rPr>
        <w:t xml:space="preserve">от </w:t>
      </w:r>
      <w:r>
        <w:rPr>
          <w:b/>
          <w:sz w:val="22"/>
          <w:lang w:eastAsia="ru-RU"/>
        </w:rPr>
        <w:t xml:space="preserve">21.09.2020 года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  <w:t>муниципального образования «Гулековское»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Бюджет МО «Гулековское» за 1 полугодие 2020 года исполнен в целом по доходам в объеме 1807,3 тыс. руб., что составляет 104,3% к плану 1 полугодия (Приложение 1),  в том числе: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–</w:t>
      </w:r>
      <w:r>
        <w:rPr/>
        <w:t xml:space="preserve">получены налоговые доходы в сумме 284,7 тыс. руб. (102,0% от плана 1 полугодия), 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–</w:t>
      </w:r>
      <w:r>
        <w:rPr/>
        <w:t xml:space="preserve">получены неналоговые доходы в сумме 386,1 тыс. руб. (166,4% от плана 1 полугодия), 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–</w:t>
      </w:r>
      <w:r>
        <w:rPr/>
        <w:t>получены безвозмездные поступления в сумме 1136,4 тыс. руб. (93,0% от плана 1 полугодия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85,9 тыс. руб. 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Доля собственных доходов в общем объеме составляет 37,1%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>
          <w:highlight w:val="yellow"/>
        </w:rPr>
      </w:pPr>
      <w:r>
        <w:rPr/>
        <w:t>К аналогичному периоду прошлого года исполнение собственных доходов составило 199,4% или получено доходов больше на 334,5 тыс. руб., в связи с увеличением  поступления земельного налога с организаций (больше на 30,7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от населения и организаций на реализацию проекта развития общественной инфраструктуры в сумме 195,0 тыс. руб. (на 01.07.2019г аналогичные поступления 50,8 тыс.руб.), а также в связи с поступлением доходов за продажу земельных участков в сумме 166,3 тыс.руб. (на 01.07.2019г такие поступления отсутствуют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ют поступления от населения и организаций на реализацию проекта развития общественной инфраструктуры в сумме 195,0 тыс. руб. или 29,1%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Из собственных доходов налоговые платежи составили 284,7 тыс. руб., неналоговые 386,1 тыс. руб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Получены доходы от оказания платных услуг в сумме 24,8 тыс. руб., что составляет 67,0% от плана 1 полугодия (возмещение расходов по коммунальным услугам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Получены доходы от продажи земельных участков от СПК «Коммунар» и СПК «Луч» в сумме 166,3 тыс. руб. (плановые показатели отсутствуют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Получены денежные поступления от населения и организаций на реализацию проекта развития общественной инфраструктуры в сумме 195,0 тыс. руб. или 100,0% от плана 1 полугодия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Не выполнен план по налогу на имущество физических лиц, при плане  6,0 тыс. руб., поступило 3,9 тыс. руб. или 65 % к плану 1 полугодия, недополучено 2,1 тыс. руб., в связи с имеющейся недоимкой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Не выполнен план по доходам от оказания платных услуг (возмещение расходов по коммунальным услугам), при плане  37,0 тыс. руб., поступило 24,8 тыс. руб. или 67 % к плану 1 полугодия, недополучено 12,2 тыс. руб., в связи с имеющейся недоимкой (в связи с задолженностью «Почта России»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По данным Межрайонной ИФНС России № 2 по УР недоимка в бюджет поселения по сравнению с началом года уменьшилась на 16,2 тыс. руб. и составила на 01.07.2020г. в сумме 73,3 тыс. руб. в том числе: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- по налогу на имущество физ. лиц – 5,7 тыс. руб.;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- по земельному налогу – 67,2 тыс. руб.;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- по налогу на доходы физ. лиц – 0,4 тыс. руб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 xml:space="preserve">Бюджет поселения по расходам исполнен в объеме 1553,9 тыс. руб. или 39,2 % исполнения к уточненному плану, в том числе: 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По разделу «Общегосударственные вопросы» исполнение составило 730,1 тыс. руб. или 42,9% исполнения к уточненному плану. На выплату заработной платы с отчислениями  направлено 618,6 тыс. руб., что составило 84,7 % всех расходов  по органам управления. На оплату услуг связи  израсходовано 13,9 тыс. руб. (за аналогичный  период  2019 год – 14,2 тыс. руб.), ГСМ – 31,9 тыс. руб. (за аналогичный период 2019 года – 27,0 тыс. рублей).</w:t>
      </w:r>
    </w:p>
    <w:p>
      <w:pPr>
        <w:pStyle w:val="Normal"/>
        <w:tabs>
          <w:tab w:val="clear" w:pos="708"/>
          <w:tab w:val="left" w:pos="10065" w:leader="none"/>
        </w:tabs>
        <w:ind w:right="141" w:hanging="0"/>
        <w:jc w:val="both"/>
        <w:rPr/>
      </w:pPr>
      <w:r>
        <w:rPr/>
        <w:t xml:space="preserve">            </w:t>
      </w:r>
      <w:r>
        <w:rPr/>
        <w:t>За 6 месяцев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tabs>
          <w:tab w:val="clear" w:pos="708"/>
          <w:tab w:val="left" w:pos="10065" w:leader="none"/>
        </w:tabs>
        <w:ind w:right="141" w:firstLine="709"/>
        <w:jc w:val="both"/>
        <w:rPr/>
      </w:pPr>
      <w:r>
        <w:rPr/>
        <w:t>Расходы по первичному воинскому учету по подразделу 0203 составили 37,3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производились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подразделу 0310 «Обеспечение пожарной безопасности» при годовом плане 9,1 тыс. рублей расходы составили 5,0 тыс. рублей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подразделу 0405 «Сельское хозяйство и рыболовство» расходы не осуществлялись (годовой уточненный план 21,0 тыс. рублей)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736,7 тыс. рублей при годовом уточнённом плане 2039,1 тыс. рублей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разделу 0500 «Жилищно-коммунальное хозяйство» расходы составили 42,8 тыс. рублей (годовой план 75,0 тыс. рублей)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о разделу 1100 «Физическая культура и спорт» (годовой план 10,0 тыс. руб.) расходы составили 2,0 тыс. рулей.</w:t>
      </w:r>
    </w:p>
    <w:p>
      <w:pPr>
        <w:pStyle w:val="Normal"/>
        <w:tabs>
          <w:tab w:val="clear" w:pos="708"/>
          <w:tab w:val="left" w:pos="10065" w:leader="none"/>
        </w:tabs>
        <w:ind w:right="141" w:firstLine="708"/>
        <w:jc w:val="both"/>
        <w:rPr/>
      </w:pPr>
      <w:r>
        <w:rPr/>
        <w:t>За 6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на ремонт и содержание дорог (дорожные фонды) в размере 434,1 тыс. руб.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дотация на сбалансированность в размере 61,6 тыс. рублей, в том числе на проведение субботников – 4,5 тыс. рублей,на ремонт памятника – 10 тыс. рублей, на проведение референдума по Конституции РФ 2020 года – 47,1 тыс. рублей;</w:t>
      </w:r>
    </w:p>
    <w:p>
      <w:pPr>
        <w:pStyle w:val="Normal"/>
        <w:tabs>
          <w:tab w:val="clear" w:pos="708"/>
          <w:tab w:val="left" w:pos="709" w:leader="none"/>
          <w:tab w:val="left" w:pos="10065" w:leader="none"/>
        </w:tabs>
        <w:ind w:right="141"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0,2 тыс. рублей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на софинансирование к субсидии по строительству контейнерной площадки в размере 2,1 тыс. рублей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За 6 месяцев 2020 года из бюджета УР для МО «Гулековское» была выделена субсидия на проведение кадастровых работ по образованию земельных участков 20,8 тыс. рублей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 xml:space="preserve">За 6 месяцев 2020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93"/>
        <w:gridCol w:w="933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/>
            </w:pPr>
            <w:r>
              <w:rPr>
                <w:bCs/>
                <w:lang w:eastAsia="ru-RU"/>
              </w:rPr>
              <w:t>МО "Гулековское" (реш. №209 от 14.05.20)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,0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snapToGrid w:val="false"/>
              <w:ind w:right="141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snapToGrid w:val="false"/>
              <w:ind w:right="141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snapToGrid w:val="false"/>
              <w:ind w:right="141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snapToGrid w:val="false"/>
              <w:ind w:right="141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uppressAutoHyphens w:val="false"/>
              <w:ind w:right="14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5,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росроченная дебиторская задолженность на 30.06.2020 г. составляет 97,1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Остаток денежных средств на лицевом счете бюджета  МО «Гулековское» по состоянию на 30.06.2020 года составляет 640,5 тыс. рублей, в том числе: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средства дорожного фонда 123,9 тыс. руб.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 xml:space="preserve">- добровольные пожертвования по </w:t>
      </w:r>
      <w:r>
        <w:rPr>
          <w:lang w:eastAsia="ru-RU"/>
        </w:rPr>
        <w:t xml:space="preserve">проекту инициативного бюджетирования в муниципальных образованиях в Удмуртской Республике </w:t>
      </w:r>
      <w:r>
        <w:rPr/>
        <w:t>195,0 тыс. руб.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собственные средства 321,6 тыс. рублей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Разница между решением о бюджете от 14.05.2020 года №209 и уточненным планом на 2020 год по состоянию на 01.07.2020 года в части прогнозируемых доходов и общих расходов составила 108,1 тыс. рублей. Внесение изменений в утвержденный бюджет связано: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с выделением дотации на сбалансированность (уведомления от 22.06.2020 года №132/п на сумму 9,2 тыс. рублей и от 30.06.2020 года №144/п на сумму 38,0 тыс. рублей, от 28.05.20 №125/п на сумму 10,0 тыс. рублей)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 с выделением субсидии на проведение кадастровых работ по образованию земельных участков 20,8 тыс. рублей (уведомление Министерства сельского хозяйства и продовольствия УР №1371/05-054/1 от 30.06.2020 года)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с предоставлением </w:t>
      </w:r>
      <w:r>
        <w:rPr/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и вне границ населенных пунктов (уведомления от 28.05.20 № 117/п на сумму 28,0 тыс.  руб);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>
          <w:rFonts w:eastAsia="Calibri"/>
          <w:lang w:eastAsia="en-US"/>
        </w:rPr>
        <w:t>- с предоставлением межбюджетных трансфертов,</w:t>
      </w:r>
      <w:r>
        <w:rPr/>
        <w:t xml:space="preserve"> </w:t>
      </w:r>
      <w:r>
        <w:rPr>
          <w:rFonts w:eastAsia="Calibri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2 на сумму 2,1 тыс. рублей).</w:t>
      </w:r>
    </w:p>
    <w:p>
      <w:pPr>
        <w:pStyle w:val="Normal"/>
        <w:tabs>
          <w:tab w:val="clear" w:pos="708"/>
          <w:tab w:val="left" w:pos="10065" w:leader="none"/>
        </w:tabs>
        <w:ind w:right="141" w:firstLine="720"/>
        <w:jc w:val="both"/>
        <w:rPr/>
      </w:pPr>
      <w:r>
        <w:rPr/>
        <w:t>П</w:t>
      </w:r>
      <w:r>
        <w:rPr>
          <w:lang w:eastAsia="ru-RU"/>
        </w:rPr>
        <w:t>о итогам 1 полугодия 2020 года бюджет поселения исполнен с профицитом в сумме 253,4 тыс. руб.</w:t>
      </w:r>
    </w:p>
    <w:sectPr>
      <w:type w:val="nextPage"/>
      <w:pgSz w:w="11906" w:h="16838"/>
      <w:pgMar w:left="1276" w:right="424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45:00Z</dcterms:created>
  <dc:creator>ulya</dc:creator>
  <dc:description/>
  <dc:language>en-US</dc:language>
  <cp:lastModifiedBy>User</cp:lastModifiedBy>
  <cp:lastPrinted>2020-10-19T09:18:00Z</cp:lastPrinted>
  <dcterms:modified xsi:type="dcterms:W3CDTF">2020-10-19T07:45:00Z</dcterms:modified>
  <cp:revision>2</cp:revision>
  <dc:subject/>
  <dc:title>Пояснительная записка об исполнении бюджета</dc:title>
</cp:coreProperties>
</file>