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  2013 год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</w:t>
      </w:r>
      <w:r>
        <w:rPr>
          <w:sz w:val="17"/>
          <w:szCs w:val="17"/>
        </w:rPr>
        <w:t>Бюджет МО «Ураковское» за 2013 год исполнен в целом по доходам в объеме 8368,1 тыс. руб., что составляет 104,8% к уточненному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–</w:t>
      </w:r>
      <w:r>
        <w:rPr>
          <w:sz w:val="17"/>
          <w:szCs w:val="17"/>
        </w:rPr>
        <w:t xml:space="preserve">получены собственные доходы в сумме 1220,8 тыс. руб. (146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–</w:t>
      </w:r>
      <w:r>
        <w:rPr>
          <w:sz w:val="17"/>
          <w:szCs w:val="17"/>
        </w:rPr>
        <w:t>получены безвозмездные поступления в сумме 7148,8 тыс. руб. (100 % от плана)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Доля собственных доходов в общем объеме составляет 14,6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Из собственных доходов налоговые платежи составили 995,8 тыс. руб., неналоговые 225 тыс. руб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К аналогичному периоду  прошлого года исполнение составило 168,8% или получено больше на 497,6 тыс. руб., за счет погашения задолженности по налогу на имущество физ. лиц и продажи земельных участков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Наибольший удельный вес по структуре собственных доходов бюджета поселения составляет налог на имущество физ. лиц – 548,2 тыс. руб. или 44,9%, за счет частичного погашения задолженности по налогу на имущество физ. лиц в сумме 148,1 тыс. руб. Корепановой С.А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Получены доходы от оказания платных услуг в сумме 47,9 тыс. руб., что составляет 99,8% от плана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Несмотря на перевыполнение доходной части бюджета поселения  по собственным доходам, план не выполнен: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>- по налогу на доходы физ. лиц – 18,6 тыс. руб., за счет снижения перечисления налога предприятием ООО «Забота»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>- по единому сельскохозяйственному налогу – 23,2 тыс. руб., за счет снижения прибыли по предприятию ООО «Родник»;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>- по земельному налогу – 66,6 тыс. руб., в связи с имеющейся недоимкой в сумме 102,2 тыс. руб.;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>- по доходам от аренды земельных участков – 1,0 тыс. руб., в связи с задолженностью арендаторов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 xml:space="preserve">- по доходам от оказания платных услуг - 0,1 тыс. руб.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По данным Межрайонной ИФНС России № 2 по УР недоимка в бюджет поселения по сравнению с началом года уменьшилась на 173,1 тыс. руб. и составила на 01.01.2014г. в сумме 206,3  тыс. руб., в том числе: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- по налогу на доходы физ. лиц – 0,2 тыс. руб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- по налогу на имущество физ. лиц – 103,9 тыс. руб.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 xml:space="preserve">- по земельному налогу -  102,2 тыс. руб.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 xml:space="preserve">Бюджет поселения по расходам исполнен в объеме 8020,2 тыс. руб. или 99,7% исполнения к уточненному плану, в том числе: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По разделу «Общегосударственные вопросы» исполнение составило 1537,5 тыс. руб. или  99,3% (за аналогичный период 2012 года – 1339,9 тыс. рублей). На выплату заработной платы с отчислениями направлено 1146,3 тыс. руб., что составило 74,6% всех расходов  по органам управления. На оплату услуг связи  израсходовано 18,8 тыс. руб., на оплату коммунальных услуг  207,7 тыс. руб. (за аналогичный период 2012 года – 209,1 тыс. рублей),  ГСМ 44,1 тыс. руб. (за аналогичный период 2012 года – 51,5 тыс. рублей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</w:t>
      </w:r>
      <w:r>
        <w:rPr>
          <w:sz w:val="17"/>
          <w:szCs w:val="17"/>
        </w:rPr>
        <w:t>За 2013 год по подразделу 0111 «Резервные фонды» расходы не осуществлялись (при годовом плане 5,0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Расходы по первичному воинскому учету по подразделу 0203 составили 54,2 тыс. руб. при плане 61,6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2,7 тыс. рублей) расходы составили 2,7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310 «Обеспечение пожарной безопасности» расходы составили 568,9 тыс. рублей (годовой план 568,9 тыс. рублей), в том числе за счет целевых средств республиканского бюджета – 184,0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14 «Другие вопросы в области национальной безопасности и правоохранительной деятельности» расходов на содержание народных дружин не проводились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409 «Дорожное хозяйство» расходы на расчистку дорог (при годовом плане 130,9 тыс. рублей) составили 130,9 тыс. рублей, в том числе за счет целевых средств республиканского бюджета – 40,0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Жилищно-коммунальное хозяйство» при плане 53,3 тыс. руб. кассовые расходы составили 49,1 тыс. рублей, в том числе за счет целевых средств республиканского бюджета – 23,3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 подразделу «Молодежная политика» исполнение составило 18,9 тыс. руб. или 100%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разделу «Культура, кинематография и средства массовой информации» исполнение составило 5621,6 тыс. руб. или 100 % исполнения к уточненному плану, в том числе за счет средств от оказания платных услуг 47,8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Физическая культура и спорт»  (годовой план 16,5 тыс. руб.) кассовые расходы составили 16,5 тыс. руб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Пенсионное обеспечение» (годовой план 20,0 тыс. руб.) исполнение составило 20,0 тыс. рублей (100 % годовых ассигнований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>За 2013 год решением Совета Депутатов МО «Ураков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right"/>
        <w:rPr/>
      </w:pPr>
      <w:r>
        <w:rPr/>
        <w:t>тыс. рублей</w:t>
      </w:r>
    </w:p>
    <w:tbl>
      <w:tblPr>
        <w:tblW w:w="6659" w:type="dxa"/>
        <w:jc w:val="left"/>
        <w:tblInd w:w="1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410"/>
        <w:gridCol w:w="1120"/>
      </w:tblGrid>
      <w:tr>
        <w:trPr>
          <w:trHeight w:val="255" w:hRule="atLeast"/>
        </w:trPr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МО "Ураковское"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7"/>
                <w:szCs w:val="17"/>
              </w:rPr>
              <w:t>(решение № 40 от 25.03.2013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дорог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За </w:t>
      </w:r>
      <w:r>
        <w:rPr>
          <w:sz w:val="17"/>
          <w:szCs w:val="17"/>
          <w:shd w:fill="FFFFFF" w:val="clear"/>
        </w:rPr>
        <w:t>2013 год были выделены дополнительные (целевые) средства из бюджета УР  для муниципального образования «</w:t>
      </w:r>
      <w:r>
        <w:rPr>
          <w:sz w:val="17"/>
          <w:szCs w:val="17"/>
        </w:rPr>
        <w:t>Ураковское</w:t>
      </w:r>
      <w:r>
        <w:rPr>
          <w:sz w:val="17"/>
          <w:szCs w:val="17"/>
          <w:shd w:fill="FFFFFF" w:val="clear"/>
        </w:rPr>
        <w:t>»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540" w:hanging="0"/>
        <w:jc w:val="both"/>
        <w:rPr/>
      </w:pPr>
      <w:r>
        <w:rPr>
          <w:sz w:val="17"/>
          <w:szCs w:val="17"/>
          <w:shd w:fill="FFFFFF" w:val="clear"/>
        </w:rPr>
        <w:t>Субсидия на обеспечение первичных мер пожарной безопасности 184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153"/>
        <w:jc w:val="both"/>
        <w:rPr/>
      </w:pPr>
      <w:r>
        <w:rPr>
          <w:sz w:val="17"/>
          <w:szCs w:val="17"/>
          <w:shd w:fill="FFFFFF" w:val="clear"/>
        </w:rPr>
        <w:t>Субсидия на благоустройство сельских поселений 63,3 тыс. рублей.</w:t>
      </w:r>
    </w:p>
    <w:p>
      <w:pPr>
        <w:pStyle w:val="Normal"/>
        <w:ind w:firstLine="588"/>
        <w:jc w:val="both"/>
        <w:rPr/>
      </w:pPr>
      <w:r>
        <w:rPr>
          <w:sz w:val="17"/>
          <w:szCs w:val="17"/>
          <w:shd w:fill="FFFFFF" w:val="clear"/>
        </w:rPr>
        <w:t>По Решению Глазовского районного Совета Депутатов также выделены дополнительные средства для муниципального образования «</w:t>
      </w:r>
      <w:r>
        <w:rPr>
          <w:sz w:val="17"/>
          <w:szCs w:val="17"/>
        </w:rPr>
        <w:t>Ураковское</w:t>
      </w:r>
      <w:r>
        <w:rPr>
          <w:sz w:val="17"/>
          <w:szCs w:val="17"/>
          <w:shd w:fill="FFFFFF" w:val="clear"/>
        </w:rPr>
        <w:t>» на следующие 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17"/>
          <w:szCs w:val="17"/>
          <w:shd w:fill="FFFFFF" w:val="clear"/>
        </w:rPr>
        <w:t>на подготовку учреждений культуры к работе в осенне-зимних условиях 376,7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17"/>
          <w:szCs w:val="17"/>
          <w:shd w:fill="FFFFFF" w:val="clear"/>
        </w:rPr>
        <w:t>на повышение заработной платы работникам культуры 1246,0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17"/>
          <w:szCs w:val="17"/>
          <w:shd w:fill="FFFFFF" w:val="clear"/>
        </w:rPr>
        <w:t>на реализацию программы «Безопасность учреждений культуры» 27,2 тыс. руб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284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 xml:space="preserve">       </w:t>
      </w:r>
      <w:r>
        <w:rPr>
          <w:sz w:val="17"/>
          <w:szCs w:val="17"/>
          <w:shd w:fill="FFFFFF" w:val="clear"/>
        </w:rPr>
        <w:t xml:space="preserve">По решению Совета Депутатов МО «Ураковское» увеличены  бюджетные ассигнования за счет прогнозируемого роста  доходов от оказания платных услуг на 8,0 тыс. рублей и направлены на обслуживание пожарной сигнализации МУК «Кочишевская ЦКС». 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состоянию на 01.01.2014 имеется просроченная кредиторская задолженность 3,7 тыс. рублей ООО «Строй-спектр» за расчистку кровли от снега и наледи. Просроченная деб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Остаток денежных средств на лицевом счете бюджета  МО «Ураковское» по состоянию на 01.01.2014 года составляет 407,7 тыс. рублей, в том числе: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- субвенция по воинскому учету 7,4 тыс. рублей;</w:t>
      </w:r>
    </w:p>
    <w:p>
      <w:pPr>
        <w:pStyle w:val="Normal"/>
        <w:ind w:firstLine="540"/>
        <w:jc w:val="both"/>
        <w:rPr/>
      </w:pPr>
      <w:r>
        <w:rPr>
          <w:sz w:val="17"/>
          <w:szCs w:val="17"/>
        </w:rPr>
        <w:t xml:space="preserve">    </w:t>
      </w:r>
      <w:r>
        <w:rPr>
          <w:sz w:val="17"/>
          <w:szCs w:val="17"/>
        </w:rPr>
        <w:t>- собственные средства 400,3 тыс. руб., в том числе от предпринимательской и иной приносящей доход деятельности 0,1 тыс. руб.</w:t>
      </w:r>
    </w:p>
    <w:p>
      <w:pPr>
        <w:pStyle w:val="Normal"/>
        <w:ind w:firstLine="720"/>
        <w:jc w:val="both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sectPr>
      <w:type w:val="nextPage"/>
      <w:pgSz w:w="11906" w:h="16838"/>
      <w:pgMar w:left="1134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Бушкова Екатерина</cp:lastModifiedBy>
  <cp:lastPrinted>2014-02-24T10:40:00Z</cp:lastPrinted>
  <dcterms:modified xsi:type="dcterms:W3CDTF">2014-02-24T07:41:00Z</dcterms:modified>
  <cp:revision>86</cp:revision>
  <dc:subject/>
  <dc:title>Пояснительная записка об исполнении бюджета</dc:title>
</cp:coreProperties>
</file>