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квартал 2018 года исполнен в целом по доходам в объеме 990,3 тыс. руб., что составляет 97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38,6 тыс. руб. (55,9% от план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951,7 тыс. руб. (100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В соответствии с пунктом 5 статьи 242 Бюджетного Кодекса РФ возврат остатков субсидий, субвенций и иных межбюджетных трансфертов за 2017 год не производился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3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57,8% или получено доходов меньше на 28,1 тыс. руб., так как в 1 квартале 2017г  поступила недоимка по земельному налогу физических лиц (26,8 тыс. руб.), а также в 1 квартале 2017г поступали доходы от оказания платных услуг в сумме 2,1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 составляет налог на доходы физических лиц 20,8 тыс. руб. или 53,9%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- по налогу на доходы физ. лиц, при плане 26,0 тыс. руб., поступило 20,8 тыс. руб., или 80% к плану, недополучено 5,2 тыс. руб, так как отсутствовали перечисления НДФЛ от обособленного подразделения учреждения здравоохранения БУЗ УР «Глазовская МБ МЗ УР» (Понинская участковая больница), в связи с реорганизацией учреждения и постановкой на учет обособленных подразделений на территории г. Глазова (в марте 2018г обособленные подразделения поставлены на учет по месту нахождения учреждения на территории сельских поселений Глазовского района)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38,0 тыс. руб., поступило 15,6 тыс. руб.,  или 41,1% к плану, в связи с имеющейся недоимкой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имущество физ. лиц при плане 5,0 тыс. руб., поступило 2,2 тыс. руб., или 44,0% к плану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69,8 тыс. руб. и составила на 01.04.2018г. в сумме 586,1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434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49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2,2 тыс. руб.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984,7тыс. руб. или 28,4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335,0 тыс. руб. или 18,3% (за аналогичный период  2017 года – 310,3 тыс. рублей). На выплату заработной платы с отчислениями  направлено 302,5 тыс. руб., что составило 90,3% всех расходов по органам управления. На оплату услуг связи израсходовано 4,9 тыс. руб. (за аналогичный период  2017 года – 5,1 тыс. рублей), ГСМ 5,0 тыс. руб. (за аналогичный период 2017 года – 5,0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3 месяца 2018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0,6 тыс. руб. при плане 174,6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13,4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583,0 тыс. рублей (годовой уточнённый план 1287,5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106,6 тыс. рублей, расходы составили 3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6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По Решению Глазовского Районного Совета депутатов в 1 квартале 2018 года выделены дополнительные </w:t>
      </w:r>
      <w:r>
        <w:rPr>
          <w:sz w:val="21"/>
          <w:szCs w:val="21"/>
        </w:rPr>
        <w:t>на ремонт и содержание дорог (дорожные фонды) в размере 75,3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кредиторская и дебиторская задолженность на 31.03.2018 года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1.03.2018 года составляет 42,6 тыс. рублей, в том числе субвенция по воинскому учёту 0,9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8 года бюджет поселения исполнен с профицитом в сумме 5,6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04-26T11:21:00Z</cp:lastPrinted>
  <dcterms:modified xsi:type="dcterms:W3CDTF">2018-05-08T07:53:00Z</dcterms:modified>
  <cp:revision>91</cp:revision>
  <dc:subject/>
  <dc:title>Пояснительная записка об исполнении бюджета</dc:title>
</cp:coreProperties>
</file>