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4" w:leader="none"/>
        </w:tabs>
        <w:rPr>
          <w:color w:val="FF0000"/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>
          <w:szCs w:val="22"/>
        </w:rPr>
      </w:pPr>
      <w:r>
        <w:rPr/>
        <w:t>совместного заседания постоянной комиссии по местному нормотворчеству, вопросам законности и правопорядка и депутатской этике и постоянной комиссии по социальным вопрос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 ноября 2018 года</w:t>
        <w:tab/>
        <w:tab/>
        <w:tab/>
        <w:tab/>
        <w:tab/>
        <w:tab/>
        <w:tab/>
        <w:tab/>
        <w:tab/>
        <w:t xml:space="preserve">              9.0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711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б утверждении порядка увольнения (освобождения от должности) лица, замещающего муниципальную должность муниципального образования «Глазовский район», в связи с утратой доверия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сских Марина Викторовна, начальник правового отдела Аппарата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Cs/>
              </w:rPr>
            </w:pPr>
            <w:r>
              <w:rPr>
                <w:b/>
              </w:rPr>
              <w:t xml:space="preserve">О проекте решения </w:t>
            </w:r>
            <w:r>
              <w:rPr/>
              <w:t>«</w:t>
            </w:r>
            <w:r>
              <w:rPr>
                <w:bCs/>
              </w:rPr>
              <w:t>О наделении Администрации муниципального образования «Глазовский район» полномочиями по разработке нормативных актов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й от 30.01.2018 №154, от 14.03.2018 №165, от 28.04.2018 №178, от 31.05.2018 №186, от 28.06.2018 №196, от 30.08.2018 №200, от 25.10.2018 №208)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доходов бюджета муниципального образования «Глазовский район» за 10 месяцев 2018 год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 «</w:t>
            </w:r>
            <w:r>
              <w:rPr>
                <w:spacing w:val="-6"/>
              </w:rPr>
              <w:t>Об итогах работы муниципального учреждения культуры «Глазовская районная централизованная библиотечная система» муниципального образования «Глазовский район» за 2018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ерминова Зинаида Петровна, главный библиотекарь по краеведческой работе МУК «Глазовская районная централизованная библиотечная система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  <w:sz w:val="22"/>
                <w:szCs w:val="22"/>
              </w:rPr>
            </w:pPr>
            <w:r>
              <w:rPr>
                <w:i/>
                <w:color w:val="FF0000"/>
                <w:spacing w:val="-6"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работе Администрации муниципального образования «Глазовский район» и муниципальных учреждений Глазовского района по патриотическому воспитанию детей, подростков и молодёжи за 2018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асимов Фарид Салихзянович, заведующий МЦ «Диалог» МБУК «Центр культуры и туризма Глазовского района»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роекте плана работы контрольно-счётного органа муниципального образования «Глазовский район» на 2019 год</w:t>
            </w:r>
          </w:p>
          <w:p>
            <w:pPr>
              <w:pStyle w:val="Normal"/>
              <w:ind w:firstLine="743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аркина Ирина Александровна, аудитор КСО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8-11-19T14:30:00Z</cp:lastPrinted>
  <dcterms:modified xsi:type="dcterms:W3CDTF">2018-11-20T09:26:00Z</dcterms:modified>
  <cp:revision>272</cp:revision>
  <dc:subject/>
  <dc:title/>
</cp:coreProperties>
</file>