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Двадцать треть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0" w:hanging="0"/>
        <w:jc w:val="center"/>
        <w:rPr/>
      </w:pPr>
      <w:r>
        <w:rPr>
          <w:b/>
        </w:rPr>
        <w:t xml:space="preserve">ОБ ИТОГАХ РАБОТЫ МУНИЦИПАЛЬНОГО УЧРЕЖДЕНИЯ КУЛЬТУРЫ «ГЛАЗОВСКАЯ РАЙОННАЯ ЦЕНТРАЛИЗОВАННАЯ БИБЛИОТЕЧНАЯ СИСТЕМА» МУНИЦИПАЛЬНОГО ОБРАЗОВАНИЯ «ГЛАЗОВКИЙ РАЙОН» </w:t>
      </w:r>
    </w:p>
    <w:p>
      <w:pPr>
        <w:pStyle w:val="Normal"/>
        <w:spacing w:lineRule="auto" w:line="276"/>
        <w:ind w:right="140" w:hanging="0"/>
        <w:jc w:val="center"/>
        <w:rPr>
          <w:b/>
          <w:b/>
        </w:rPr>
      </w:pPr>
      <w:r>
        <w:rPr>
          <w:b/>
        </w:rPr>
        <w:t>ЗА 2018 ГОД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«Глазовский район» ____ ноября 2018 года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0" w:firstLine="708"/>
        <w:jc w:val="both"/>
        <w:rPr/>
      </w:pPr>
      <w:r>
        <w:rPr/>
        <w:t>Заслушав информацию директора муниципального учреждения культуры «Глазовская районная централизованная библиотечная система» И.В.Каркиной «Об итогах работы муниципального учреждения культуры «Глазовская районная централизованная библиотечная система» муниципального образования  «Глазовский район» за 2018 год»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0" w:firstLine="708"/>
        <w:jc w:val="both"/>
        <w:rPr/>
      </w:pPr>
      <w:r>
        <w:rPr/>
        <w:t>Прилагаемую информацию «Об итогах работы муниципального учреждения культуры «Глазовская районная централизованная библиотечная система» муниципального образования  «Глазовский район» за 2018 год» принять 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ноябр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6" w:hanging="0"/>
        <w:jc w:val="right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ind w:left="3686" w:hanging="0"/>
        <w:jc w:val="right"/>
        <w:rPr/>
      </w:pPr>
      <w:r>
        <w:rPr/>
        <w:t xml:space="preserve">к решению Совета депутатов муниципального образования «Глазовский район» </w:t>
      </w:r>
    </w:p>
    <w:p>
      <w:pPr>
        <w:pStyle w:val="Normal"/>
        <w:ind w:left="3686" w:hanging="0"/>
        <w:jc w:val="right"/>
        <w:rPr/>
      </w:pPr>
      <w:r>
        <w:rPr/>
        <w:t>от ____ ноября 2018 года № ____</w:t>
      </w:r>
    </w:p>
    <w:p>
      <w:pPr>
        <w:pStyle w:val="11"/>
        <w:shd w:fill="auto" w:val="clear"/>
        <w:spacing w:lineRule="exact" w:line="322" w:before="0" w:after="0"/>
        <w:ind w:left="20" w:right="20" w:firstLine="68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работы муниципального учреждения культуры «Глазовская районная централизованная библиотечная система» муниципального образования  «Глазовский район» за 2018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2018 году деятельность библиотек Глазовского района была направлена на реализацию права всех жителей на качественное библиотечно-информационное обслуживание и своевременное предоставление запрашиваемой информации, способствование получению новых знаний и вовлечение населения в культурную и общественную жизнь.</w:t>
      </w:r>
    </w:p>
    <w:p>
      <w:pPr>
        <w:pStyle w:val="Normal"/>
        <w:jc w:val="both"/>
        <w:rPr/>
      </w:pPr>
      <w:r>
        <w:rPr/>
        <w:tab/>
        <w:t>Все важное в жизни библиотек обуславливалось главными событиями в стране и значимыми событиями в республике и в районе: Год добровольца в России, год дорог в Удмуртии, 10-летие детства, 130-летие И.А.Наговицына.</w:t>
      </w:r>
    </w:p>
    <w:p>
      <w:pPr>
        <w:pStyle w:val="Normal"/>
        <w:jc w:val="both"/>
        <w:rPr/>
      </w:pPr>
      <w:r>
        <w:rPr/>
        <w:tab/>
        <w:t>Среди значимых событий года следует отметить:</w:t>
      </w:r>
    </w:p>
    <w:p>
      <w:pPr>
        <w:pStyle w:val="Normal"/>
        <w:ind w:firstLine="709"/>
        <w:jc w:val="both"/>
        <w:rPr/>
      </w:pPr>
      <w:r>
        <w:rPr/>
        <w:t>- участие в республиканском конкурсе на получение денежных поощрений лучшими муниципальными учреждениями культуры и их работниками. Денежное поощрение получила Пусошурская библиотека и библиотекарь – Т.Н.Перминова;</w:t>
      </w:r>
    </w:p>
    <w:p>
      <w:pPr>
        <w:pStyle w:val="Normal"/>
        <w:ind w:firstLine="709"/>
        <w:jc w:val="both"/>
        <w:rPr/>
      </w:pPr>
      <w:r>
        <w:rPr/>
        <w:t>- У-Ключевская библиотека награждена Дипломом II степени за участие в республиканском конкурсе «Лучшая детская библиотека». В номинации «За активную деятельность по продвижению национальной культуры и литературы среди детского населения республики»;</w:t>
      </w:r>
    </w:p>
    <w:p>
      <w:pPr>
        <w:pStyle w:val="Normal"/>
        <w:ind w:firstLine="709"/>
        <w:jc w:val="both"/>
        <w:rPr/>
      </w:pPr>
      <w:r>
        <w:rPr/>
        <w:t>- проект районной библиотеки «Создаем мультфильм сами: Мифы и легенды ДондыДора» занял 2 место в республиканском конкурсе;</w:t>
      </w:r>
    </w:p>
    <w:p>
      <w:pPr>
        <w:pStyle w:val="Normal"/>
        <w:ind w:firstLine="709"/>
        <w:jc w:val="both"/>
        <w:rPr/>
      </w:pPr>
      <w:r>
        <w:rPr/>
        <w:t>- Я.Н.Чупина, библиотекарь детской Понинской библиотеки участвовала в республиканском конкурсе «Лучший молодой специалист в сфере культуры» в направлении «Лучший по профессии среди молодых специалистов муниципальных библиотек» и вышла в финал, который состоится 23 ноября 2018 года.</w:t>
      </w:r>
    </w:p>
    <w:p>
      <w:pPr>
        <w:pStyle w:val="Normal"/>
        <w:ind w:firstLine="709"/>
        <w:jc w:val="both"/>
        <w:rPr/>
      </w:pPr>
      <w:r>
        <w:rPr/>
        <w:t>- В.С.Шудегова, библиотекарь Октябрьского филиала удостоена звания лауреат районной премии им. И.А.Наговицына;</w:t>
      </w:r>
    </w:p>
    <w:p>
      <w:pPr>
        <w:pStyle w:val="Normal"/>
        <w:ind w:firstLine="709"/>
        <w:jc w:val="both"/>
        <w:rPr/>
      </w:pPr>
      <w:r>
        <w:rPr/>
        <w:t xml:space="preserve">- С.П.Наговицына, библиотекарь Ключевского филиала стала победителем конкурса </w:t>
      </w:r>
      <w:hyperlink r:id="rId3">
        <w:r>
          <w:rPr>
            <w:rStyle w:val="InternetLink"/>
            <w:color w:val="000000"/>
            <w:u w:val="none"/>
          </w:rPr>
          <w:t>«ЧитаемАшальчиОки</w:t>
        </w:r>
      </w:hyperlink>
      <w:r>
        <w:rPr>
          <w:rStyle w:val="InternetLink"/>
          <w:color w:val="000000"/>
          <w:u w:val="none"/>
        </w:rPr>
        <w:t xml:space="preserve">», </w:t>
      </w:r>
      <w:r>
        <w:rPr/>
        <w:t xml:space="preserve">объявленным общественной организацией </w:t>
      </w:r>
      <w:hyperlink r:id="rId4">
        <w:r>
          <w:rPr>
            <w:rStyle w:val="InternetLink"/>
            <w:color w:val="000000"/>
            <w:u w:val="none"/>
          </w:rPr>
          <w:t>Удмурт нылкышно кенеш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- Диплом 2 степени Федерации Профсоюзов Удмуртской Республики за участие  в республиканском конкурсе «Лучший коллективный договор» (10 тыс. руб.);</w:t>
      </w:r>
    </w:p>
    <w:p>
      <w:pPr>
        <w:pStyle w:val="Normal"/>
        <w:jc w:val="both"/>
        <w:rPr/>
      </w:pPr>
      <w:r>
        <w:rPr/>
        <w:tab/>
        <w:t>2018 год для библиотек района стал годом новых просветительских и культурных проектов, которые привлекли внимание населения к библиотекам, книгам и чтению.</w:t>
      </w:r>
    </w:p>
    <w:p>
      <w:pPr>
        <w:pStyle w:val="Normal"/>
        <w:rPr/>
      </w:pPr>
      <w:r>
        <w:rPr/>
        <w:tab/>
        <w:t>В течение года велась работа ЦБС по реализации совместного с МУК «Центр КиТ» проекта</w:t>
      </w:r>
      <w:r>
        <w:rPr>
          <w:b/>
        </w:rPr>
        <w:t xml:space="preserve"> </w:t>
      </w:r>
      <w:r>
        <w:rPr/>
        <w:t>«Культурно-туристический парк «ДондыДор». Партнерская сеть» (200 тыс. руб.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рамках проекта:</w:t>
      </w:r>
    </w:p>
    <w:p>
      <w:pPr>
        <w:pStyle w:val="Normal"/>
        <w:ind w:firstLine="709"/>
        <w:jc w:val="both"/>
        <w:rPr/>
      </w:pPr>
      <w:r>
        <w:rPr/>
        <w:t>- Создан новый электронный продукт - интернет-ресурс «Краеведческая карта Глазовского района» https://kartakgr.github.io. Это уникальный для нашего района ресурс, в котором отражены история и люди района, творения рук человеческих и природные объекты - достопримечательности, которыми может гордиться каждый житель района. К «Краеведческой карте Глазовского района» привязана Яндекс карта, которая при желании поможет построить маршрут к заинтересовавшему объекту;</w:t>
      </w:r>
    </w:p>
    <w:p>
      <w:pPr>
        <w:pStyle w:val="Normal"/>
        <w:ind w:firstLine="709"/>
        <w:jc w:val="both"/>
        <w:rPr/>
      </w:pPr>
      <w:r>
        <w:rPr/>
        <w:t xml:space="preserve">- Реализован издательский проект районной библиотеки «ДондыДор-родина удмуртских батыров». Подготовлен к изданию и напечатан в издательстве «Центр-сервис» сборник творческих работ детей Глазовского района «ДондыДор батыръёс», тираж 62 экз. (25 588  руб.); </w:t>
      </w:r>
    </w:p>
    <w:p>
      <w:pPr>
        <w:pStyle w:val="Normal"/>
        <w:ind w:firstLine="709"/>
        <w:jc w:val="both"/>
        <w:rPr/>
      </w:pPr>
      <w:r>
        <w:rPr/>
        <w:t>- Реализован проект «Создаем мультфильм сами: Мифы и легенды ДондыДора». В рамках реализации проекта районной библиотекой совместно с творческой группой читателей-детей Адамской библиотеки подготовлен мультфильм «Утэмкар» по мотивам богатырского цикла преданий северных удмуртов;</w:t>
      </w:r>
    </w:p>
    <w:p>
      <w:pPr>
        <w:pStyle w:val="Normal"/>
        <w:ind w:firstLine="709"/>
        <w:jc w:val="both"/>
        <w:rPr/>
      </w:pPr>
      <w:r>
        <w:rPr/>
        <w:t xml:space="preserve">- Совместно с Центром культуры и туризма, с клубом краеведов проведена научно-практическая конференция «Моя малая родина: воршуды ДондыДора». В работе конференции приняло участие более 250 человек. По материалам конференции районной библиотекой подготовлен к изданию сборник «Моя малая родина: воршуды ДондыДора». </w:t>
      </w:r>
    </w:p>
    <w:p>
      <w:pPr>
        <w:pStyle w:val="Normal"/>
        <w:jc w:val="both"/>
        <w:rPr/>
      </w:pPr>
      <w:r>
        <w:rPr/>
        <w:tab/>
        <w:t>Среди важных мероприятий года следует отметить участие в межрегиональных и республиканских мероприятиях: республиканский конкурс «Провинциальные семейные чтения. Добрый мир любимых книг» (7 семей - 72 чел.); республиканская литературная интернет-викторина «Классики удмуртской литературы – Кузебай Герд и Ашальчи Оки», посвящённая 120-летию Кузебая Герда и 120-летию Ашальчи Оки  (12 уч.);</w:t>
      </w:r>
      <w:r>
        <w:rPr>
          <w:b/>
        </w:rPr>
        <w:t xml:space="preserve"> </w:t>
      </w:r>
      <w:r>
        <w:rPr/>
        <w:t>республиканский творческий конкурс «Необъятен и велик мир любимых детских книг» (52 уч.); Республиканский конкурс «Фото с любимой книгой» (11 уч.); республиканский летний читательский марафон «Ощути радость чтения!» (148 мероприятий, где присутствовало 5279 чел.); республиканская библиотечная акция «Я выбираю футбол и книгу!», посвящённая Чемпионату мира по футболу FIFA 2018 в России 14 июня (573 уч.); республиканский молодёжный флешмоб «Символы России» 22 августа (77 уч.);  республиканская акция «Великая битва Великой войны, посвящённая 75-летию Курской битвы» (101 уч.).</w:t>
      </w:r>
    </w:p>
    <w:p>
      <w:pPr>
        <w:pStyle w:val="Normal"/>
        <w:ind w:firstLine="709"/>
        <w:jc w:val="both"/>
        <w:rPr/>
      </w:pPr>
      <w:r>
        <w:rPr/>
        <w:t>1 декабря 2018 года пройдёт Республиканский День Памяти «Один день и вся жизнь», посвящённый 100-летию со дня рождения А. И. Солженицына.</w:t>
        <w:tab/>
        <w:tab/>
      </w:r>
    </w:p>
    <w:p>
      <w:pPr>
        <w:pStyle w:val="Normal"/>
        <w:jc w:val="both"/>
        <w:rPr/>
      </w:pPr>
      <w:r>
        <w:rPr/>
        <w:tab/>
        <w:t xml:space="preserve">2018 год проходит для земли Глазовской под знаком 130-летия И.А.Наговицына, государственного деятеля, профессионального революционера, стоявшего у истоков государственности Удмуртской автономии, председателя ревкома Вотской автономной области. Библиотеками района проведена большая работа к юбилейным мероприятиям. Состоялась </w:t>
      </w:r>
      <w:r>
        <w:rPr>
          <w:lang w:val="en-US"/>
        </w:rPr>
        <w:t>VII</w:t>
      </w:r>
      <w:r>
        <w:rPr/>
        <w:t xml:space="preserve"> межрегиональная краеведческая конференция к 130-летию И.А.Наговицына, подготовленная сотрудниками районной библиотеки. Участниками конференции стало 150 человек. Создан фильм «Парень из Туктыма» к 130-летию И.А.Наговицына. Библиотекарем Октябрьского филиала В.С.Шудеговой разработан сценарий юбилейного мероприятия к 130-летию И.А.Наговицына. В сельских библиотеках в течение года оформлены выставки, проведены беседы и презентации о жизни и деятельности И.А.Наговицына.</w:t>
      </w:r>
    </w:p>
    <w:p>
      <w:pPr>
        <w:pStyle w:val="Normal"/>
        <w:ind w:firstLine="709"/>
        <w:jc w:val="both"/>
        <w:rPr/>
      </w:pPr>
      <w:r>
        <w:rPr/>
        <w:t>Создан документальный фильм о Семене Прокопьевиче Жуйкове, уроженце д. Пусошур  Глазовского района.  Немногие в районе знают и помнят этого талантливого ученого, а между тем, С. П. Жуйков - один из первых основателей удмуртского языкознания, ученый-доцент, автор 47 научных трудов по истории удмуртского языка, филолог-полиглот, знавший 17 языков. Библиотекари задались целью - восстановить историческую память, возродить незаслуженно забытое имя земляка.</w:t>
      </w:r>
    </w:p>
    <w:p>
      <w:pPr>
        <w:pStyle w:val="Normal"/>
        <w:ind w:firstLine="709"/>
        <w:jc w:val="both"/>
        <w:rPr/>
      </w:pPr>
      <w:r>
        <w:rPr/>
        <w:t xml:space="preserve">Создан видеосюжет к 80-летию районной библиотеки. За этот год было реализовано большое количество проектов. Все филиалы работали над реализацией своих проектов: «Шулдыр возь» (Слудская библиотека), «Бесерман одворича» (Отогуртская библиотека), «Книга. Семья. Библиотека» (Детская библиотека), «Радуга желаний» (Дзякинская библиотека), «Все мы родом из деревни» (Гулековская библиотека), «Моя малая Родина – Курегово» (Куреговская библиотека), «Книга.Культура.Толерантность» (Октябрьская библиотека), «Тропинками родного края от А до Я» (Кожильская библиотека). </w:t>
      </w:r>
    </w:p>
    <w:p>
      <w:pPr>
        <w:pStyle w:val="Normal"/>
        <w:jc w:val="both"/>
        <w:rPr/>
      </w:pPr>
      <w:r>
        <w:rPr/>
        <w:tab/>
        <w:t>Основные статистические показатели за 9 месяцев библиотеками Глазовского района согласно принятым плановым показателям по посещениям и читателям, выполнены. Обслужено читателей 8445 чел. (план - 8445); количество книговыдачи составляет 154888 (план – 155700  экземпляров), количество посещений  –   82734 (план  –  81525), средняя посещаемость составила 9,8 (план  – 9).</w:t>
      </w:r>
    </w:p>
    <w:p>
      <w:pPr>
        <w:pStyle w:val="Normal"/>
        <w:jc w:val="both"/>
        <w:rPr/>
      </w:pPr>
      <w:r>
        <w:rPr/>
        <w:tab/>
        <w:t xml:space="preserve">Для обслуживания удалённых пользователей организована работа 24 передвижек и 40 пунктов выдачи, оформлено 100 коллективных формуляров. </w:t>
      </w:r>
    </w:p>
    <w:p>
      <w:pPr>
        <w:pStyle w:val="Normal"/>
        <w:jc w:val="both"/>
        <w:rPr/>
      </w:pPr>
      <w:r>
        <w:rPr/>
        <w:tab/>
        <w:t>Библиотечные фонды – основополагающая составная часть информационных ресурсов библиотек, от качества и полноты которых во многом зависит возможность библиотек выполнять свои информационные, образовательные и просветительские функции.</w:t>
      </w:r>
    </w:p>
    <w:p>
      <w:pPr>
        <w:pStyle w:val="Normal"/>
        <w:jc w:val="both"/>
        <w:rPr/>
      </w:pPr>
      <w:r>
        <w:rPr/>
        <w:tab/>
        <w:t>Всего израсходовано средств на комплектование фондов в 2018 г – 247589 руб. Из федерального и республиканского бюджета на 92640, 321 экз. (Рос. Энциклопедия на 49200 руб.). Проблему недостатка новой литературы библиотеки решали за счет привлечения к комплектованию других средств. Через Фонд «Созидание» получено 85 экз. книг, в дар 2471 экз. на 154 949 руб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/>
        <w:t>Справочно-библиографическое и информационное обслуживание пользователей библиотек строится как на основе подготовленных традиционных информационно-библиографических ресурсов, так и с использованием современных информационных технологий. С 2010 года ведется электронный краеведческий каталог. Районная библиотека является участницей корпоративной библиотечной сети по формированию системы корпоративной каталогизации республиканских периодических изданий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/>
        <w:t>Информатизация общедоступных библиотек – обязательное условие для обеспечения пользователей современными услугами. Использование информационных технологий в работе библиотек позволяет внедрять и использовать новые формы библиотечного обслуживания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/>
        <w:t xml:space="preserve">В районной библиотеке имеется доступ к ресурсам Национальной электронной библиотеки (НЭБ) России, доступ к ресурсам электронных книг ЛитРес. В районной библиотеке и Октябрьском филиале созданы свои сайты. Все сельские филиалы имеют на сайте районной библиотеки свои веб-страницы. В «Одноклассниках» работает 1 библиотека, «В контакте» - 11 библиотек. На сайте РБ была введена информационная услуга </w:t>
      </w:r>
      <w:r>
        <w:rPr>
          <w:bCs/>
        </w:rPr>
        <w:t>–</w:t>
      </w:r>
      <w:r>
        <w:rPr/>
        <w:t xml:space="preserve"> «виртуальная справка». В  2017 году заработал сервис «Продли книгу»  </w:t>
      </w:r>
      <w:r>
        <w:rPr>
          <w:bCs/>
        </w:rPr>
        <w:t>–</w:t>
      </w:r>
      <w:r>
        <w:rPr/>
        <w:t xml:space="preserve"> оnline продление срока пользования книгами и журналами, установлена версия для слабовидящих. Размещены виртуальные выставки. На базе районной библиотеки открыт пункт </w:t>
      </w:r>
      <w:r>
        <w:rPr>
          <w:bCs/>
        </w:rPr>
        <w:t>ЕСИА (Единая система идентификации и аутентификации)</w:t>
      </w:r>
      <w:r>
        <w:rPr/>
        <w:t>, где каждый обратившийся может не только зарегистрироваться, но и подтвердить свою учетную запись при регистрации на сайте госуслуги.ру. В библиотеках района созданы  Центры общественного доступа к официальным сайтам органов власти и государственным услугам, предоставляемым в электронном виде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/>
        <w:t>В 2018 году увеличилось количество библиотек, имеющих подключение к сети Интернет (всего подключено 19 библиотек, Гулековская через СПК «Луч»)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/>
        <w:t>Библиотеки района принимали участие в значимых мероприятиях и акциях, организуемых органами местной власти, проводили мероприятия в рамках значительных юбилейных дат и приоритетных направлениях, таких как продвижение книги и чтения, патриотическое, правовое, нравственно-эстетическое воспитание, формирование ЗОЖ, экологическое просвещение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/>
        <w:t>Модернизация библиотечных зданий, приспособление внутреннего пространства библиотек к современным потребностям пользователей, создание условий для безбарьерного общения, комплектование фондов – все эти проблемы носят только финансовый характе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14pt">
    <w:name w:val="Стиль 14 pt"/>
    <w:qFormat/>
    <w:rPr>
      <w:sz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</w:pPr>
    <w:rPr>
      <w:szCs w:val="20"/>
    </w:rPr>
  </w:style>
  <w:style w:type="paragraph" w:styleId="Style21">
    <w:name w:val="Абзац списка"/>
    <w:basedOn w:val="Normal"/>
    <w:qFormat/>
    <w:pPr>
      <w:ind w:left="708" w:hanging="0"/>
      <w:jc w:val="both"/>
    </w:pPr>
    <w:rPr>
      <w:rFonts w:eastAsia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feed?section=search&amp;q=%23&#1095;&#1080;&#1090;&#1072;&#1077;&#1084;&#1040;&#1096;&#1072;&#1083;&#1100;&#1095;&#1080;&#1054;&#1082;&#1080;" TargetMode="External"/><Relationship Id="rId4" Type="http://schemas.openxmlformats.org/officeDocument/2006/relationships/hyperlink" Target="https://vk.com/udmurtnylkyshn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30:00Z</dcterms:created>
  <dc:creator>408_1</dc:creator>
  <dc:description/>
  <cp:keywords/>
  <dc:language>en-US</dc:language>
  <cp:lastModifiedBy>Пользователь</cp:lastModifiedBy>
  <cp:lastPrinted>2017-09-04T09:28:00Z</cp:lastPrinted>
  <dcterms:modified xsi:type="dcterms:W3CDTF">2018-11-19T06:27:00Z</dcterms:modified>
  <cp:revision>70</cp:revision>
  <dc:subject/>
  <dc:title/>
</cp:coreProperties>
</file>