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     </w:t>
      </w:r>
      <w:r>
        <w:rPr/>
        <w:t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ноября 2018 года</w:t>
        <w:tab/>
        <w:tab/>
        <w:tab/>
        <w:tab/>
        <w:tab/>
        <w:tab/>
        <w:tab/>
        <w:tab/>
        <w:tab/>
        <w:t xml:space="preserve">  10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711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, от 28.04.2018 №178, от 31.05.2018 №186, от 28.06.2018 №196, от 30.08.2018 №200, от 25.10.2018 №208)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/>
              <w:t>Об исполнении бюджета муниципального образования «Глазовский район» за 9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бюджета муниципального образования «Глазовский район» за 10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ая характеристика коэффициента К2 по виду деятельности розничной торговли на примере средних расчётов по муниципальным образованиям Удмуртской Республики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кребышева Елена Алексеевна, начальник отдела экономики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bCs/>
              </w:rPr>
              <w:t>О наделении Администрации муниципального образования «Глазовский район» полномочиями по разработке нормативных акт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сельскохозяйственных предприятий Глазовского района к зимне-стойловому содержанию скот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боков Михаил Владимирович, заместитель начальника производственного отдела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итогах работы муниципального учреждения культуры «Глазовская районная централизованная библиотечная система»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i/>
                <w:spacing w:val="-6"/>
              </w:rPr>
              <w:t>Перминова Зинаида Петровна, главный библиотекарь по краеведческой работе МУК «Глазовская районная централизованная библиотечная система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симов Фарид Салихзянович, заведующий МЦ «Диалог» МБУК «Центр культуры и туризма Глазовского района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контрольно-счётного органа муниципального образования «Глазовский район» за 3 квартал 2018 года</w:t>
            </w:r>
          </w:p>
          <w:p>
            <w:pPr>
              <w:pStyle w:val="Normal"/>
              <w:ind w:firstLine="743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>
          <w:trHeight w:val="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е плана работы контрольно-счётного органа муниципального образования «Глазовский район» на 2019 год</w:t>
            </w:r>
          </w:p>
          <w:p>
            <w:pPr>
              <w:pStyle w:val="Normal"/>
              <w:ind w:firstLine="743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11-20T09:26:00Z</dcterms:modified>
  <cp:revision>267</cp:revision>
  <dc:subject/>
  <dc:title/>
</cp:coreProperties>
</file>