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Информация о готовности сельскохозяйственных пред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Глазовского района к зимне-стойловому содержанию ско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21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Cs w:val="28"/>
        </w:rPr>
        <w:t>В сельскохозяйственных предприятиях на зимне-стойловый период в расчете на 1 условную голову крупного рогатого скота заготовлено 32.0 ц к. ед. (</w:t>
      </w:r>
      <w:r>
        <w:rPr>
          <w:rFonts w:cs="Times New Roman" w:ascii="Times New Roman" w:hAnsi="Times New Roman"/>
          <w:color w:val="000000"/>
          <w:szCs w:val="28"/>
        </w:rPr>
        <w:t xml:space="preserve">на уровне прошлого года). </w:t>
      </w:r>
    </w:p>
    <w:p>
      <w:pPr>
        <w:pStyle w:val="21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Cs w:val="28"/>
        </w:rPr>
        <w:t>Для предстоящей зимовки в сельхозорганизациях района обеспеченность крупного рогатого скота грубыми и сочными кормами составляет 100%, концентрированными кормами – 99%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о по питательности сена 26%.  Из них с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л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л 80 %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о по питательности сенажа 28 %   -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л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л 43%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о по питательности силоса 53 %, из них силоса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л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л 34 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ельскохозяйственным организациям имеется 44 коровника и 56 телятников, готовность их к работе в зимних условиях составляет 100 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Глазовском районе с 01 октября по 30 октября был объявлен смотр-конкурс  готовности животноводческих помещений к зимне-стойловому содержанию скота в организациях агропромышленного комплекса муниципального образования «Глазовский район». </w:t>
      </w:r>
    </w:p>
    <w:p>
      <w:pPr>
        <w:pStyle w:val="Style16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смотра-конкурса: Соблюдение технологии содержания и кормления животных, ремонт животноводческих помещений и молочных блоков, организация рабочих мест  животноводов в соответствии с санитарно-гигиеническими требованиями.  </w:t>
      </w:r>
    </w:p>
    <w:p>
      <w:pPr>
        <w:pStyle w:val="Style16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проверки выявлен ряд проблем, которые имеются в некоторых хозяйствах:</w:t>
      </w:r>
    </w:p>
    <w:p>
      <w:pPr>
        <w:pStyle w:val="Style16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готовленные в хозяйствах корма имеют низкое качество (силос в основном 3 класса и н/к):</w:t>
      </w:r>
    </w:p>
    <w:p>
      <w:pPr>
        <w:pStyle w:val="Style16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ПК «Пригородный» - 40% 3 кл, 56% н/к силос;</w:t>
      </w:r>
    </w:p>
    <w:p>
      <w:pPr>
        <w:pStyle w:val="Style16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К «Коммунар» - 20% 2 кл, 24% 3кл, 20% н/к,</w:t>
      </w:r>
    </w:p>
    <w:p>
      <w:pPr>
        <w:pStyle w:val="Style16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К «Парзинский» - 70% 3 кл, 28% н/к,</w:t>
      </w:r>
    </w:p>
    <w:p>
      <w:pPr>
        <w:pStyle w:val="Style16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К «Коротай» - 46% н/к,</w:t>
      </w:r>
    </w:p>
    <w:p>
      <w:pPr>
        <w:pStyle w:val="Style16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К «Луч» - 34% 2 кл, 40% 3 кл, 21% н/к силос;</w:t>
      </w:r>
    </w:p>
    <w:p>
      <w:pPr>
        <w:pStyle w:val="Style16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днократная вывозка навоза (ООО «Родник», СХПК «Пригородный», СПК «Кожильский», СПК «Коротай»);</w:t>
      </w:r>
    </w:p>
    <w:p>
      <w:pPr>
        <w:pStyle w:val="Style16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 во всех хозяйствах организовано раздельное содержание сухостойных коров (ООО «Октябрьский», СХПК «Пригородный»);</w:t>
      </w:r>
    </w:p>
    <w:p>
      <w:pPr>
        <w:pStyle w:val="Style16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животные грязные из-за отсутствия подстилочного материала (ООО «Чиргино», ООО «Северный»; СХПК «Пригородный», частично в СПК «Коммунар» и ООО «Октябрьский»);</w:t>
      </w:r>
    </w:p>
    <w:p>
      <w:pPr>
        <w:pStyle w:val="Style16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акже бытовые помещения для обслуживающего персонала не везде соответствуют требованиям (нет шкафов для одежды, теплых туалетов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конкурса присвоены следующие номин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амая чистая территория молочно-товарной фермы – СПК «Парзинск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учшая технология выращивания ремонтного молодняка – СПК «Коммунар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учшая технология воспроизводства стада – ООО «Ч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классных мес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место – СПК «Коммунар» - 158 баллов (денежное вознаграждение – 21 тыс. руб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место – ООО «Чура» - 150 баллов (денежное вознаграждение – 16 тыс. руб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место – СПК «Парзинский» - 149 баллов (денежное вознаграждение – 13 тыс.руб.).</w:t>
      </w:r>
    </w:p>
    <w:p>
      <w:pPr>
        <w:pStyle w:val="21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Строительство и реконструк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вершается ремонт и утепление животноводческих помещений. </w:t>
      </w:r>
    </w:p>
    <w:p>
      <w:pPr>
        <w:pStyle w:val="Style16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К «Парзинский» - проведена реконструкция двора на 100 гол для беспривязного содержания сухостойных коров и нетелей. Двор светлы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ача кормов осуществляется кормораздатчиком, система поения автоматическая с подогревом. </w:t>
      </w:r>
    </w:p>
    <w:p>
      <w:pPr>
        <w:pStyle w:val="21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отрасли животноводства сельхозпредприятий Глазовского района за 10 месяцев 2018 год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1 ноября текущего года поголовь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рупного рогатого ско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я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5700 </w:t>
      </w:r>
      <w:r>
        <w:rPr>
          <w:rFonts w:cs="Times New Roman" w:ascii="Times New Roman" w:hAnsi="Times New Roman"/>
          <w:color w:val="000000"/>
          <w:sz w:val="28"/>
          <w:szCs w:val="28"/>
        </w:rPr>
        <w:t>гол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.ч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оров 6193 го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 начала года поголовье коров сократилось на 186 гол. </w:t>
      </w:r>
      <w:r>
        <w:rPr>
          <w:rFonts w:cs="Times New Roman" w:ascii="Times New Roman" w:hAnsi="Times New Roman"/>
          <w:color w:val="000000"/>
          <w:sz w:val="28"/>
          <w:szCs w:val="28"/>
        </w:rPr>
        <w:t>(ООО Родник - 74 гол, ООО Исток - 130 гол)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о всего 6504 теленка, ч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7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л больше уровня прошлого года. Выход телят от 100 коров составил 7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2017г – 72 гол). По республике данный показатель составляет 66 %. Выход телят на 100 коров меньше по сравнению с прошлым годом в ООО «Родник» - 54 гол (2017 г. - 76 гол), СПК «Луч» - 58 гол (2017 г. - 61 гол), СХПК «Пригородный» - 88 гол (2017 г. – 95 го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деж молодняка текущего года рождения составил 3,0 % от народившегося поголовья, что в пределах зоотехнической норм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за десять месяцев текущего года произведено боле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2 тысяч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нн молока, что выше уровня прошлого год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46,5 </w:t>
      </w:r>
      <w:r>
        <w:rPr>
          <w:rFonts w:cs="Times New Roman" w:ascii="Times New Roman" w:hAnsi="Times New Roman"/>
          <w:color w:val="000000"/>
          <w:sz w:val="28"/>
          <w:szCs w:val="28"/>
        </w:rPr>
        <w:t>тон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прирост производства молока  к уровню прошлого года в СПК «Парзинский» 624 т или 123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ь хозяйств не сохранили уровень прошлого год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одник - 616 т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ток - 357 т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городный -315 т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ар -122 т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ктябрьский - 99 т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ргино - 87 т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ч - 67 т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речный - 8 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еднем от каждой коровы получено по </w:t>
      </w:r>
      <w:r>
        <w:rPr>
          <w:rFonts w:cs="Times New Roman" w:ascii="Times New Roman" w:hAnsi="Times New Roman"/>
          <w:b/>
          <w:sz w:val="28"/>
          <w:szCs w:val="28"/>
        </w:rPr>
        <w:t xml:space="preserve">5245 </w:t>
      </w:r>
      <w:r>
        <w:rPr>
          <w:rFonts w:cs="Times New Roman" w:ascii="Times New Roman" w:hAnsi="Times New Roman"/>
          <w:sz w:val="28"/>
          <w:szCs w:val="28"/>
        </w:rPr>
        <w:t>килограмм молока, это выше уровня прошлого года на 2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г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ре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ьскохозяйственных организаций получено в среднем - по </w:t>
      </w: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5250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г молока, что ниже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г. По республике данный показатель составляет 5082 кг на корову.</w:t>
      </w:r>
    </w:p>
    <w:p>
      <w:pPr>
        <w:pStyle w:val="21"/>
        <w:spacing w:lineRule="auto" w:line="240" w:before="0" w:after="0"/>
        <w:ind w:firstLine="18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077" w:right="454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2"/>
      <w:lang w:val="ru-RU" w:bidi="ar-SA"/>
    </w:rPr>
  </w:style>
  <w:style w:type="character" w:styleId="Style15">
    <w:name w:val="Знак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02:00Z</dcterms:created>
  <dc:creator>Пользователь</dc:creator>
  <dc:description/>
  <cp:keywords/>
  <dc:language>en-US</dc:language>
  <cp:lastModifiedBy>Пользователь</cp:lastModifiedBy>
  <cp:lastPrinted>2018-11-09T10:08:00Z</cp:lastPrinted>
  <dcterms:modified xsi:type="dcterms:W3CDTF">2018-11-19T07:06:00Z</dcterms:modified>
  <cp:revision>66</cp:revision>
  <dc:subject/>
  <dc:title>Информация о состоянии животноводства Глазовского района</dc:title>
</cp:coreProperties>
</file>