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18 года исполнен в целом по доходам в объеме 384173,3 тыс. руб., что составляет 96,4% к плану 9 месяцев, к уровню прошлого года исполнение составило 100,4% или получено доходов больше на 1492,4 тыс. руб. </w:t>
      </w:r>
      <w:r>
        <w:rPr>
          <w:highlight w:val="yellow"/>
        </w:rPr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87773,4 тыс. руб. или на 96,5% к плану 9 месяцев. К уровню прошлого года исполнение составило 101,8% или получено доходов больше на 1573,2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2,9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2,24,25 Закона Удмуртской Республики «О бюджете Удмуртской Республики на 2018 год и на плановый период 2019 и 2020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98608,0 тыс. руб., что составляет 100% к плану;</w:t>
      </w:r>
    </w:p>
    <w:p>
      <w:pPr>
        <w:pStyle w:val="Normal"/>
        <w:rPr/>
      </w:pPr>
      <w:r>
        <w:rPr/>
        <w:t>- дотации на поддержку мер по обеспечению сбалансированности бюджетов муниципальных районов в сумме 11681,0 тыс. руб., что составляет 100% к плану;</w:t>
      </w:r>
    </w:p>
    <w:p>
      <w:pPr>
        <w:pStyle w:val="Normal"/>
        <w:rPr/>
      </w:pPr>
      <w:r>
        <w:rPr/>
        <w:t>- прочие дотации бюджетам муниципальных районов (на стимулирование) в сумме 1500,0 тыс. руб., что составляет 100% к плану;</w:t>
      </w:r>
    </w:p>
    <w:p>
      <w:pPr>
        <w:pStyle w:val="Normal"/>
        <w:rPr/>
      </w:pPr>
      <w:r>
        <w:rPr/>
        <w:t xml:space="preserve">-   субвенции в сумме 178171,9 тыс. руб., что составляет 100% к плану; </w:t>
      </w:r>
    </w:p>
    <w:p>
      <w:pPr>
        <w:pStyle w:val="Normal"/>
        <w:shd w:fill="FFFFFF" w:val="clear"/>
        <w:rPr/>
      </w:pPr>
      <w:r>
        <w:rPr/>
        <w:t>-  субсидии в сумме 4810,6 тыс. руб. или на 34,2% к плану, в связи с не поступившими денежными средствами из республиканского бюджета на софинансирование капитальных вложений в объекты государственной (муниципальной) собственности в сумме 100,0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2464,4 тыс. руб., на мероприятия по обеспечению документами территориального планирования и градостроительного зонирования в сумме 1100,0 тыс. руб., на реализацию государственной программы УР «Обеспечение общественного порядка и противодействие преступности в Удмуртской Республике» в сумме 55,0 тыс. руб., на организацию питания обучающихся муниципальных общеобразовательных организаций, находящихся на территории Удмуртской Республики в сумме 1899,4 тыс. руб., на поддержку и развитие коммунального хозяйства в сумме 2756,1 тыс. руб., на реализацию программы «Управление государственным имуществом» в сумме 24,0 тыс. руб. По субсидии на создание в общеобразовательных организациях, расположенных в сельской местности, условий для занятий физической культурой и спортом в сумме 435,6 тыс. руб. расходы не производились.</w:t>
      </w:r>
    </w:p>
    <w:p>
      <w:pPr>
        <w:pStyle w:val="Normal"/>
        <w:rPr/>
      </w:pPr>
      <w:r>
        <w:rPr/>
        <w:t>- межбюджетные трансферты в сумме 1171,7 тыс. руб. или 49,8% к плану, в связи с не произведенными расходами на проведение мероприятия по подключению общедоступных библиотек к сети "Интернет" в сумме 12,7 тыс. руб,   на обеспечение развития и укрепления материально-технической базы муниципальных домов культуры в населенных пунктах с числом жителей до 50 тыс. чел. в сумме 1167,6 тыс. руб.</w:t>
      </w:r>
    </w:p>
    <w:p>
      <w:pPr>
        <w:pStyle w:val="Normal"/>
        <w:rPr/>
      </w:pPr>
      <w:r>
        <w:rPr/>
        <w:t xml:space="preserve">           </w:t>
      </w:r>
      <w:r>
        <w:rPr/>
        <w:t>Получены прочие безвозмездные поступления в сумме 992,4 тыс. руб. или 96,3% к плану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76803,7 тыс. руб. или на 95,2%  к плану и неналоговые платежи в сумме 10969,7 тыс. руб. или на 106,8% к плану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66630,6 тыс. руб. или 75,9%.</w:t>
      </w:r>
    </w:p>
    <w:p>
      <w:pPr>
        <w:pStyle w:val="Normal"/>
        <w:rPr/>
      </w:pPr>
      <w:r>
        <w:rPr/>
        <w:t xml:space="preserve">           </w:t>
      </w:r>
      <w:r>
        <w:rPr/>
        <w:t>По налогу на доходы физических лиц при плане 9 месяцев в сумме 71058,0 тыс. руб. поступило в сумме 66630,6 тыс. руб., исполнение составило 93,8% к плану или недополучено налога в сумме 4427,4 тыс. руб. К аналогичному периоду прошлого года темп роста поступления налога составил 105,3% или получено больше на 3381,7 тыс. руб. Не выполнен план в связи с имеющейся недоимкой и в связи со снижением темпа роста  поступлений НДФЛ от сельхозпроизводителей (уменьшение цены на молоко, оптимизация численности работников), а также в связи с ростом возвратов НДФЛ по налоговым вычетам (имущественным и социальным)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По доходам от уплаты акцизов на нефтепродукты, при плане 9 месяцев в сумме 7726,0 тыс. руб., поступило в сумме 8255 тыс. руб. или на 106,8% к плану. К</w:t>
      </w:r>
      <w:r>
        <w:rPr/>
        <w:t xml:space="preserve"> аналогичному периоду прошлого года снижение поступления доходов составило на 3,6%, или получено меньше на 305,4 тыс. руб., за счет снижения норматива отчисления в бюджет района (в 2017г. – 0,3354; 2018г. - 0,3006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налогу на вмененный доход при плане 9 месяцев 1698,0 тыс. руб., поступило 1717,5 тыс. руб., исполнение составило 101,1% к плану. К аналогичному периоду прошлого года увеличение поступления налога составило 4,3%, или получено больше на 70,2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сельскохозяйственному налогу при плане 9 месяцев 196,0 тыс. руб., поступило 178,6 тыс. руб., исполнение составило 91,1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снижение поступления доходов составило на 75,5%, или получено меньше на 550,4 тыс. руб., так как за 9 месяцев 2017 года поступили суммы налога от предприятий ООО «Труд» в сумме 292,7 тыс. рублей, ООО «Чура» в сумме 402,6 тыс. руб., ООО «Октябрьский» в сумме 205,7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лог, взимаемый в связи с применением патентной системы налогообложения при плановом назначении  9 месяцев 2018 года в сумме 19,0 тыс. руб., поступления составили 23,2 тыс. руб., или 122,1% к плану. К аналогичному периоду прошлого года получено налога больше на 34,4 тыс. руб. (за 9 месяцев 2017года был произведен возврат налога плательщику в сумме 26,5 тыс. руб., а исполнение составило минус 11,2 тыс. руб.)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госпошлине при плане 9 месяцев 16,0 тыс. руб. исполнение составило минус 1,3 тыс. руб.   (произведен возврат налога плательщику в сумме 1,8 тыс. руб.) К аналогичному периоду прошлого года уменьшение  поступления налога составило минус 10,8%, или получено доходов меньше на 13,5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9 месяцев 1049,8 тыс. руб., поступило 1471,6 тыс. руб., или 140,2% к плану. Темп роста к уровню прошлого года составил 130,6%. Задолженность по арендной плате за земельные участки в сравнении с началом года уменьшилась на 285,5 тыс. руб. и по состоянию на 01.10.2018г. составила в сумме 2551,8 тыс. руб., в том числе наибольшая задолженность по физическим лицам составляет в сумме 1384,1 тыс. руб., по юридическим лицам составляет в сумме 1186,8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муниципальной собственности, при плане 9 месяцев 721,0 тыс. руб. поступило 1147,9 тыс. руб., исполнение составило 159,2% к плану. К аналогичному периоду прошлого года получено доходов меньше на 116,9 тыс. руб. Задолженность, по сравнению с началом года увеличилась на 223,1 тыс. руб. и по состоянию на 01.10.2018 года составила в сумме </w:t>
      </w:r>
    </w:p>
    <w:p>
      <w:pPr>
        <w:pStyle w:val="Normal"/>
        <w:rPr>
          <w:highlight w:val="yellow"/>
        </w:rPr>
      </w:pPr>
      <w:r>
        <w:rPr/>
        <w:t xml:space="preserve">3854,6 тыс. руб. В том числе наибольшая сумма задолженности по юридическим лицам составляет в сумме 3664,7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прочим доходам от использования имущества (плата за наём муниципального жилья) при плане 9 месяцев 411,0 тыс. руб., поступило 319,1 тыс. руб., исполнение составило 77,6% к плану, или недополучено 91,9 тыс. руб. </w:t>
      </w:r>
      <w:r>
        <w:rPr>
          <w:lang w:eastAsia="ar-SA"/>
        </w:rPr>
        <w:t>К</w:t>
      </w:r>
      <w:r>
        <w:rPr/>
        <w:t xml:space="preserve"> аналогичному периоду прошлого года снижение поступления доходов составило на 86,9%, или получено меньше на 48,0 тыс. руб Задолженность у нанимателей на 01.10.2018 составила в сумме 1979,1 тыс. руб., которая по сравнению с началом года уменьшилась на 397,0 тыс. руб., в том числе наибольшая задолженность по юридическим лицам составляет в сумме 22,1 тыс. руб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лате за негативное воздействие на окружающую среду при плане 9 месяцев 429,0 тыс. руб. поступило 265,7 тыс. руб., исполнение составило 61,9% к плану. Не выполнен план на сумму 163,3 тыс. руб. К аналогичному периоду прошлого года снижение поступления составило на 55,3% или получено меньше на 214,4 тыс. руб. </w:t>
      </w:r>
    </w:p>
    <w:p>
      <w:pPr>
        <w:pStyle w:val="Normal"/>
        <w:rPr/>
      </w:pPr>
      <w:r>
        <w:rPr/>
        <w:t>Не выполнен план в связи с уточненным прогнозом поступления платы за негативное воздействие на окружающую среду на 2018г Управления Росприроднадзора по Удмуртской Республике (оценка поступлений по 2018г уменьшена на 297,1 тыс. руб.), а также в связи с внесенными изменениями в законодательство об охране окружающей среды. Т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 xml:space="preserve">По доходам от оказания платных услуг (работ) при плане 9 месяцев 6068,9 тыс. руб., поступило 5845,6 тыс. руб. или на 96,3% к плану. К аналогичному периоду прошлого года снижение поступления составило на 2,5% или получено меньше на 147,2 тыс. руб.  Не выполнен план в связи с изменением методики расчета по возмещению коммунальных услуг по электрической энергии и возникновением дебиторской задолженности за май 2018г, с последующим возвратом переплаты учреждениям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ы от реализации муниципального имущества при плане 9 месяцев 121,9 тыс. руб. поступило 264,2 тыс. руб. или 216,7% к плану или получено доходов больше на 142,3 тыс. руб. </w:t>
      </w:r>
    </w:p>
    <w:p>
      <w:pPr>
        <w:pStyle w:val="Normal"/>
        <w:rPr/>
      </w:pPr>
      <w:r>
        <w:rPr/>
        <w:t xml:space="preserve">         </w:t>
      </w:r>
      <w:r>
        <w:rPr/>
        <w:t>По доходам от продажи земельных участков при плане 9 месяцев 1242,0 тыс. руб., поступило 1208,1 тыс. руб. или 97,3% к плану. К аналогичному периоду прошлого года снижение поступления доходов составило 47,9% или получено меньше на 1314,3 тыс. руб., в связи со снижением количества проведенных аукционов по продаже земельных участ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Штрафы, санкции, возмещение ущерба при плане 9 месяцев 225,5 тыс. руб. исполнены в сумме 447,5 тыс. руб. или на 198,4% к плану. Темп роста к аналогичному периоду прошлого года составил 212,9%  или получено доходов больше на 237,3 тыс. руб. (поступили штрафы за нарушение муниципального контракта от ООО «Диалог» в сумме 180,7 тыс. руб., а также штраф в сумме 50 тыс. руб.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).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меньшилась на 916,7 тыс. руб. и по состоянию на 01.10.2018 года составила в сумме 1316,4 тыс. руб. в том числе:</w:t>
      </w:r>
    </w:p>
    <w:p>
      <w:pPr>
        <w:pStyle w:val="Normal"/>
        <w:rPr/>
      </w:pPr>
      <w:r>
        <w:rPr/>
        <w:t>- по налогу на доходы физ. лиц – 488,1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31,8 тыс. руб.;</w:t>
      </w:r>
    </w:p>
    <w:p>
      <w:pPr>
        <w:pStyle w:val="Normal"/>
        <w:rPr/>
      </w:pPr>
      <w:r>
        <w:rPr/>
        <w:t xml:space="preserve">- по единому сельскохозяйственному налогу – 1,1 тыс. руб.; </w:t>
      </w:r>
    </w:p>
    <w:p>
      <w:pPr>
        <w:pStyle w:val="Normal"/>
        <w:rPr/>
      </w:pPr>
      <w:r>
        <w:rPr/>
        <w:t xml:space="preserve"> </w:t>
      </w:r>
      <w:r>
        <w:rPr/>
        <w:t>- по налогу, взимаемому в связи с применением патентной системы налогообложения-8,2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октября 2018 года  задолженность  по налогу на доходы физических лиц по данным сельхозпредприятий составила 3250,3 тыс. руб., которая в сравнении с началом года увеличилась на 495,2 тыс. руб. </w:t>
      </w:r>
    </w:p>
    <w:p>
      <w:pPr>
        <w:pStyle w:val="Normal"/>
        <w:rPr/>
      </w:pPr>
      <w:r>
        <w:rPr/>
        <w:t>Наибольшую задолженность имеют СХПК «Заречный» в сумме 1151,8 тыс. руб., СХПК «Кожильский в сумме 822,9 тыс. руб. и ООО «Чиргино» в сумме 147,6 тыс. руб. (задолженность свыше одного месяца)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10"/>
        <w:gridCol w:w="748"/>
        <w:gridCol w:w="670"/>
        <w:gridCol w:w="79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8г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Задолженность на 01.10.18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51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5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981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07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9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253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12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5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79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44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6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2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6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9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64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3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70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8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56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6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5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86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39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19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9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4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7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9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7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10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1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8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0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99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1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5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99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1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5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6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14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7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1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7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8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0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5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4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8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64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1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5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1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6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3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2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8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1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93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4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90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83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72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72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8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7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3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7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8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7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3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7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3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3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9 месяцев 2018 года исполнен в целом по доходам в объеме 389569,8 тыс. рублей, что составляет 96,1% к плану 9 месяцев, к уровню прошлого года исполнение составило 101,2% или получено доходов больше на 4575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92818,0 тыс. рублей или на 97,1% к плану 9 месяцев. К уровню прошлого года исполнение составило 102,3% или получено доходов больше на 2070,7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За 9 месяцев 2018г получены безвозмездные поступления в сумме 296751,8 тыс. рублей, к уровню прошлого года исполнение составило 100,9% или получено доходов больше на 2504,9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Бюджет района по расходам за 9 месяцев 2018 года исполнен в объеме 375244,1  тыс. руб. или на 71,2% к годовому назначению,  уровень аналогичного периода прошлого года  (383697,3 тыс. рублей или 70,1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за 9 месяцев 2018 года составили 248858,4 тыс. руб., что составило 66,3 % </w:t>
      </w:r>
      <w:r>
        <w:rPr/>
        <w:t>всех произведенных расходов по бюджету (за аналогичный период 2017 года 202598,8</w:t>
      </w:r>
      <w:r>
        <w:rPr>
          <w:rFonts w:eastAsia="NotDefSpecial;MS Mincho"/>
        </w:rPr>
        <w:t xml:space="preserve"> </w:t>
      </w:r>
      <w:r>
        <w:rPr/>
        <w:t xml:space="preserve">данный показатель 52,8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0,6% –  150891,1 тыс. руб. и на 39,4%,  за счет дотации МФ УР и собственных средств – 97967,3 тыс. руб. У</w:t>
      </w:r>
      <w:r>
        <w:rPr>
          <w:bCs/>
        </w:rPr>
        <w:t xml:space="preserve">величение расходов по зарплате связано с увеличением с 1 января 2018 года минимальной заработной платы, </w:t>
      </w:r>
      <w:r>
        <w:rPr/>
        <w:t xml:space="preserve">на выполнение показателей дорожной карты по педагогическим работникам и работникам культуры в соответствии с «майскими» Указами Президента РФ и </w:t>
      </w:r>
      <w:r>
        <w:rPr>
          <w:bCs/>
        </w:rPr>
        <w:t xml:space="preserve">повышением зарплаты </w:t>
      </w:r>
      <w:r>
        <w:rPr/>
        <w:t>бухгалтерам, специалистам,</w:t>
      </w:r>
      <w:r>
        <w:rPr>
          <w:bCs/>
        </w:rPr>
        <w:t xml:space="preserve"> муниципальным служащим на 4% согласно Распоряжению Правительства РФ № 2716-р от 06.12.2017 года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lang w:val="ru-RU"/>
        </w:rPr>
      </w:pPr>
      <w:r>
        <w:rPr/>
        <w:t xml:space="preserve">           </w:t>
      </w:r>
      <w:r>
        <w:rPr>
          <w:rFonts w:eastAsia="NotDefSpecial;MS Mincho"/>
        </w:rPr>
        <w:t xml:space="preserve">Публичные нормативные обязательства, подлежащие исполнению за счёт средств бюджета муниципального образования «Глазовский район», за </w:t>
      </w:r>
      <w:r>
        <w:rPr>
          <w:rFonts w:eastAsia="NotDefSpecial;MS Mincho"/>
          <w:lang w:val="ru-RU"/>
        </w:rPr>
        <w:t xml:space="preserve">9 месяцев </w:t>
      </w:r>
      <w:r>
        <w:rPr>
          <w:rFonts w:eastAsia="NotDefSpecial;MS Mincho"/>
        </w:rPr>
        <w:t>201</w:t>
      </w:r>
      <w:r>
        <w:rPr>
          <w:rFonts w:eastAsia="NotDefSpecial;MS Mincho"/>
          <w:lang w:val="ru-RU"/>
        </w:rPr>
        <w:t>8</w:t>
      </w:r>
      <w:r>
        <w:rPr>
          <w:rFonts w:eastAsia="NotDefSpecial;MS Mincho"/>
        </w:rPr>
        <w:t xml:space="preserve"> года исполнены в сумме </w:t>
      </w:r>
      <w:r>
        <w:rPr>
          <w:rFonts w:eastAsia="NotDefSpecial;MS Mincho"/>
          <w:lang w:val="ru-RU"/>
        </w:rPr>
        <w:t>5940,2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72,4</w:t>
      </w:r>
      <w:r>
        <w:rPr>
          <w:rFonts w:eastAsia="NotDefSpecial;MS Mincho"/>
        </w:rPr>
        <w:t>% от утверждённых годовых бюджетных назначений (за аналогичный период 201</w:t>
      </w:r>
      <w:r>
        <w:rPr>
          <w:rFonts w:eastAsia="NotDefSpecial;MS Mincho"/>
          <w:lang w:val="ru-RU"/>
        </w:rPr>
        <w:t>7</w:t>
      </w:r>
      <w:r>
        <w:rPr>
          <w:rFonts w:eastAsia="NotDefSpecial;MS Mincho"/>
        </w:rPr>
        <w:t xml:space="preserve"> года </w:t>
      </w:r>
      <w:r>
        <w:rPr>
          <w:rFonts w:eastAsia="NotDefSpecial;MS Mincho"/>
          <w:lang w:val="ru-RU"/>
        </w:rPr>
        <w:t>6019,6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65,9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44339,8 </w:t>
      </w:r>
      <w:r>
        <w:rPr/>
        <w:t xml:space="preserve">тыс. руб., что составило </w:t>
      </w:r>
      <w:r>
        <w:rPr>
          <w:lang w:val="ru-RU"/>
        </w:rPr>
        <w:t>11,8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меньшились</w:t>
      </w:r>
      <w:r>
        <w:rPr/>
        <w:t xml:space="preserve"> на </w:t>
      </w:r>
      <w:r>
        <w:rPr>
          <w:lang w:val="ru-RU"/>
        </w:rPr>
        <w:t xml:space="preserve">3207,1 </w:t>
      </w:r>
      <w:r>
        <w:rPr/>
        <w:t xml:space="preserve">тыс. руб. или на </w:t>
      </w:r>
      <w:r>
        <w:rPr>
          <w:lang w:val="ru-RU"/>
        </w:rPr>
        <w:t>7,2</w:t>
      </w:r>
      <w:r>
        <w:rPr/>
        <w:t xml:space="preserve">%. Уменьшение расходов связано с передачей объектов водоснабжения и водоотведения в концессию.   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2649,5 тыс. руб. (в том числе за счет родительской платы 4631,2 тыс. рублей), что на 481,9 тыс. рублей меньше, чем за аналогичный период прошлого года, в связи с оплатой кредиторской задолженности за 2016 год.</w:t>
      </w:r>
    </w:p>
    <w:p>
      <w:pPr>
        <w:pStyle w:val="Normal"/>
        <w:ind w:firstLine="708"/>
        <w:rPr/>
      </w:pPr>
      <w:r>
        <w:rPr/>
        <w:t>За 9 месяцев 2018 года израсходовано средств резервного фонда в сумме 58,7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8447,8 тыс. руб., что меньше прошлого года на 199,2 тыс. руб., в связи с оплатой кредиторской задолженности за 2016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3215,3 тыс. руб., что на 87,1 тыс. руб. больше, чем в 2017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</w:t>
      </w:r>
      <w:r>
        <w:rPr>
          <w:bCs/>
          <w:sz w:val="24"/>
          <w:szCs w:val="24"/>
          <w:lang w:val="ru-RU"/>
        </w:rPr>
        <w:t xml:space="preserve">9 месяцев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highlight w:val="yellow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Исполнение  на 01.10.2018 года</w:t>
            </w:r>
          </w:p>
        </w:tc>
      </w:tr>
      <w:tr>
        <w:trPr>
          <w:trHeight w:val="149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4772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714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5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533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46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37801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2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4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58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0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24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03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42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2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2939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929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34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7887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66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9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80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065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3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09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16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lang w:val="ru-RU"/>
              </w:rPr>
              <w:t>1275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7801,7 тыс. рублей, или 65,8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1%. </w:t>
      </w:r>
      <w:r>
        <w:rPr/>
        <w:t xml:space="preserve">Доля заработной платы с отчислениями составила 31687,9 тыс. руб. или 83,8%, коммунальные услуги 1747,1 тыс. руб. или 4,6%. </w:t>
      </w:r>
      <w:r>
        <w:rPr>
          <w:bCs/>
        </w:rPr>
        <w:t>В 2017 году исполнение указанных расходов составляло 28582,6</w:t>
      </w:r>
      <w:r>
        <w:rPr/>
        <w:t xml:space="preserve"> тыс. рублей и 1503,8 тыс. рублей</w:t>
      </w:r>
      <w:r>
        <w:rPr>
          <w:bCs/>
        </w:rPr>
        <w:t xml:space="preserve"> соответственно. (Увеличение расходов по зарплате связано с повышением зарплаты муниципальным служащим на 4% согласно Распоряжению Правительства РФ № 2716-р от 06.12.2017 года.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995,8</w:t>
      </w:r>
      <w:r>
        <w:rPr>
          <w:b/>
        </w:rPr>
        <w:t xml:space="preserve"> </w:t>
      </w:r>
      <w:r>
        <w:rPr/>
        <w:t> тыс. рублей, или 74,1% показателя сводной бюджетной</w:t>
      </w:r>
      <w:r>
        <w:rPr>
          <w:bCs/>
        </w:rPr>
        <w:t xml:space="preserve"> росписи с учетом изменений. В структуре расходов 0,3%. 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144,4 тыс. руб. или 67,2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9805,3 тыс. рублей, или 53,9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9577,6  тыс. рублей, за аналогичный период 2017 года данная сумма 11855,2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8339,1 тыс. руб., что составляет 77,7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3685,8 тыс. рублей, или 40% показателя сводной бюджетной</w:t>
      </w:r>
      <w:r>
        <w:rPr>
          <w:bCs/>
        </w:rPr>
        <w:t xml:space="preserve"> росписи с учетом изменений. В структуре расходов 1,0%. Низкое исполнение, в связи с отсутствием финансирования по целевым средствам из республиканского бюджета на мероприятия в области коммунального хозяйства, а также несостоявшимся торгами, по приобретению жилья Болтачеву А.Н., в связи с отсутствием жилья.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33459,2 тыс. рублей, или 73,1 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2,2%. За аналогичный период прошлого года </w:t>
      </w:r>
      <w:r>
        <w:rPr>
          <w:bCs/>
        </w:rPr>
        <w:t>исполнение указанных расходов составило 224913,6</w:t>
      </w:r>
      <w:r>
        <w:rPr/>
        <w:t xml:space="preserve"> тыс. рублей, или 73,1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 166796,3 тыс. руб. или 71,4%.  На коммунальные услуги казенных  и бюджетных учреждений составило 30174,9 тыс. руб., что составляет  12,9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 xml:space="preserve">64936,5 </w:t>
      </w:r>
      <w:r>
        <w:rPr>
          <w:sz w:val="24"/>
          <w:szCs w:val="24"/>
        </w:rPr>
        <w:t xml:space="preserve">тыс. рублей, или </w:t>
      </w:r>
      <w:r>
        <w:rPr>
          <w:sz w:val="24"/>
          <w:szCs w:val="24"/>
          <w:lang w:val="ru-RU"/>
        </w:rPr>
        <w:t>74,9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44820,6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60,6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7,3%</w:t>
      </w:r>
      <w:r>
        <w:rPr>
          <w:bCs/>
          <w:sz w:val="24"/>
          <w:szCs w:val="24"/>
        </w:rPr>
        <w:t>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2367,2</w:t>
      </w:r>
      <w:r>
        <w:rPr>
          <w:b/>
        </w:rPr>
        <w:t xml:space="preserve"> </w:t>
      </w:r>
      <w:r>
        <w:rPr/>
        <w:t>тыс. рублей, или 64,9% показателя сводной бюджетной</w:t>
      </w:r>
      <w:r>
        <w:rPr>
          <w:bCs/>
        </w:rPr>
        <w:t xml:space="preserve"> росписи с учетом изменений. Расходы составляют 3,3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650,5 тыс. руб., или 78,1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480,8 тыс. рублей, или 81,2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9916,9 тыс. рублей, или 77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6 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18 года - </w:t>
      </w:r>
      <w:r>
        <w:rPr>
          <w:rFonts w:eastAsia="NotDefSpecial;MS Mincho"/>
        </w:rPr>
        <w:t>99,2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октябр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>372117,4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71,2</w:t>
      </w:r>
      <w:r>
        <w:rPr>
          <w:sz w:val="24"/>
          <w:szCs w:val="24"/>
        </w:rPr>
        <w:t>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62,6%,  «Развитие культуры на 2015-2020 годы» - 17,3%, "Муниципальное управление" – 12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56"/>
        <w:gridCol w:w="1276"/>
        <w:gridCol w:w="1135"/>
        <w:gridCol w:w="1132"/>
        <w:gridCol w:w="1308"/>
        <w:gridCol w:w="1364"/>
        <w:gridCol w:w="97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18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8 год Решением о бюджете на 2018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8 год, установлен-ные сводной бюджетной росписью по состоянию на 1 октября 2018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8 год Решением о бюджете на 2018 год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18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6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6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89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4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8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4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4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8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7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7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1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6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972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117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7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26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140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244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 xml:space="preserve">За 9 месяцев 2018 года средний уровень исполнения объема расходов бюджета по муниципальным программам 78,4% первоначальных бюджетных ассигнований и 71,2% показателя сводной бюджетной росписи с учетом изменений. Выше среднего исполнены расходы по 3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Сохранение здоровья и формирование здорового образа жизни населения на 2015-2020 годы», "Развитие культуры на 2015-2020 годы 73,1%, 77,8%; 74,9%; соответственно от показателя сводной бюджетной росписи с учетом изменений. Самое низкое исполнение по программе «Комплексные меры противодействия немедицинскому потреблению наркотических средств и их незаконному обороту в Глазовском районе на 2015-2020 годы» - 23,3%.</w:t>
      </w:r>
    </w:p>
    <w:p>
      <w:pPr>
        <w:pStyle w:val="Normal"/>
        <w:ind w:right="-2" w:firstLine="708"/>
        <w:rPr/>
      </w:pPr>
      <w:r>
        <w:rPr/>
        <w:t>По программе «Энергосбережение и повышение энергетической эффективности»  расходы за 9 месяцев 2018 года не произведены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9 месяцев 2018 года исполнен в целом по расходам в объеме 380582,4 тыс. руб., что составляет 70,6% к плану, за аналогичный период прошлого года исполнение составило 384948,1 тыс. рублей или 69,2% к плану.   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октября 2018 года составила 50 244,3 тыс. руб. (в том числе в связи с внедрением федерального стандарта «Аренда» по сч. 224 «Арендная плата за пользование имуществом» составляет 71,1 тыс. руб.). По сравнению с началом года  в целом кредиторская задолженность увеличилась на 29 439,9 тыс. руб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791"/>
        <w:gridCol w:w="1791"/>
        <w:gridCol w:w="1447"/>
      </w:tblGrid>
      <w:tr>
        <w:trPr>
          <w:trHeight w:val="68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18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Задолженность на 01.10.18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0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7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39,9</w:t>
            </w:r>
          </w:p>
        </w:tc>
      </w:tr>
      <w:tr>
        <w:trPr>
          <w:trHeight w:val="42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5,3</w:t>
            </w:r>
          </w:p>
        </w:tc>
      </w:tr>
      <w:tr>
        <w:trPr>
          <w:trHeight w:val="50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ные работы и оказанные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2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4</w:t>
            </w:r>
          </w:p>
        </w:tc>
      </w:tr>
      <w:tr>
        <w:trPr>
          <w:trHeight w:val="25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55,3</w:t>
            </w:r>
          </w:p>
        </w:tc>
      </w:tr>
      <w:tr>
        <w:trPr>
          <w:trHeight w:val="25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ы пит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8,8</w:t>
            </w:r>
          </w:p>
        </w:tc>
      </w:tr>
      <w:tr>
        <w:trPr>
          <w:trHeight w:val="342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детского сада д. Удм. Ключи за счет средств 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 за счет средств 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 за счет средств ме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21,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5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3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3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8,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октября 2018 года 13 370,6 тыс. руб., в том числе: </w:t>
      </w:r>
    </w:p>
    <w:p>
      <w:pPr>
        <w:pStyle w:val="Normal"/>
        <w:ind w:firstLine="708"/>
        <w:rPr>
          <w:highlight w:val="yellow"/>
        </w:rPr>
      </w:pPr>
      <w:r>
        <w:rPr/>
        <w:t>По Администрации района – 13 370,6 тыс. руб., в том числе: строительство д/с в д. Удм. Ключи – 9 685,9 тыс. руб., поставка мебели для оснащения детского сада в д. Удмуртские Ключи – 96,2 тыс. руб., выполнение проектно-сметной документации по объекту: «Реконструкция КНС-1 и КНС-2 с. Понино» – 629,8 тыс. руб.,  выполнение работ по содержанию автомобильных дорог местного значения и сооружений на них, по которым проходят маршруты школьных автобусов в Глазовском районе – 1 296,6 тыс. руб., поставка насоса погружного – 43,6 тыс. руб., поставка котлов – 1 618,5 тыс. руб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величилась на 135,4 тыс. руб. и составила  на 1 октября 2018 года 23 074,5 тыс. руб. (в том числе в связи с внедрением федерального стандарта «Аренда» по сч. 205 «Расчеты по доходам» начислены доходы по ожидаемым поступлениям по договорам муниципального имущества и земельных участков на весь срок действия договора – 7 215,0 тыс. руб.). Просроченная дебиторская задолженность  на 1 октября 2018 г. составляет 3 922,2 тыс. руб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. на 01.10.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7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0,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3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е запа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9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676,0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>
          <w:highlight w:val="yellow"/>
        </w:rPr>
      </w:pPr>
      <w:r>
        <w:rPr>
          <w:sz w:val="22"/>
          <w:szCs w:val="22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8 411,4 тыс. руб., в том числе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18 г. составили 2 551,8 тыс. руб., в т. ч. просроченная задолженность составила 1 211,1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-юридическими лицами в сумме 913,0 (713,8 тыс. руб. включена в 3 очередь удовлетворения требований кредиторов, 66,9 тыс. руб. направлено заявление о включении в реестр «требование – кредиторов», 2,4 тыс. руб. направлена претензия, 129,9 тыс. руб. заключен график погашения задолженности).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физическими лицами 626,0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3 854,6 тыс. руб., в том числе просроченная задолженность по ним составила 731,8 тыс. руб.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 859,0 тыс. руб., включена в 3-ю очередь удовлетворения требований  кредиторов;      -1 365,1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1 979,1 тыс. руб., в том числе просроченная задолженность составила 1 979,1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46 претензий на сумму 515,1 тыс. руб. и пени на сумму 214,0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 график погашения задолженности на сумму основного долга 20,8 тыс. руб. и сумму пени 7,5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>Поданы в суд 30 исков на сумму 363,8 тыс. руб. и пени на сумму 169,0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10.2018г. составил в сумме 28345,9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 xml:space="preserve">составляет 23345,9 тыс. руб., задолженность по коммерческим кредитам перед </w:t>
      </w:r>
      <w:r>
        <w:rPr>
          <w:bCs/>
        </w:rPr>
        <w:t xml:space="preserve">ПАО Банк «Йошкар-Ола» </w:t>
      </w:r>
      <w:r>
        <w:rPr>
          <w:lang w:eastAsia="ar-SA"/>
        </w:rPr>
        <w:t>в сумме 5 000,0 тыс. руб.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 xml:space="preserve">В соответствии с Соглашением от 30 июля 2018 года № 29 «О реструктуризации обязательств (задолженности) бюджета муниципального образования в Удмуртской Республике перед бюджетом Удмуртской Республики по бюджетным кредитам, срок полного исполнения которых наступает в 2018 году» проведена реструктуризация задолженности муниципального образования «Глазовский район» путем консолидации задолженности по бюджетным кредитам в сумме 22 715 629,63 и предоставления отсрочки погашения консолидированной задолженности по 27 декабря 2019 года по следующим заключенным соглашениям: </w:t>
      </w:r>
      <w:r>
        <w:rPr>
          <w:color w:val="000000"/>
          <w:spacing w:val="-1"/>
        </w:rPr>
        <w:t>соглашению от 15 декабря 2015г.  №30, заключенному на основании распоряжения Правительства Удмуртской Республики от 30 декабря 2015г.  № 1208-р, в сумме 13 678 000,00; соглашению от 15 декабря 2015г.  №46, заключенному на основании распоряжения Правительства Удмуртской Республики от 7 декабря 2015г. № 1223-р, в сумме 7 100 000,00; соглашению от 28 декабря 2015г.  №109, заключенному на основании распоряжения Правительства Удмуртской Республики от 21 декабря 2015г. № 1293-р, в сумме  737 629,63; соглашению от 29 декабря 2015г.  №127, заключенному на основании распоряжения Правительства Удмуртской Республики от 29 декабря 2015г. № 1331-р, в сумме 1 200 000,00.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9 месяцев 2018 года за пользование бюджетными и коммерческими кредитами начислено и перечислено процентов в сумме 480,8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9 месяцев 2018 года бюджет района исполнен с профицитом в сумме 8929,2 тыс. руб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Пользователь</cp:lastModifiedBy>
  <cp:lastPrinted>2018-11-09T10:25:00Z</cp:lastPrinted>
  <dcterms:modified xsi:type="dcterms:W3CDTF">2018-11-14T04:47:00Z</dcterms:modified>
  <cp:revision>513</cp:revision>
  <dc:subject/>
  <dc:title>Пояснительная записка об исполнении бюджета Глазовского района за 1 квартал 2006 года</dc:title>
</cp:coreProperties>
</file>