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к Постановлению Администрации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_________________ №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 </w:t>
      </w:r>
      <w:r>
        <w:rPr>
          <w:b/>
        </w:rPr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лаз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Развитие культуры на 2015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сурсное обеспечение реализации муниципальной программы за счет средств бюджета муниципального образования «Глазовский район»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6"/>
        <w:gridCol w:w="490"/>
        <w:gridCol w:w="456"/>
        <w:gridCol w:w="2801"/>
        <w:gridCol w:w="1377"/>
        <w:gridCol w:w="656"/>
        <w:gridCol w:w="429"/>
        <w:gridCol w:w="429"/>
        <w:gridCol w:w="1489"/>
        <w:gridCol w:w="507"/>
        <w:gridCol w:w="992"/>
        <w:gridCol w:w="992"/>
        <w:gridCol w:w="993"/>
        <w:gridCol w:w="992"/>
        <w:gridCol w:w="992"/>
        <w:gridCol w:w="978"/>
      </w:tblGrid>
      <w:tr>
        <w:trPr>
          <w:tblHeader w:val="true"/>
          <w:trHeight w:val="574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59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Развитие культуры» на 2015-2020 годы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: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2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03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Организация библиотечного обслуживания на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3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2667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3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4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5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6666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7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8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9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0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1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2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Адам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2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Верхнебогатыр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3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Гулеков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4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Качкашур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5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Кожиль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6666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Курегов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7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Октябрь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8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Парзин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9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Понин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0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Ураков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1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Штанигурт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2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10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ведение библиотечных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5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ind w:left="0" w:hanging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раеведческая конференц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56011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российский День библиоте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560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6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Реализация целевых библиотечных мероприятий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Целевые мероприятия муниципальной программы «Библиотека-центр деловой информации Глазовского района »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6381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мероприятий по комплектованию книжных фондов библиотек муниципальных образований в УР (обновлению респуб. библиот. фонда сети муниципальных библиоте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5144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мероприятий по комплектованию книжных фондов библиотек муниципальных образований в УР (обновлению респуб. библиот. фонда сети муниципальных библиотек)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024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у денежного Поощрения для работников учреждений культуры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514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21601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000000"/>
              </w:rPr>
              <w:t>Организация досуга, предоставление услуг организаций культуры и доступа к музейным фонда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3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2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3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етодическая работа в установленной сфере деятельно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Адам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2667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Верхнебогатыр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3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Гулеков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4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Качкашур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5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Кожиль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6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Курегов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7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Октябрь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8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Парзин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9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Понин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0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Ураков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Штанигурт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2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Реализация целевых мероприятий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213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ый конкурс зимних площадок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– конкурс любительских  клубных формирований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 танцев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хоровых коллективов, посвященный Г. Н. Матвееву «Песни в ладонях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вокальных ансам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театр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музыкальный конкурс, посвященный П.И. Чайковском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районный фестиваль юмора «Штат-базар»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 фестиваль духовного творч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отоконкур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тоговая конференция, посвященная празднованию Дня работника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Конкур «Лучшая слайд-презентация о деятельности клубного учреждения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ткрытый детский межрайонный фестиваль обрядов «Вашкала Чупчипал»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Конкур профессионального мастерства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нкурс ростовых фигур «Сказочные герои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фестиваль национальных </w:t>
            </w:r>
            <w:r>
              <w:rPr>
                <w:spacing w:val="-4"/>
              </w:rPr>
              <w:t>культур «Радуга дружбы»</w:t>
            </w:r>
          </w:p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, направленные на  тех. Ремонт зданий, сооружений и нежилых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 направленные на капитальный ремонт зданий, сооружений и нежилых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24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услуга «Административно-хозяйственное обеспечение деятельности организаций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условий по организации деятельности централизованных бухгалтерий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5601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рганизация деятельности музейного учреждения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8667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</w:tr>
      <w:tr>
        <w:trPr>
          <w:trHeight w:val="7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олномочия по исполнению публичных обязательств перед физическими лицами, подлежащих исполнению в денежной форме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21601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04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плата налог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22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22606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витие туризма в муниципальном образовании «Глазовский район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4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40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9:00Z</dcterms:created>
  <dc:creator>STOSCOMP</dc:creator>
  <dc:description/>
  <cp:keywords/>
  <dc:language>en-US</dc:language>
  <cp:lastModifiedBy>LENA</cp:lastModifiedBy>
  <cp:lastPrinted>2016-01-21T08:07:00Z</cp:lastPrinted>
  <dcterms:modified xsi:type="dcterms:W3CDTF">2016-01-21T05:08:00Z</dcterms:modified>
  <cp:revision>65</cp:revision>
  <dc:subject/>
  <dc:title>Форма 5</dc:title>
</cp:coreProperties>
</file>