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рок шест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ИЗНАНИИ УТРАТИВШИМИ СИЛУ НЕКОТОРЫХ РЕШЕНИЙ СОВЕТА ДЕПУТАТОВ МУНИЦИПАЛЬНОГО ОБРАЗОВАНИЯ «ГЛАЗО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 ___ января 2021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лазовский район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и силу следующие решения Совета депутатов муниципального образования «Глазовский район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муниципального образования «Глазовский район» от 25.10.2018 № 209 «О едином налоге на вмененный доход для отдельных видов деятельности на территории муниципального образования «Глазов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муниципального образования «Глазовский район» от 18.12.2019 № 334 «О внесении изменений в решение Совета депутатов муниципального образования «Глазовский район» от 25.10.2018 № 209 «О едином налоге на вмененный доход для отдельных видов деятельности на территории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                                                                     В.В.Сабре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</w:t>
        <w:tab/>
        <w:t xml:space="preserve">                                                                  В.А.Терск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Глаз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 января 2021 года 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13:00Z</dcterms:created>
  <dc:creator>Пользователь</dc:creator>
  <dc:description/>
  <cp:keywords/>
  <dc:language>en-US</dc:language>
  <cp:lastModifiedBy>Марина</cp:lastModifiedBy>
  <cp:lastPrinted>2021-01-19T13:36:00Z</cp:lastPrinted>
  <dcterms:modified xsi:type="dcterms:W3CDTF">2021-01-19T10:16:00Z</dcterms:modified>
  <cp:revision>3</cp:revision>
  <dc:subject/>
  <dc:title/>
</cp:coreProperties>
</file>