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вместного заседания постоянной комиссии по местному нормотворчеству, вопросам законности и правопорядка и депутатской этике и постоянной комиссии по вопросам развития сельскохозяйственного производства, имущественных отношений и строительст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2 января 2021 года</w:t>
        <w:tab/>
        <w:tab/>
        <w:tab/>
        <w:tab/>
        <w:tab/>
        <w:tab/>
        <w:tab/>
        <w:tab/>
        <w:t xml:space="preserve">                 10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850"/>
      </w:tblGrid>
      <w:tr>
        <w:trPr>
          <w:tblHeader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итогах деятельности Администрации муниципального образования «Глазовский район» за 2020 год и задачах на 2021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бреков Вячеслав Всеволодович, Глава муниципального образования «Глазовский район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деятельности Совета депутатов муниципального образования «Глазовский район» за 2020 год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реализации плана по противодействию коррупции в органах местного самоуправления муниципального образования «Глазовский район» за 2020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тверждении квартальных ставок арендной платы, квартальной базовой ставки арендной платы и корректировочных коэффициентов по видам деятельности физических и юридических лиц за арендуемые объекты муниципального нежилого фонда на 2021 год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ершинина Любовь Степановна, начальник имущественного отдела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</w:t>
            </w:r>
            <w:r>
              <w:rPr>
                <w:b/>
              </w:rPr>
              <w:t xml:space="preserve"> </w:t>
            </w:r>
            <w:r>
              <w:rPr/>
              <w:t>передаче в собственность Удмуртской Республики имущества муниципального образования «Глазовский район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ершинина Любовь Степановна, начальник имущественного отдела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Прогнозный план (программы) приватизации имущества муниципального образования «Глазовский район» на 2021 год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ершинина Любовь Степановна, начальник имущественного отдела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 xml:space="preserve">О проекте решения </w:t>
            </w:r>
            <w:r>
              <w:rPr/>
              <w:t>«</w:t>
            </w:r>
            <w:r>
              <w:rPr>
                <w:rFonts w:eastAsia="Calibri"/>
                <w:bCs/>
                <w:lang w:eastAsia="en-US"/>
              </w:rPr>
              <w:t>О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признании утратившими силу некоторых решений Совета депутатов муниципального образования «Глазовский район»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Милых Дарья Александровна, начальник Управления развития территории и муниципального заказа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Марина</cp:lastModifiedBy>
  <cp:lastPrinted>2019-03-04T11:54:00Z</cp:lastPrinted>
  <dcterms:modified xsi:type="dcterms:W3CDTF">2021-01-19T10:30:00Z</dcterms:modified>
  <cp:revision>356</cp:revision>
  <dc:subject/>
  <dc:title/>
</cp:coreProperties>
</file>