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тоянной комиссии по бюджету, жилищно-коммунальному хозяйству, дорожной деятельности, транспорту, связи и социальным вопрос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января 2021 года</w:t>
        <w:tab/>
        <w:tab/>
        <w:tab/>
        <w:tab/>
        <w:tab/>
        <w:tab/>
        <w:tab/>
        <w:tab/>
        <w:t xml:space="preserve">      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850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деятельности Администрации муниципального образования «Глазовский район» за 2020 год и задачах на 2021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еятельности Совета депутатов муниципального образования «Глазовский район» за 2020 го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реализации плана по противодействию коррупции в органах местного самоуправления муниципального образования «Глазовский район» за 2020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21 год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имущественного отдел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</w:t>
            </w:r>
            <w:r>
              <w:rPr>
                <w:b/>
              </w:rPr>
              <w:t xml:space="preserve"> </w:t>
            </w:r>
            <w:r>
              <w:rPr/>
              <w:t>передаче в собственность Удмуртской Республики имущества муниципального образования «Глазовский район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имущественного отдел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рогнозный план (программы) приватизации имущества муниципального образования «Глазовский район» на 2021 год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имущественного отдел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ризнании утратившими силу некоторых решений Совета депутатов муниципального образования «Глазовский район»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Милых Дарья Александровна, начальник Управления развития территории и муниципального заказ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3-04T11:54:00Z</cp:lastPrinted>
  <dcterms:modified xsi:type="dcterms:W3CDTF">2021-01-19T10:29:00Z</dcterms:modified>
  <cp:revision>360</cp:revision>
  <dc:subject/>
  <dc:title/>
</cp:coreProperties>
</file>